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 бюджета Запорожского сельского поселения Темрюкского  района на 2018 год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екта бюджета на 2018 год осуществлялось в соответствии с требованиями, установленными Бюджетным кодексом Российской Федерации,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кона Краснодарского края от 4 февраля 2002 года № 438-КЗ «О бюджетном процессе в Краснодарском крае», иных законодательных и нормативных правовых актов Российской Федерации и Краснодарского края.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оящая пояснительная записка содержит информацию об основных характеристиках проекта бюджета Запорожского сельского поселения на 2018 год, включая сведения о доходах местного бюджета по видам доходов, сведения о расходах бюджета, осуществляемых в рамках муниципальных программ и непрограммных направлениях деятельности исполнительных органов местного самоуправления (далее – непрограммные направления деятельности), сведения об источниках финансирования дефицита местного 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Темрюкский район и сельского поселения о налогах и сборах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России, прогноз социально-экономического развития муниципального образования Темрюкский район в части Запорожского сельского поселения, составленный на основе статистических данны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обеспечения роста доходной базы бюджета поселения являются мероприятия, направленные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ложительной динамики во всех базовых отраслях экономики, сельском хозяйстве, строительстве, транспорте, сфере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инвестиций и рост капитальных вложений за счет собственных источников хозяйствующих субъектов всех форм собственности и организационно – правовых ф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администрирования налоговых и неналоговых доходов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ческий мониторинг платежей в разрезе доходных источников, повышения потенциала использования налоговых и неналоговых платеж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доходы физических лиц – 13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а имущества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уплаты акцизов, подлежащие распределению между    бюджетами субъектов РФ и местными бюджетами с учетом установленных дифференцированных нормативов отчислений в местные бюдже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 и неналоговых доходов бюджета поселения оценивается в объеме 32 453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сидии из краевого бюджета    3112,1 тыс.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е доходов бюджета поселения предусмотрены субвенции от других бюджетов бюджетной системы 190,7 тыс.руб.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бюджета поселения с учетом безвозмездных поступлений предусмотрены в объеме 35 765,5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на 2018 год приведены ниже.</w:t>
      </w:r>
    </w:p>
    <w:p>
      <w:pPr>
        <w:pStyle w:val="TextBody"/>
        <w:spacing w:before="120" w:after="120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Налог на доходы физически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рогнозируется  поступление НДФЛ в бюджет поселения – 17 01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налога на доходы физических лиц на 2018 год принят прогноз налогооблагаемой базы по НДФЛ, в т.ч. по валовому совокупному доходу, облагаемому налогом; фонду оплаты труда в целом по посел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доходы физических лиц произведен по утвержденным нормативам отчислений в размере 13 % в соответствии с законодательством Краснодарского края.</w:t>
      </w:r>
    </w:p>
    <w:p>
      <w:pPr>
        <w:pStyle w:val="TextBody"/>
        <w:ind w:firstLine="709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. Единый сельскохозяйственный нало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редусматривается поступление единого сельскохозяйственного налога в сумме 132,0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7.1.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части второй Налогового кодекса РФ.</w:t>
      </w:r>
    </w:p>
    <w:p>
      <w:pPr>
        <w:pStyle w:val="TextBody"/>
        <w:ind w:firstLine="709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имущество физических лиц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редусматривается поступление налога на имущество физических лиц в бюджет поселения в сумме 1 27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нозе поступлений на 2018 год учтены налоговые ставки, утвержденные решением Совета Запорожского сельского поселения Темрюкского района, завершение переоценки имущества, ввод жилых домов в эксплуатацию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4. Земельный нало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8 году поступление налога на землю в бюджет поселения предусматривается в размере 11 02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е поступлений на 2018 год учтены налоговые ставки, утвержденные решением представительного органа Запорожского сельского поселения Темрюкского района,  учтены данные инвентаризации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1.5. Доходы от сдачи в аренду имущества, находящегося в муниципальной собственности Запорож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 бюджет по данному доходному источнику на 2018 год  предусматривается в сумме 3,1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сдачи  в аренду муниципального имущества рассчитаны на основании заключенных договоров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7. 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Поступление доходов  от перечисления части прибыли, остающейся после уплаты налогов и иных обязательных платежей муниципального унитарного предприятия, созданного поселением в проекте бюджета на 2018 год запланировано в сумме 27,3 тыс.руб.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8. Доходы от уплаты акцизов 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Поступление доходов  от уплаты акцизов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в проекте бюджета на 2018год запланировано в сумме 2 971,4 тыс.руб.</w:t>
      </w:r>
      <w:r>
        <w:rPr>
          <w:sz w:val="20"/>
          <w:szCs w:val="20"/>
        </w:rPr>
        <w:t>.</w:t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1.8.  Денежные взыскания (штраф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 поселения поступают  в размере 100%. С целью наведения и поддержания порядка на территории Запорожского сельского поселения Темрюкского района, планируются поступления в бюджет поселения в размере 20,0 тыс.рублей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09"/>
        <w:jc w:val="center"/>
        <w:rPr/>
      </w:pPr>
      <w:r>
        <w:rPr>
          <w:sz w:val="28"/>
          <w:szCs w:val="28"/>
        </w:rPr>
        <w:t>Сравнительный анализ прогнозируемого поступления доходов в  2018 году  к текущему  2017 году</w:t>
      </w:r>
    </w:p>
    <w:p>
      <w:pPr>
        <w:pStyle w:val="Normal"/>
        <w:ind w:firstLine="709"/>
        <w:jc w:val="right"/>
        <w:rPr/>
      </w:pPr>
      <w:r>
        <w:rPr>
          <w:bCs/>
        </w:rPr>
        <w:t>(тыс.руб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842"/>
        <w:gridCol w:w="1620"/>
      </w:tblGrid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Уточнённые бюджетные назнач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</w:t>
            </w:r>
            <w:r>
              <w:rPr/>
              <w:t>на 2017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ект бюджета на 2018 год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8г./2017г.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%</w:t>
            </w:r>
          </w:p>
        </w:tc>
      </w:tr>
      <w:tr>
        <w:trPr>
          <w:trHeight w:val="43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 404 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 0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2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Доходы от уплаты акциз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 141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 97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2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3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 2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 2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 5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 0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Доходы от перечисления части прибы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очие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сего поступ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444,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453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2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авнительный анализ доходной части 2018 и 2017 годов показывает, по  всем видам собственных доходов прогнозируемое поступление в 2018 году  составляет  103,2 % по отношению к ожидаемому поступлению  2017 года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Расходы бюдж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селения предусмотрены в сумме 35 765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поселения в основе расчета расходов на оплату труда с начислениями учитывается объем расходов на оплату труда по штатным расписаниям, исчисленным на основе окладной системы по оплате труда работников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исления на оплату труда входят: взносы по обязательному социальному страхованию в соответствии с Налоговым Кодексом РФ и 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Запорож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платы труда работников администрации Запорожского сельского поселения  производится в соответствии с решением Совета Запорожского сельского поселения от 29 декабря 2016г. № 93 «Об утверждении Положения «О размере оплаты труда муниципальных служащих Запорожского сельского поселения Темрюкского района» на основании штатного расписания администрации Запорож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Расходы в бюджете на финансовый год предусмотрены в соответствии с лимитами в размере 100% от потре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характеристикой бюджета  Запорожского сельского поселения Темрюкского района на 2018 год остаётся его социальная направленность. Расходы на обеспечение деятельности объектов социально-культурной сферы  Запорожского сельского поселения Темрюкского района (из бюджета поселения) составляют  на 2018 год  10909,0 тыс.рублей, что составляет 30,5 % от общего объема расходов проекта бюджета, на дорожное, коммунальное хозяйство и благоустройство поселения планируется направить 5700,0 тыс.рублей - 15,9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Структура расходов посел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2552"/>
      </w:tblGrid>
      <w:tr>
        <w:trPr>
          <w:trHeight w:val="98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sz w:val="28"/>
                <w:szCs w:val="28"/>
              </w:rPr>
              <w:t>Удельный вес,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10,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1,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0,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9,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1006" w:hRule="atLeast"/>
        </w:trPr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756,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расходы»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 местного самоуправления. Норматив на содержание органов местного самоуправления соблюдён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предусматриваются на 2018 год бюджетные ассигнования в сумме 765,7 тыс. рублей включая отчисления в размере 30,2%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0104 «Функционирование исполнительных органов местной администрации» </w:t>
      </w:r>
      <w:r>
        <w:rPr>
          <w:sz w:val="28"/>
          <w:szCs w:val="28"/>
        </w:rPr>
        <w:t>предусматриваются на 2018 год в сумме 4657,7тыс.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800" w:leader="none"/>
        </w:tabs>
        <w:ind w:left="0" w:firstLine="709"/>
        <w:jc w:val="both"/>
        <w:rPr/>
      </w:pPr>
      <w:r>
        <w:rPr>
          <w:sz w:val="28"/>
          <w:szCs w:val="28"/>
        </w:rPr>
        <w:t>Из них на создание и организацию деятельности административных комиссий в размере 3,8 тыс.рублей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106  «Обеспечение деятельности финансовых, налоговых и таможенных органов финансового (финансово-бюджетного) надзора</w:t>
      </w:r>
      <w:r>
        <w:rPr>
          <w:sz w:val="28"/>
          <w:szCs w:val="28"/>
        </w:rPr>
        <w:t xml:space="preserve">  предусматривается ассигнования в сумме 124,3 тыс.рублей на обеспечение деятельности контрольно-счётной палаты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предусмотрены средства в размере                       100,0 тыс.руб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 xml:space="preserve">предусматривается ассигнования в сумме 7762,7 тыс.рублей, 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800" w:leader="none"/>
        </w:tabs>
        <w:ind w:left="0" w:firstLine="709"/>
        <w:jc w:val="both"/>
        <w:rPr/>
      </w:pPr>
      <w:r>
        <w:rPr>
          <w:sz w:val="28"/>
          <w:szCs w:val="28"/>
        </w:rPr>
        <w:t>На муниципальную  подпрограмму «Обеспечение ведения бухгалтерского учета» в сумме 1890,3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ую  подпрограмму «Обеспечение материально технического обеспечения администрации » в сумме 4328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ую программу «Компенсационные выплаты руководителям органов территориальных общественных самоуправлений»  в сумме 344,4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ую 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-50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8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муниципальную  программу </w:t>
      </w:r>
      <w:r>
        <w:rPr>
          <w:b/>
          <w:bCs/>
          <w:sz w:val="28"/>
          <w:szCs w:val="28"/>
        </w:rPr>
        <w:t>"</w:t>
      </w:r>
      <w:r>
        <w:rPr>
          <w:bCs/>
          <w:sz w:val="28"/>
          <w:szCs w:val="28"/>
        </w:rPr>
        <w:t xml:space="preserve">Обеспечение информационного освещения деятельности администрации Запорожского  сельского поселения Темрюкского района </w:t>
      </w:r>
      <w:r>
        <w:rPr>
          <w:sz w:val="28"/>
          <w:szCs w:val="28"/>
        </w:rPr>
        <w:t>» в сумме  300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ую  программу </w:t>
      </w:r>
      <w:r>
        <w:rPr>
          <w:b/>
          <w:bCs/>
          <w:sz w:val="28"/>
          <w:szCs w:val="28"/>
        </w:rPr>
        <w:t>"</w:t>
      </w:r>
      <w:r>
        <w:rPr/>
        <w:t xml:space="preserve"> </w:t>
      </w:r>
      <w:r>
        <w:rPr>
          <w:bCs/>
          <w:sz w:val="28"/>
          <w:szCs w:val="28"/>
        </w:rPr>
        <w:t>Капитальный и текущий ремонт здания администрации Запорожского  сельского поселения Темрюкского района</w:t>
      </w:r>
      <w:r>
        <w:rPr>
          <w:sz w:val="28"/>
          <w:szCs w:val="28"/>
        </w:rPr>
        <w:t>» в сумме  300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организации сбора статистических показателей в сумме 100 тыс.рублей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0200  «Национальная оборона» </w:t>
      </w:r>
      <w:r>
        <w:rPr>
          <w:sz w:val="28"/>
          <w:szCs w:val="28"/>
        </w:rPr>
        <w:t>предусмотрены средст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беспечение деятельности  первичного воинского учёта на территориях. Где отсутствуют военные комиссариаты в сумме 186,8 тыс.рублей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0300 «Национальная безопасность и правоохранительная деятельность» </w:t>
      </w:r>
      <w:r>
        <w:rPr>
          <w:sz w:val="28"/>
          <w:szCs w:val="28"/>
        </w:rPr>
        <w:t>предусмотрены средства в сумме 350,0 тыс. руб. В этом же разделе планируются расходы на мероприятия по  обеспечению общественной безопасности, укреплению правопорядка и профилактики правонарушений в размере 20 тыс.рублей, на пожарную безопасность в рамках программы «Пожарная безопасность в Запорожском сельском поселении Темрюкского района» размере 210,0 тыс.рублей, по профилактике по противодействию незаконному потреблению и обороту наркотических средств в Запорожском сельском поселении Темрюкского района в сумме 10,0 тыс.рублей,</w:t>
      </w:r>
      <w:r>
        <w:rPr/>
        <w:t xml:space="preserve"> </w:t>
      </w:r>
      <w:r>
        <w:rPr>
          <w:sz w:val="28"/>
          <w:szCs w:val="28"/>
        </w:rPr>
        <w:t>по повышению эффективности системы противодействия коррупции в Запорожском сельском поселении Темрюкского района в сумме 10,0 тыс.рублей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>предусматриваются бюджетные ассигнования на 2018 год в сумме 3291,4 тыс.рублей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409 «Дорожное хозяйство</w:t>
      </w:r>
      <w:r>
        <w:rPr>
          <w:sz w:val="28"/>
          <w:szCs w:val="28"/>
        </w:rPr>
        <w:t>» предусмотрены расходы в сумме  2 971,4 тыс.рублей, в том числе строительство, реконструкция, капитальный ремонт и содержание  автомобильных дорог местного значения на 2018 год в сумме 2 471,4тыс.рублей;  муниципальная программа «Повышение безопасности дорожного движения на территории Запорожского сельского поселения» в сумме 500 тыс.рублей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sz w:val="28"/>
          <w:szCs w:val="28"/>
        </w:rPr>
        <w:t>предусматриваются бюджетные ассигнования на финансирование  муниципальной программы «Поддержка малого и среднего предпринимательства в Запорожском сельском поселении Темрюкского района» 20,0 тыс.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а "Развитие земельных и имущественных отношений Запорожского сельского поселения Темрюкского района на 2018 год" в сумме 300 ,0 тыс.руб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разделу 0500 «Жилищно-коммунальное хозяйство»     </w:t>
      </w:r>
      <w:r>
        <w:rPr>
          <w:sz w:val="28"/>
          <w:szCs w:val="28"/>
        </w:rPr>
        <w:t>предусматриваются бюджетные ассигнования  в 2018 году  в сумме 7100,0тыс.рублей. в том числе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0502 «Коммунальное хозяйство</w:t>
      </w:r>
      <w:r>
        <w:rPr>
          <w:sz w:val="28"/>
          <w:szCs w:val="28"/>
        </w:rPr>
        <w:t>» предусмотрены расходы на финансирование программы «Развитие жилищно-коммунального хозяйства»  на 2018 год в сумме 1200,0 тыс.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0503 «Благоустройство</w:t>
      </w:r>
      <w:r>
        <w:rPr>
          <w:sz w:val="28"/>
          <w:szCs w:val="28"/>
        </w:rPr>
        <w:t xml:space="preserve">» на финансирование Муниципальной программы "Благоустройство территории Запорожского сельского поселения в сумме 5 700,0 тыс.рублей в том числ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0" w:firstLine="709"/>
        <w:jc w:val="both"/>
        <w:rPr/>
      </w:pPr>
      <w:r>
        <w:rPr>
          <w:sz w:val="28"/>
          <w:szCs w:val="28"/>
        </w:rPr>
        <w:t>по уличному освещению в размере 2 400  тыс.рубле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0" w:firstLine="709"/>
        <w:jc w:val="both"/>
        <w:rPr/>
      </w:pPr>
      <w:r>
        <w:rPr>
          <w:sz w:val="28"/>
          <w:szCs w:val="28"/>
        </w:rPr>
        <w:t>по озеленению – 850,0 тыс.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бытовых отходов и мусора- 1110 тыс.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 захоронения 450,0 тыс.рубле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мероприятия по благоустройству поселения-150,0       тыс.рубл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530" w:hRule="atLeast"/>
        </w:trPr>
        <w:tc>
          <w:tcPr>
            <w:tcW w:w="8060" w:type="dxa"/>
            <w:vMerge w:val="restart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инансирование </w:t>
            </w:r>
            <w:r>
              <w:rPr>
                <w:bCs/>
                <w:sz w:val="28"/>
                <w:szCs w:val="28"/>
              </w:rPr>
              <w:t>Муниципальной программы «Формирование комфортной городской среды Запорожского сельского поселения Темрюкского района» в сумме 100,0 тыс.рублей</w:t>
            </w:r>
          </w:p>
        </w:tc>
      </w:tr>
      <w:tr>
        <w:trPr>
          <w:trHeight w:val="375" w:hRule="atLeast"/>
        </w:trPr>
        <w:tc>
          <w:tcPr>
            <w:tcW w:w="80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По разделу «Образование» </w:t>
      </w:r>
      <w:r>
        <w:rPr>
          <w:sz w:val="28"/>
          <w:szCs w:val="28"/>
        </w:rPr>
        <w:t>предусмотрены бюджетны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ссигнования на исполнение соответствующих расходных обязательств по подразделу </w:t>
      </w:r>
      <w:r>
        <w:rPr>
          <w:b/>
          <w:i/>
          <w:sz w:val="28"/>
          <w:szCs w:val="28"/>
        </w:rPr>
        <w:t>0808 «Молодёжная политика и оздоровление детей»</w:t>
      </w:r>
      <w:r>
        <w:rPr>
          <w:sz w:val="28"/>
          <w:szCs w:val="28"/>
        </w:rPr>
        <w:t xml:space="preserve"> в соответствии с муниципальной программой «Молодёжь Запорожского сельского поселения» на 2018 год в сумме 120,0тыс.рублей.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 Запорожского сельского поселения Темрюкского района</w:t>
      </w:r>
      <w:r>
        <w:rPr>
          <w:b/>
          <w:i/>
          <w:sz w:val="28"/>
          <w:szCs w:val="28"/>
        </w:rPr>
        <w:t xml:space="preserve"> по разделу 0800 «Культура и кинематография» </w:t>
      </w:r>
      <w:r>
        <w:rPr>
          <w:sz w:val="28"/>
          <w:szCs w:val="28"/>
        </w:rPr>
        <w:t>предусматриваются бюджетные ассигнования  в 2018 году  в сумме  10909,0тыс.рублей. в том числе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расходных  обязательств по содержанию учреждений культуры в 2018 году предусматриваются бюджетные ассигнования  в сумме 10359,9 тыс. рублей в виде субсидии муниципальном бюджетным учреждениям культуры «Ильичевская централизованная клубная система» и "Запорожская библиотечная система, в том числе: субсидии из краевого бюджета 3 112,1 тыс.руб.На комплектование книжных фондов бюджетные ассигнования в сумме 40,0 тыс.рублей. Расходы по разделу также предусматривают содержание памятников в сумме 200,0 тыс.рублей.. На реализацию муниципальной программы  «Мероприятия праздничных дней памятных дат» на 2018 год планируется направить  400,0 тыс. рублей.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о подразделу 1101" «Спорт и физкультура»</w:t>
      </w:r>
      <w:r>
        <w:rPr>
          <w:sz w:val="28"/>
          <w:szCs w:val="28"/>
        </w:rPr>
        <w:t xml:space="preserve"> На муниципальную  программу «Развитие массового спорта в Запорожском сельском поселении Темрюкского района» в сумме  200,0 тыс.рублей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Источники финансирования дефицита бюджета Запорожского сельского поселения Темрюк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предусмотренные  на 2018год  обеспечат  безусловное исполнение социальных обязательств перед населением,  в том числе  по предоставлению гарантированных государством  мер социальной поддержки  населения, своевременной  выплате заработной платы работникам организаций  бюджетной сферы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С.Н.Кихаев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046"/>
        </w:tabs>
        <w:ind w:left="40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2">
    <w:name w:val="Основной текст Знак2"/>
    <w:qFormat/>
    <w:rPr>
      <w:sz w:val="24"/>
      <w:lang w:val="ru-RU" w:bidi="ar-SA"/>
    </w:rPr>
  </w:style>
  <w:style w:type="character" w:styleId="S10">
    <w:name w:val="s_10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2">
    <w:name w:val=" Знак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4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tabs>
        <w:tab w:val="clear" w:pos="708"/>
        <w:tab w:val="left" w:pos="1069" w:leader="none"/>
      </w:tabs>
      <w:ind w:left="1069" w:hanging="36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1">
    <w:name w:val="1"/>
    <w:basedOn w:val="Normal"/>
    <w:next w:val="Style16"/>
    <w:qFormat/>
    <w:pPr/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7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</w:pPr>
    <w:rPr>
      <w:rFonts w:ascii="Calibri" w:hAnsi="Calibri" w:cs="Calibri"/>
      <w:sz w:val="28"/>
      <w:szCs w:val="28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696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6:00:00Z</dcterms:created>
  <dc:creator>Kadyrova</dc:creator>
  <dc:description/>
  <cp:keywords/>
  <dc:language>en-US</dc:language>
  <cp:lastModifiedBy>1</cp:lastModifiedBy>
  <cp:lastPrinted>2017-11-17T11:35:00Z</cp:lastPrinted>
  <dcterms:modified xsi:type="dcterms:W3CDTF">2017-11-17T07:35:00Z</dcterms:modified>
  <cp:revision>19</cp:revision>
  <dc:subject/>
  <dc:title>ПОЯСНИТЕЛЬНАЯ ЗАПИСКА</dc:title>
</cp:coreProperties>
</file>