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6285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/>
            <w:vAlign w:val="center"/>
          </w:tcPr>
          <w:tbl>
            <w:tblPr>
              <w:tblW w:w="1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032"/>
              <w:gridCol w:w="648"/>
              <w:gridCol w:w="312"/>
              <w:gridCol w:w="648"/>
              <w:gridCol w:w="312"/>
              <w:gridCol w:w="648"/>
              <w:gridCol w:w="312"/>
              <w:gridCol w:w="648"/>
              <w:gridCol w:w="312"/>
              <w:gridCol w:w="648"/>
            </w:tblGrid>
            <w:tr>
              <w:trPr>
                <w:trHeight w:val="375" w:hRule="atLeast"/>
              </w:trPr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  <w:r>
                    <w:rPr>
                      <w:sz w:val="28"/>
                      <w:szCs w:val="28"/>
                    </w:rPr>
                    <w:t>ПРИЛОЖЕНИЕ № 10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 проекту решения LXI  сессии Совет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от 17 ноября  2017 года  № 202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585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Бюджетные кредиты, привлеченные в бюджет Запорожского сельского поселения Темрюкского района от других бюджетов бюджетной системы Российской Федерации, всего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Кредиты, полученные Запорожским сельским поселением Темрюкского района от кредитных организаций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5" w:hRule="atLeast"/>
        </w:trPr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Начальник финансового отдела                                                              С.Н.Киха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5:00Z</dcterms:created>
  <dc:creator>rumyantseva</dc:creator>
  <dc:description/>
  <cp:keywords/>
  <dc:language>en-US</dc:language>
  <cp:lastModifiedBy>1</cp:lastModifiedBy>
  <cp:lastPrinted>2017-11-17T13:20:00Z</cp:lastPrinted>
  <dcterms:modified xsi:type="dcterms:W3CDTF">2017-11-17T09:20:00Z</dcterms:modified>
  <cp:revision>69</cp:revision>
  <dc:subject/>
  <dc:title/>
</cp:coreProperties>
</file>