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310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83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XVII</w:t>
      </w:r>
      <w:r>
        <w:rPr>
          <w:sz w:val="28"/>
          <w:szCs w:val="28"/>
        </w:rPr>
        <w:t xml:space="preserve">  сессия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</w:t>
      </w:r>
      <w:r>
        <w:rPr>
          <w:sz w:val="28"/>
          <w:szCs w:val="28"/>
          <w:lang w:val="en-US"/>
        </w:rPr>
        <w:t>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5» февраля  2019 года                                                                ст-ца Запорож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ейскуранта гарантированного перечня услуг по погребению, оказываемых на территории Запорожского сельского поселения Темрюкского района с 1 февраля 2019 года</w:t>
      </w:r>
    </w:p>
    <w:p>
      <w:pPr>
        <w:pStyle w:val="Normal"/>
        <w:ind w:firstLine="8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соответствии  с Федеральным законом от 12.01.1996 года №8- ФЗ «О погребении и похоронном деле», с учетом изменений внесенных статьей 6 Федерального закона от 19.12.2016 №444 –ФЗ «О несении изменений в отдельные законодательные акты Российской Федерации в части изменений порядка индексации выплат, пособий и компенсаций, установленных законодательством</w:t>
      </w:r>
      <w:r>
        <w:rPr/>
        <w:t xml:space="preserve"> </w:t>
      </w:r>
      <w:r>
        <w:rPr>
          <w:sz w:val="28"/>
          <w:szCs w:val="28"/>
        </w:rPr>
        <w:t>Российской Федерации, и приостановлений действия части 2 статьи 6 Федерального закона «О дополнительных мерах государственной поддержки семей, имеющих детей» индексация услуг, предоставляемых согласно перечню, и социального пособия на погребение необходимо осуществлять один раз в год с 1 февраля текущего года исходя из индексации роста потребительских цен за предыдущий год, размер которого устанавливается Правительством Российской Федерации», а также в  соответствии  с законом  Краснодарского края от  04 февраля 2004 года  «О погребении и похоронном деле в Краснодарском крае», на основании пункта 22 части 1 статьи 14 Федерального закона Российской Федерации от 06 октября 2003 года №131-ФЗ «Об общих принципах организации местного самоуправления в Российской Федерации», Устава Запорожского сельского поселения Темрюкского района, Совет Запорожского сельского поселения Темрюкского района РЕШИЛ:</w:t>
      </w:r>
    </w:p>
    <w:p>
      <w:pPr>
        <w:pStyle w:val="Normal"/>
        <w:numPr>
          <w:ilvl w:val="0"/>
          <w:numId w:val="2"/>
        </w:numPr>
        <w:ind w:left="0" w:firstLine="840"/>
        <w:jc w:val="both"/>
        <w:rPr/>
      </w:pPr>
      <w:r>
        <w:rPr>
          <w:sz w:val="28"/>
          <w:szCs w:val="28"/>
        </w:rPr>
        <w:t>Утвердить прейскурант гарантированного перечня услуг по погребению, оказываемых на территории Запорожского сельского поселения Темрюкского района с 1 февраля 2019 года (приложение)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2.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16 февраля 2018 года № 219 «Об утверждении прейскуранта гарантированного перечня услуг по погребению, оказываемых на территории Запорожского сельского поселения Темрюкского района с 1 февраля 2018 года», считать утратившим сил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заместителя главы Запорожского сельского поселения Темрюкского района Н.А. Семенова  и постоянную комиссию по вопросам жилищно-коммунального хозяйства, промышленности, строительства, связи бытового и торгового обслуживания  Цьень М.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 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 – телекоммуникационной сети «Интернет», а так же разместить на официальном сайте администрации Запорожского сельского поселения Темрюкского района</w:t>
      </w:r>
    </w:p>
    <w:p>
      <w:pPr>
        <w:pStyle w:val="Normal"/>
        <w:ind w:firstLine="8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. Настоящее решение вступает в силу на следующий день после его официального опубликования и распространяет свои действия с 1 февраля 2019 год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Н.Г. Колоди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 И.Р. Абрамян</w:t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99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47:00Z</dcterms:created>
  <dc:creator>камп</dc:creator>
  <dc:description/>
  <cp:keywords/>
  <dc:language>en-US</dc:language>
  <cp:lastModifiedBy>1</cp:lastModifiedBy>
  <cp:lastPrinted>2019-02-19T13:47:00Z</cp:lastPrinted>
  <dcterms:modified xsi:type="dcterms:W3CDTF">2019-02-19T09:47:00Z</dcterms:modified>
  <cp:revision>30</cp:revision>
  <dc:subject/>
  <dc:title>РОССИЙСКАЯ ФЕДЕРАЦИЯ</dc:title>
</cp:coreProperties>
</file>