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я</w:t>
        <w:tab/>
        <w:tab/>
        <w:tab/>
        <w:tab/>
        <w:t xml:space="preserve">            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  19» декабря  2013 года</w:t>
        <w:tab/>
        <w:tab/>
        <w:tab/>
        <w:t xml:space="preserve">                                 ст.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4 год и на плановый период 2015 и 2016 годов», проектом  решения  Совета муниципального образования Темрюкский район « О  бюджете муниципального образования Темрюкский район на 2014 год и на плановый период 2015 и 2016 годов», с заключением Контрольно-счетной палаты № 62-рп на проект решения Совета  Запорожского сельского поселения Темрюкского района  на 2014 год от 13 декабря 2013 года, Уставом Запорожского сельского поселения Темрюкского района, Положением о бюджетном процессе в Запорожском сельском поселении Темрюкского района, Совет Запорож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>1. Утвердить  основные  характеристики  бюджетаЗапорожскогосельского поселения Темрюкского района на  2014 год: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1) общий объем доходов в сумме 20768,4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20768,4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0,0 тыс.рублей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4) резервный фонд администрации Запорожского сельского поселения Темрюкского района в сумме 100,0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 муниципального  долга на 1 января 201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дефицит бюджета Запорожского сельского поселения Темрюкского района в сумме 0,0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Запорожского сельского поселения Темрюкского района, закрепляемые за ними виды (подвиды) доходов и коды классификации источников финансирования дефицита бюджета Запорожского сельского поселения, согласно приложению №1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твердить перечень и коды главных администраторов доходов бюджета и закрепляемые за ними виды(подвиды) доходов Запорожского сельского поселения -  органов местного самоуправления муниципального образования Темрюкский район согласно приложению 2 к настоящему решению. 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Утвердить перечень и коды главных администраторов доходов бюджета и закрепляемые за ними виды (подвиды) доходов Запорожского сельского поселения -  органов государственной власти Краснодарского края согласно приложению 3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доходы бюджета Запорожского сельского поселения Темрюкского района, поступающие в 2014 году, формируются за счет:</w:t>
      </w:r>
    </w:p>
    <w:p>
      <w:pPr>
        <w:pStyle w:val="TextBodyIndent"/>
        <w:widowControl w:val="false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, установленными Бюджетным кодексом Российской Федерации, законами «О федеральном бюджете на 2014 год и на  плановый период 2015 и 2016  годов» и «О краевом бюджете на 2014 год и на  плановый период 2015 и 2016  годов», Законом Краснодарского края  от 4 февраля 2002 года №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»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настоящим решением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color w:val="000000"/>
          <w:sz w:val="28"/>
          <w:szCs w:val="28"/>
        </w:rPr>
        <w:t>2) безвозмездных поступле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твердить 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№4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Утвердить в составе доходов бюджета Запорожского сельского поселения Темрюкского района безвозмездные поступления из федерального бюджета в сумме 390,6 тыс.рублей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Утвердить в составе  доходов бюджета Запорожского сельского поселения Темрюкского района безвозмездные поступления из краевого бюджета в сумме 3,9 тыс.рублей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муниципальные унитарные предприятия Запорож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Установить, что безвозмездные поступления от физических и юридических лиц, имеющих целевое назначение, поступившие в бюджет  Запорожского сельского поселения Темрюкского района, направляются в установленном порядке на увеличение расходов бюджета  Запорож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становить нормативы распределения доходов в бюджет Запорожского сельского поселения Темрюкского района на 2014 год согласно приложению № 5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10. Утвердить распределение бюджетных ассигнований по разделам и подразделам классификации расходов бюджетов на 2014 год согласно приложению №6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Утвердить распределение 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 согласно приложению №7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ведомственную структуру расходов бюджета Запорожского сельского поселения Темрюкского района на 2014 год согласно приложению №8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   Утвердить в составе ведомственной структуры расходов бюджета Запорожского сельского поселения Темрюкского района на 2014 год (приложение №8 к настоящему решению) перечень и коды главного распорядителя средств бюджета Запорожского сельского поселения Темрюкского района, перечень разделов, подразделов, целевых статей, групп (групп и подгрупп) видов расходов Запорожского сельского поселения Темрюкского района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Утвердить источники внутреннего финансирования дефицита бюджета Запорожского сельского поселения Темрюкского района, перечень статей и видов источников финансирования дефицитов бюджетов на 2014 год   согласно приложению № 9 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Утвердить 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4 год согласно приложению №10 к настоящему решению.</w:t>
      </w:r>
    </w:p>
    <w:p>
      <w:pPr>
        <w:pStyle w:val="TextBodyIndent"/>
        <w:widowControl w:val="false"/>
        <w:ind w:left="0" w:firstLine="993"/>
        <w:jc w:val="both"/>
        <w:rPr/>
      </w:pPr>
      <w:r>
        <w:rPr>
          <w:sz w:val="28"/>
          <w:szCs w:val="28"/>
        </w:rPr>
        <w:t>16. Неиспользованные по состоянию на 1 января 2014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993"/>
        <w:jc w:val="both"/>
        <w:rPr/>
      </w:pPr>
      <w:r>
        <w:rPr>
          <w:sz w:val="28"/>
          <w:szCs w:val="28"/>
        </w:rPr>
        <w:t>17. 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ведомственной структурой расходов Запорожского сельского поселения Темрюкского района на 2014 год по целевым статьям и группам (группам и подгруппам) видов расходов, согласно приложению №8 к настоящему решению, в порядке, предусмотренном принимаемыми в соответствии с настоящим решением  муниципальными правовыми актами администрации Запорожского сельского поселения Темрюкского района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9</w:t>
      </w:r>
      <w:r>
        <w:rPr>
          <w:rFonts w:cs="Times New Roman" w:ascii="Times New Roman" w:hAnsi="Times New Roman"/>
          <w:color w:val="0070C0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администрация  Запорожского сельского поселения Темрюк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Запорожскогосельского поселения Темрюкского района дополнительными функциями, требующими увеличения штатной численности, </w:t>
      </w:r>
      <w:r>
        <w:rPr>
          <w:rFonts w:cs="Times New Roman" w:ascii="Times New Roman" w:hAnsi="Times New Roman"/>
          <w:sz w:val="28"/>
        </w:rPr>
        <w:t>а также ликвидации подведомственных администрации Запорожского сельского поселения Темрюкского района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величить размеры денежного вознаграждения лиц, замещающих муниципальные должности Запорожского сельского поселения Темрюкского района,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исвоенными им классными чинами муниципальной   службы, а также работникам, замещающим  должности, не относящиеся к должностям муниципальной служб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октября  2014  года на  5,5 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1. Произвести повышение фондов оплаты труда (месячных должностных окладов) работников муниципальных учреждений муниципального образования Темрюкский райо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октября  2014  года на  5,5  процента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становить предельный объем муниципального долга Запорожского сельского поселения Темрюкского района на 2014 год в сумме 0,0 тысяч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 Установить предельный объем расходов на обслуживание муниципального долга Запорожского сельского поселения Темрюкского района на 2014 год в сумме 0,0 тыс.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 Утвердить программу муниципальных заимствований Запорожского сельского поселения Темрюкского района на 2014 год, согласно приложению №11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Утвердить программу муниципальных гарантий Запорожского сельского поселения Темрюкского района в валюте Российской Федерации на 2014 год, согласно приложению №12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6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едства, израсходованные получателями средств бюджета Запорожского сельского поселения не по целевому назначению, по предписаниям уполномоченных органов подлежат возмещению в бюджет Запорожского сельского поселения Темрюкского района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Запорожского сельского поселения Темрюкского района без внесения изменений в настоящее решение, связанные с особенностями исполнения бюджета Запорожского сельского поселения Темрюкского района и (или) перераспределения бюджетных ассигнований: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принятие решения о перераспределении средств бюджета Запорожского сельского поселения Темрюкского района на реализацию муниципальных программ между мероприятиями муниципальных  программ, включая изменения кодов бюджетной классификации в установленном порядке;</w:t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Запорожского сельского поселения Темрюкского района, сложившиеся на 1 января 2014 года, в полном объеме (за исключением целевых краевых и федеральных средств) могут направляться в 2014 году на покрытие временных кассовых разрывов, возникающих в ходе исполнения бюджета Запорожского сельского поселения Темрюкского района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Контроль за исполнением данного решения оставляю за собой и постоянной комиссией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Черкашина Т.Ф.)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0. Официально опубликовать настоящее решение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31. Решение вступает в силу с 1 января 201</w:t>
      </w:r>
      <w:bookmarkStart w:id="0" w:name="_GoBack"/>
      <w:bookmarkEnd w:id="0"/>
      <w:r>
        <w:rPr>
          <w:sz w:val="28"/>
          <w:szCs w:val="28"/>
        </w:rPr>
        <w:t>4 года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jc w:val="left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А.Г.Толстокорый                          ______В.А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13 года                             «___»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urier New" w:hAnsi="Courier New" w:cs="Courier New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3:13:00Z</dcterms:created>
  <dc:creator>rumyantseva</dc:creator>
  <dc:description/>
  <cp:keywords/>
  <dc:language>en-US</dc:language>
  <cp:lastModifiedBy>webadmin</cp:lastModifiedBy>
  <cp:lastPrinted>2013-12-23T02:21:00Z</cp:lastPrinted>
  <dcterms:modified xsi:type="dcterms:W3CDTF">2013-12-25T06:43:00Z</dcterms:modified>
  <cp:revision>11</cp:revision>
  <dc:subject/>
  <dc:title/>
</cp:coreProperties>
</file>