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22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8  апреля 2023 года                     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т-ца Запорожская</w:t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377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ab/>
        <w:t xml:space="preserve"> </w:t>
      </w: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V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6 декабря 2022 года № 202 </w:t>
      </w:r>
      <w:r>
        <w:rPr>
          <w:b/>
          <w:sz w:val="28"/>
          <w:szCs w:val="18"/>
        </w:rPr>
        <w:t>«О бюджете Запорожского сельского поселения Темрюкского района н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5F9FA" w:val="clear"/>
        <w:spacing w:lineRule="atLeast" w:line="330" w:before="0" w:after="45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b w:val="false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b w:val="false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»</w:t>
        </w:r>
      </w:hyperlink>
      <w:r>
        <w:rPr>
          <w:b w:val="false"/>
          <w:sz w:val="28"/>
          <w:szCs w:val="28"/>
        </w:rPr>
        <w:t xml:space="preserve">,законом Краснодарского края от 23.12.2022г. №4825-КЗ "О бюджете Краснодарского края на 2023 год и на плановый период 2024 и 2025 годов" , Уставом Запорожского сельского поселения Темрюкского района, решением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»(в редакции от 23сентября 2022 года № 194)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в связи </w:t>
      </w:r>
      <w:r>
        <w:rPr>
          <w:b w:val="false"/>
          <w:sz w:val="28"/>
          <w:szCs w:val="28"/>
        </w:rPr>
        <w:t>с увеличением доходной части бюджета в сумме 11340,8 тыс. рублей , увеличению расходной части бюджета в сумме 11340,8тыс. рублей и перераспределением ассигнований доходной и расходной частей бюджета Совет Запорожского сельского поселения Темрюкского района, РЕШИЛ:</w:t>
      </w:r>
    </w:p>
    <w:p>
      <w:pPr>
        <w:pStyle w:val="Heading1"/>
        <w:shd w:fill="F5F9FA" w:val="clear"/>
        <w:spacing w:lineRule="atLeast" w:line="330" w:before="0" w:after="45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. Внести в решение </w:t>
      </w:r>
      <w:r>
        <w:rPr>
          <w:b w:val="false"/>
          <w:sz w:val="28"/>
          <w:szCs w:val="28"/>
          <w:lang w:val="en-US"/>
        </w:rPr>
        <w:t>LIV</w:t>
      </w:r>
      <w:r>
        <w:rPr>
          <w:b w:val="false"/>
          <w:sz w:val="28"/>
          <w:szCs w:val="28"/>
        </w:rPr>
        <w:t xml:space="preserve"> сессии Совета Запорожского сельского поселения Темрюкского района от 16 декабря 2022 года № 202 «О бюджете  Запорожского сельского поселения Темрюкского района на 2022 год» (с изменениями от 27 января 2023 года № 207; от 27 февраля 2023 года № 214; от 24 марта 2023 года № 219) следующие изменения: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В пункте 1 после слов «общий объем доходов в сумме» цифры «67952,6 тыс. рублей» заменить цифрами «79293,4  тыс. рублей»,  «общий объем расходов в сумме» цифры «68087,7 тыс. рублей» заменить цифрами «79428,5 тыс. рублей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Пункт 4 дополнить словами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твердить в составе доходов бюджета Запорожского сельского поселения Темрюкского района безвозмездные поступления из бюджета муниципального образования Темрюкский район в сумме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0302,0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Приложение № 1 «Объем поступлений доходов в бюджет Запорожского сельского поселения Темрюкского района по кодам видов (подвидов) доходов на 2023 год» изложить в новой редакции (приложение № 1).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jc w:val="both"/>
        <w:rPr/>
      </w:pPr>
      <w:r>
        <w:rPr>
          <w:sz w:val="28"/>
          <w:szCs w:val="28"/>
        </w:rPr>
        <w:tab/>
        <w:t>1.4. Приложение № 2 «Распределение бюджетных ассигнований по разделам и подразделам классификации расходов бюджетов на 2023 год»  изложить в новой редакции (приложение № 2).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3 год» изложить в новой  редакции  (приложение № 3)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7716,3» тыс.рублей заменить на цифру «29057,1» тыс.рублей.</w:t>
      </w:r>
    </w:p>
    <w:p>
      <w:pPr>
        <w:pStyle w:val="Normal"/>
        <w:tabs>
          <w:tab w:val="clear" w:pos="708"/>
          <w:tab w:val="left" w:pos="1440" w:leader="none"/>
          <w:tab w:val="left" w:pos="3808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  <w:tab w:val="left" w:pos="380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NoSpacing"/>
        <w:ind w:firstLine="708"/>
        <w:jc w:val="both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2.Общему отделу (Полтораченко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Style22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      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8»  апреля 2023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8»  апреля 202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29:00Z</dcterms:created>
  <dc:creator>Glava</dc:creator>
  <dc:description/>
  <cp:keywords/>
  <dc:language>en-US</dc:language>
  <cp:lastModifiedBy>User</cp:lastModifiedBy>
  <cp:lastPrinted>2022-12-19T15:32:00Z</cp:lastPrinted>
  <dcterms:modified xsi:type="dcterms:W3CDTF">2023-04-27T07:42:00Z</dcterms:modified>
  <cp:revision>218</cp:revision>
  <dc:subject/>
  <dc:title>СОВЕТ АХТАНИЗОВСКОГО СЕЛЬСКОГО ПОСЕЛЕНИЯ </dc:title>
</cp:coreProperties>
</file>