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21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сессия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 xml:space="preserve">«20» мая  2014 года                                                              ст. Запорожская    </w:t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</w:tblGrid>
      <w:tr>
        <w:trPr>
          <w:trHeight w:val="2014" w:hRule="atLeast"/>
        </w:trPr>
        <w:tc>
          <w:tcPr>
            <w:tcW w:w="5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Х сессии   Совета Запорожского сельского поселения Темрюкского райо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озыва от 19 декабря 2013 года № 288 «О бюджете Запорожского сельского поселения Темрюкского района  на 2014 год»</w:t>
            </w:r>
          </w:p>
        </w:tc>
      </w:tr>
    </w:tbl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 от 6 октября 2003 года № 131-ФЗ «Об общих принципах организации местного самоуправления в Российской Федерации», Уставом Запорожского сельского поселения</w:t>
      </w:r>
      <w:r>
        <w:rPr>
          <w:sz w:val="28"/>
        </w:rPr>
        <w:t xml:space="preserve"> Темрюкского района,</w:t>
      </w:r>
      <w:r>
        <w:rPr>
          <w:sz w:val="28"/>
          <w:szCs w:val="28"/>
        </w:rPr>
        <w:t xml:space="preserve"> 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вязи с увеличением годовых бюджетных назначений неналоговых доходов в сумме 300,0 тыс. рублей и увеличением плановых назначений расходной части бюджета в сумме 300,0 тыс. рублей Совет Запорожского сельского поселения Темрюкского района РЕШИЛ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в решение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сессии Совета Запорожского сельского поселения Темрюкского района от 19 декабря 2013 года № 288 «О бюджете Запорожского сельского поселения Темрюкского района на 2014 год» (решение 303 от 14.02.2014,решение 308 от 12.03.2014,решение 318 от 25.04.2014) следующие  изменения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Изменить основные характеристики бюджета поселения на 2014год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>1) в п.1 подпункта 1 после слов «общий объем доходов в сумме» слова «22665,0 тыс.рублей» заменить словами «22965,0 тыс.рублей»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) в п.1 подпункта 2 после слов «общий объем расходов в сумме» слова «26041,3 тыс. рублей» заменить словами «26341,3  тыс. рублей"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Приложение №4 «Объем поступлений доходов в бюджет Запорожского сельского поселения Темрюкского района по кодам видов(подвидов)доходов и классификации операций сектора государственного управления, относящихся к доходам бюджетов, на 2014 год» изложить в новой редакции (приложение №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Приложение № 6 «Распределение бюджетных ассигнований по разделам и подразделам   классификации расходов бюджетов  на 2014 год» изложить в новой редакции (приложение 2)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Приложение № 7 «Распределение бюджетных ассигнований по разделам и подразделам, целевым статьям, группам (группам и подгруппам) видов расходов классификации расходов бюджета на 2014 год" изложить в новой редакции</w:t>
      </w:r>
      <w:r>
        <w:rPr>
          <w:bCs/>
          <w:sz w:val="28"/>
          <w:szCs w:val="28"/>
        </w:rPr>
        <w:t xml:space="preserve"> (приложение 3);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Приложение №8 «Ведомственная структура расходов бюджета Запорожского сельского поселения Темрюкского района на 2014 год</w:t>
      </w:r>
      <w:r>
        <w:rPr>
          <w:bCs/>
          <w:sz w:val="28"/>
          <w:szCs w:val="28"/>
        </w:rPr>
        <w:t>» изложить в новой редакции (приложение 4)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6. </w:t>
      </w:r>
      <w:r>
        <w:rPr>
          <w:sz w:val="28"/>
          <w:szCs w:val="28"/>
        </w:rPr>
        <w:t>Приложение  № 9  «Источники внутреннего финансирования дефицита бюджета  Запорожского сельского поселения   Темрюкского  района, перечень статей и видов источников финансирования дефицитов бюджетов на 2014год» изложить в новой редакции (приложение 5);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1.7. Приложение №10  "Перечень муниципальных целевых программ и объемы бюджетных ассигнований из бюджета Запорожского сельского поселения предусмотренных на их реализацию на  2014 год" </w:t>
      </w:r>
      <w:r>
        <w:rPr>
          <w:bCs/>
          <w:sz w:val="28"/>
          <w:szCs w:val="28"/>
        </w:rPr>
        <w:t>изложить в новой редакции (приложение 6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данного решения возложить на начальника финансового отдела администрации Запорожского сельского поселения Темрюкского района (Г.Н.Мороз) и  постоянную комиссию Совета Запорожского сельского поселения Темрюкского района по вопросам экономики, бюджета, финансов, налогов и распоряжению муниципальной собственностью (Т.Ф. Черкашина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обнародовать в установленном порядке, обнародование возложить на начальника финансового отдела администрации Запорожского сельского поселения Темрюкского района (Г.Н.Мороз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со дня обнародования.</w:t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            Председатель Совета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                                                Запорожского сельског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оселения                          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                                                                          Темрюкского района</w:t>
      </w:r>
      <w:r>
        <w:rPr>
          <w:szCs w:val="28"/>
        </w:rPr>
        <w:t xml:space="preserve">    </w:t>
      </w:r>
    </w:p>
    <w:p>
      <w:pPr>
        <w:pStyle w:val="TextBody"/>
        <w:spacing w:before="0" w:after="120"/>
        <w:rPr/>
      </w:pPr>
      <w:r>
        <w:rPr>
          <w:sz w:val="28"/>
          <w:szCs w:val="28"/>
        </w:rPr>
        <w:t>_______________А.Г.Толстокорый                          ______В.А.Полтораченко «___» ____________ 2014 года                             «___»_____________2014 года</w:t>
      </w:r>
    </w:p>
    <w:sectPr>
      <w:type w:val="nextPage"/>
      <w:pgSz w:w="11906" w:h="16838"/>
      <w:pgMar w:left="1560" w:right="720" w:gutter="0" w:header="0" w:top="851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5:45:00Z</dcterms:created>
  <dc:creator>камп</dc:creator>
  <dc:description/>
  <cp:keywords/>
  <dc:language>en-US</dc:language>
  <cp:lastModifiedBy>Admin</cp:lastModifiedBy>
  <cp:lastPrinted>2014-04-25T16:03:00Z</cp:lastPrinted>
  <dcterms:modified xsi:type="dcterms:W3CDTF">2014-05-23T13:23:00Z</dcterms:modified>
  <cp:revision>5</cp:revision>
  <dc:subject/>
  <dc:title>РОССИЙСКАЯ ФЕДЕРАЦИЯ</dc:title>
</cp:coreProperties>
</file>