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Мониторинг по результатам работы рассмотрения обращений граждан в Запорожском сельском поселении Темрюкского района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а январь-февраль 2013 года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00"/>
        <w:gridCol w:w="1200"/>
        <w:gridCol w:w="1200"/>
      </w:tblGrid>
      <w:tr>
        <w:trPr>
          <w:trHeight w:val="65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 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 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65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/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100%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/100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100%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100%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/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67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80%</w:t>
            </w:r>
          </w:p>
        </w:tc>
      </w:tr>
      <w:tr>
        <w:trPr>
          <w:trHeight w:val="9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9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Информация об итогах рассмотрения обращений граждан в Запорожском сельском поселении Темрюкского района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а январь-февраль 2013 года</w:t>
      </w:r>
    </w:p>
    <w:p>
      <w:pPr>
        <w:pStyle w:val="Normal"/>
        <w:tabs>
          <w:tab w:val="clear" w:pos="708"/>
          <w:tab w:val="left" w:pos="3900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За  февраль - январь 2013 года в администрацию Запорожского сельского поселения Темрюкского района  поступило – 5 письменных обращение. По сравнению с аналогичным периодом  2012 года </w:t>
      </w:r>
      <w:r>
        <w:rPr>
          <w:szCs w:val="28"/>
        </w:rPr>
        <w:t>количество заявлений уменьшилось.</w:t>
      </w:r>
      <w:r>
        <w:rPr>
          <w:spacing w:val="-1"/>
          <w:szCs w:val="28"/>
        </w:rPr>
        <w:t xml:space="preserve"> Все обращения граждан рассмотрены в установленные сроки, с выездом на место, по рассмотрению даны письменные  ответы по их обращениям.</w:t>
      </w:r>
    </w:p>
    <w:p>
      <w:pPr>
        <w:pStyle w:val="Normal"/>
        <w:ind w:firstLine="90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2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евра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еврал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 12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 5</w:t>
            </w:r>
          </w:p>
        </w:tc>
      </w:tr>
    </w:tbl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  <w:t xml:space="preserve">К главе поселения обратилось на личный прием за январь 2013 года 14 человек, а за февраль 2012 года 21 человек. По сравнению с предыдущим годом за январь 2012 года обратилось на личный прием 15 человек, за февраль 2012 года 20 человек. Соответственно количество граждан не уменьшилось, не увеличилось. Это говорит о том, что граждане поселения по-прежнему считают личный прием один из самых эффективных методов для решения проблем и вопросов. </w:t>
      </w:r>
    </w:p>
    <w:p>
      <w:pPr>
        <w:pStyle w:val="Normal"/>
        <w:ind w:firstLine="851"/>
        <w:jc w:val="both"/>
        <w:rPr/>
      </w:pPr>
      <w:r>
        <w:rPr>
          <w:szCs w:val="28"/>
        </w:rPr>
        <w:t>Организация работы с обращениями граждан строится по следующим принципам:</w:t>
      </w:r>
    </w:p>
    <w:p>
      <w:pPr>
        <w:pStyle w:val="Normal"/>
        <w:ind w:firstLine="851"/>
        <w:jc w:val="both"/>
        <w:rPr/>
      </w:pPr>
      <w:r>
        <w:rPr>
          <w:szCs w:val="28"/>
        </w:rPr>
        <w:t>- еженедельно в плане работы главы поселения запланированы мероприятия по рассмотрению заявлений и жалоб населения (при необходимости осуществляется выезд специалистов,  оформляется акты), который является самой актуальной формой работы с населением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 личный прием граждан главой и специалистами администрации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- открытые сессии Совета, собрания, сходы, встречи с активом поселения; </w:t>
      </w:r>
    </w:p>
    <w:p>
      <w:pPr>
        <w:pStyle w:val="Normal"/>
        <w:ind w:firstLine="851"/>
        <w:jc w:val="both"/>
        <w:rPr/>
      </w:pPr>
      <w:r>
        <w:rPr>
          <w:szCs w:val="28"/>
        </w:rPr>
        <w:t>- телефонная лини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а так же в здании администрации по адресу: ст-ца Запорожская, ул. Ленина, 22, имеется почтовый ящик главы Запорожского сельского поселения и почтовый ящик губернатора Краснодарского кра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Действует система учёта, регистрации и контроля за соблюдением сроков рассмотрения обращений  в соответствии с действующим законодательством. </w:t>
      </w:r>
    </w:p>
    <w:p>
      <w:pPr>
        <w:pStyle w:val="Normal"/>
        <w:ind w:firstLine="851"/>
        <w:jc w:val="both"/>
        <w:rPr/>
      </w:pPr>
      <w:r>
        <w:rPr>
          <w:szCs w:val="28"/>
        </w:rPr>
        <w:t>Случаев не своевременного рассмотрения заявлений за период 12 месяцев 2012 года и январь 2013 года не имеется.</w:t>
      </w:r>
    </w:p>
    <w:p>
      <w:pPr>
        <w:pStyle w:val="Normal"/>
        <w:ind w:firstLine="900"/>
        <w:jc w:val="both"/>
        <w:rPr/>
      </w:pPr>
      <w:r>
        <w:rPr>
          <w:spacing w:val="-1"/>
          <w:szCs w:val="28"/>
        </w:rPr>
        <w:t xml:space="preserve">В целях повышения уровня рассмотрения жалоб и заявлений граждан, </w:t>
      </w:r>
      <w:r>
        <w:rPr>
          <w:szCs w:val="28"/>
        </w:rPr>
        <w:t xml:space="preserve">в январе 2013 года начальником общего отдела  проведено собрание с коллективом администрации поселения, на котором были рассмотрены итоги делопроизводственного года и организация работы с обращениями граждан за 12 месяцев 2012 года. Основа доклада была выстроена на поддержание делопроизводства на должном уровне, новшества 2013 года и направление на качественное и своевременное исполнение поставленных целей и задач в целом. </w:t>
      </w:r>
    </w:p>
    <w:p>
      <w:pPr>
        <w:pStyle w:val="Normal"/>
        <w:ind w:firstLine="567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Работники администрации предупреждены о персональной ответственности в случае нарушения сроков в волоките рассмотрения заявлений граждан. В случае нарушений руководством администрации будут приняты меры административной ответственности. 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6" w:gutter="0" w:header="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2-28T14:21:00Z</cp:lastPrinted>
  <dcterms:modified xsi:type="dcterms:W3CDTF">2013-02-28T11:29:00Z</dcterms:modified>
  <cp:revision>19</cp:revision>
  <dc:subject/>
  <dc:title> </dc:title>
</cp:coreProperties>
</file>