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9.11.2016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346  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17 год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. В целях обеспечения конституционного права жителей Запорож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Запорожской и оперативного освещения в средствах массовой информации правовых актов администрации   Запорожского   сельского   поселения    Темрюкского   района,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. Утвердить  муниципальную  программу «Обеспечение информационного освещения деятельности администрации Запорожского сельского поселения Темрюкского района на 2017 год» приложение читать в новой редакции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</w:t>
      </w:r>
      <w:r>
        <w:rPr>
          <w:szCs w:val="28"/>
        </w:rPr>
        <w:tab/>
        <w:t xml:space="preserve">                    Н.Г.К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9.11.2016          </w:t>
      </w:r>
      <w:r>
        <w:rPr>
          <w:szCs w:val="28"/>
        </w:rPr>
        <w:t xml:space="preserve">№     </w:t>
      </w:r>
      <w:r>
        <w:rPr>
          <w:i/>
          <w:szCs w:val="28"/>
        </w:rPr>
        <w:t>346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17 год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Настя</cp:lastModifiedBy>
  <cp:lastPrinted>2016-12-04T19:56:00Z</cp:lastPrinted>
  <dcterms:modified xsi:type="dcterms:W3CDTF">2016-12-04T16:58:00Z</dcterms:modified>
  <cp:revision>27</cp:revision>
  <dc:subject/>
  <dc:title>                                                          </dc:title>
</cp:coreProperties>
</file>