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/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172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426" w:hanging="0"/>
        <w:rPr/>
      </w:pP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ХХ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я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spacing w:lineRule="auto" w:line="360" w:before="0" w:after="120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«19» апреля  2012 года                                                                      ст. Запорожская    </w:t>
      </w:r>
    </w:p>
    <w:tbl>
      <w:tblPr>
        <w:tblW w:w="5636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</w:tblGrid>
      <w:tr>
        <w:trPr>
          <w:trHeight w:val="2014" w:hRule="atLeast"/>
        </w:trPr>
        <w:tc>
          <w:tcPr>
            <w:tcW w:w="5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решение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ессии   Совета Запорожского сельского поселения Темрюкского район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озыва от 21 декабря 2011 года № 145 «О бюджете Запорожского сельского поселения Темрюкского района  на 2012 год»</w:t>
            </w:r>
          </w:p>
        </w:tc>
      </w:tr>
    </w:tbl>
    <w:p>
      <w:pPr>
        <w:pStyle w:val="Normal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left="426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 от 6 октября 2003 года № 131-ФЗ «Об общих принципах организации местного самоуправления в Российской Федерации», Уставом Запорожского сельского поселения</w:t>
      </w:r>
      <w:r>
        <w:rPr>
          <w:sz w:val="28"/>
        </w:rPr>
        <w:t xml:space="preserve"> Темрюкского района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 xml:space="preserve">связи  с необходимостью увеличения безвозмездных поступлений  из краевого бюджета   в сумме 1061,1  тыс. рублей и прочих безвозмездных поступлений в бюджет поселения в сумме 236,8 тыс. рублей,  а также  с  необходимостью увеличения неналоговых доходов  в сумме 200,0 тыс. рублей, перераспределения бюджетных ассигнований между разделами бюджетной классификации, </w:t>
      </w:r>
      <w:r>
        <w:rPr>
          <w:color w:val="FF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привидением в соответствие бюджетной классификации Совет Запорожского сельского поселения Темрюкского района РЕШИЛ: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1. Внести в решение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от 21 декабря 2011 года № 145 «О бюджете Запорожского сельского поселения Темрюкского района на 2012 год», следующие  изменения: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jc w:val="both"/>
        <w:rPr/>
      </w:pPr>
      <w:r>
        <w:rPr>
          <w:sz w:val="28"/>
          <w:szCs w:val="28"/>
        </w:rPr>
        <w:tab/>
        <w:t xml:space="preserve">        1.1. Изменить основные характеристики бюджета поселения на 2012 год:</w:t>
      </w:r>
    </w:p>
    <w:p>
      <w:pPr>
        <w:pStyle w:val="Normal"/>
        <w:ind w:left="426" w:firstLine="708"/>
        <w:jc w:val="both"/>
        <w:rPr/>
      </w:pPr>
      <w:r>
        <w:rPr>
          <w:sz w:val="28"/>
          <w:szCs w:val="28"/>
        </w:rPr>
        <w:t>1) в п.1 подпункта 1 после слов «общий объем доходов в сумме» слова «12811,2  тыс. рублей» заменить словами «14309,1  тыс. рублей».</w:t>
      </w:r>
    </w:p>
    <w:p>
      <w:pPr>
        <w:pStyle w:val="Normal"/>
        <w:ind w:left="426" w:firstLine="708"/>
        <w:jc w:val="both"/>
        <w:rPr/>
      </w:pPr>
      <w:r>
        <w:rPr>
          <w:sz w:val="28"/>
          <w:szCs w:val="28"/>
        </w:rPr>
        <w:t>2) в п.1 подпункта 2 после слов «общий объем расходов в сумме» слова «14237,3 тыс. рублей» заменить словами «15735,2  тыс. рублей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.2.Приложение №2 «</w:t>
      </w:r>
      <w:r>
        <w:rPr>
          <w:bCs/>
          <w:sz w:val="28"/>
          <w:szCs w:val="28"/>
        </w:rPr>
        <w:t>Поступление доходов в бюджет Запорожского сельского поселения Темрюкского района на 2012 год</w:t>
      </w:r>
      <w:r>
        <w:rPr>
          <w:sz w:val="28"/>
          <w:szCs w:val="28"/>
        </w:rPr>
        <w:t>» изложить в новой редакции (приложение 1)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Внести следующие изменение в приложение №3 «Распределение расходов бюджета Запорожского сельского поселения Темрюкского района на 2012 год  по разделам и подразделам функциональной классификации расходов бюджетов Российской Федерации»: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величить расходы: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.4 «Национальная экономика» цифры «1088,0» заменить цифрами «1256,0»</w:t>
      </w:r>
    </w:p>
    <w:p>
      <w:pPr>
        <w:pStyle w:val="Normal"/>
        <w:tabs>
          <w:tab w:val="clear" w:pos="708"/>
          <w:tab w:val="left" w:pos="144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в п.5 «Жилищно-коммунальное хозяйство» цифры «2698,4» заменить цифрами «3875,2»;</w:t>
      </w:r>
    </w:p>
    <w:p>
      <w:pPr>
        <w:pStyle w:val="Normal"/>
        <w:tabs>
          <w:tab w:val="clear" w:pos="708"/>
          <w:tab w:val="left" w:pos="144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.7 «Культура и кинематография» цифры «3799,9» заменить цифрами «3891,9»;</w:t>
      </w:r>
    </w:p>
    <w:p>
      <w:pPr>
        <w:pStyle w:val="Normal"/>
        <w:tabs>
          <w:tab w:val="clear" w:pos="708"/>
          <w:tab w:val="left" w:pos="1440" w:leader="none"/>
        </w:tabs>
        <w:ind w:left="426" w:hanging="0"/>
        <w:jc w:val="both"/>
        <w:rPr/>
      </w:pPr>
      <w:r>
        <w:rPr>
          <w:sz w:val="28"/>
          <w:szCs w:val="28"/>
        </w:rPr>
        <w:t>-в п.8 «Физическая культура и спорт» цифры «126,4» заменить цифрами «187,5»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Приложение № 3 «Распределение расходов бюджета Запорожского сельского поселения Темрюкского района на 2012 год по разделам и подразделам  функциональной  классификации расходов бюджетов Российской Федерации» изложить в новой редакции (приложение 2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5. Приложение №4 «</w:t>
      </w:r>
      <w:r>
        <w:rPr>
          <w:bCs/>
          <w:sz w:val="28"/>
          <w:szCs w:val="28"/>
        </w:rPr>
        <w:t>Распределение расходов Запорожского сельского поселения  Темрюкского района на 2012 год по разделам, подразделам, целевым статьям и видам расходов функциональной классификации расходов бюджетов  Российской Федерации» изложить в новой редакции (приложение 3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6. Приложение №5 «</w:t>
      </w:r>
      <w:r>
        <w:rPr>
          <w:bCs/>
          <w:sz w:val="28"/>
          <w:szCs w:val="28"/>
        </w:rPr>
        <w:t xml:space="preserve">Ведомственная структура расходов бюджета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Запорожского сельского поселения Темрюкского района на 2012 год» изложить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 новой редакции (приложение 4)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1.7. </w:t>
      </w:r>
      <w:r>
        <w:rPr>
          <w:sz w:val="28"/>
          <w:szCs w:val="28"/>
        </w:rPr>
        <w:t>Приложение  №6  «Источники внутреннего финансирования дефицита бюджета  Запорожского сельского поселения   Темрюкского  района на 2012год» изложить в новой редакции (приложение 5)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2. Контроль за исполнением данного решения возложить на начальника финансового отдела администрации Запорожского сельского поселения Темрюкского района (Г.Н.Мороз) и  постоянную комиссию Совета Запорожского сельского поселения Темрюкского района по вопросам экономики, бюджета, финансов, налогов и распоряжению муниципальной собственностью (Т.Ф. Черкашина)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ешение вступает в силу со дня обнародования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Настоящее решение обнародовать в установленном порядке, обнародование возложить на эксперта по юридическим вопросам (Иванова Н.Л.)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Глава  Запорожского сельского поселения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А.Г. Толстокор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20" w:gutter="0" w:header="0" w:top="851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1:32:00Z</dcterms:created>
  <dc:creator>камп</dc:creator>
  <dc:description/>
  <cp:keywords/>
  <dc:language>en-US</dc:language>
  <cp:lastModifiedBy>User</cp:lastModifiedBy>
  <cp:lastPrinted>2012-04-13T15:43:00Z</cp:lastPrinted>
  <dcterms:modified xsi:type="dcterms:W3CDTF">2012-04-24T08:00:00Z</dcterms:modified>
  <cp:revision>21</cp:revision>
  <dc:subject/>
  <dc:title>РОССИЙСКАЯ ФЕДЕРАЦИЯ</dc:title>
</cp:coreProperties>
</file>