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2750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№ 166 от 15.03.2012г.  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X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и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9 от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2.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 района  на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6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>Х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№ 166 от 15.03.2012г.  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46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 №2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XV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9 от 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2.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 района  на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е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96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  <w:gridCol w:w="955"/>
        <w:gridCol w:w="72"/>
        <w:gridCol w:w="1297"/>
        <w:gridCol w:w="283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61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1 12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,  государственная собственность на которые не разграничена  и  которые расположены в границах поселений, а                   также 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3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4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расположенных в границах поселений 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8,1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999 10 0000 151</w:t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                                                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69,5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0000 151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05000 10 0000 18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9,1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49:00Z</dcterms:created>
  <dc:creator>ГолубНС</dc:creator>
  <dc:description/>
  <cp:keywords/>
  <dc:language>en-US</dc:language>
  <cp:lastModifiedBy>USER7</cp:lastModifiedBy>
  <cp:lastPrinted>2010-11-23T09:26:00Z</cp:lastPrinted>
  <dcterms:modified xsi:type="dcterms:W3CDTF">2012-04-17T13:46:00Z</dcterms:modified>
  <cp:revision>8</cp:revision>
  <dc:subject/>
  <dc:title>Приложение 1</dc:title>
</cp:coreProperties>
</file>