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ХХХ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« 19 » апреля  2012 года</w:t>
        <w:tab/>
        <w:tab/>
        <w:tab/>
        <w:t xml:space="preserve">                            ст. Запорож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Запорожского сельского поселения Темрюкского района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заключение контрольно-счетной палаты муниципального образования Темрюкский район «Об исполнении бюджета Запорожского сельского поселения Темрюкского района за 2011 год», в соответствии с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Запорожского  сельского поселения Темрюкского района Совет Запорожского сельского 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Запорожского сельского поселения Темрюкского района за 2011 год по доходам в сумме  16130,8  тысяч рублей (шестнадцать миллионов сто тридцать тысяч семьсот девяносто семь рублей 54 копейки) и по расходам 16827,5 тысяч рублей (шестнадцать миллионов восемьсот двадцать семь тысяч четыреста семьдесят рублей 50 копе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оходам бюджета Запорожского сельского поселения Темрюкского района за 2011 год согласно приложения 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расходам бюджета Запорожского сельского поселения Темрюкского района за 2011 год по разделам и подразделам, целевым статьям и видам расходов функциональной классификации расходов бюджета согласно приложения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ведомственной структуре расходов бюджета Запорожского сельского поселения Темрюкского района за 2011 год согласно приложения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источникам внутреннего финансирования дефицита бюджета Запорожского сельского поселения Темрюкского района  за 2011 год согласно приложения 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перечню целевых программ, предусмотренных к финансированию из бюджета Запорожского сельского поселения Темрюкского района за 2011 год согласно приложения №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подлежит официальному опубликованию в газете «Тама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А.Г. Толстокорый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30:00Z</dcterms:created>
  <dc:creator>rumyantseva</dc:creator>
  <dc:description/>
  <cp:keywords/>
  <dc:language>en-US</dc:language>
  <cp:lastModifiedBy>USER7</cp:lastModifiedBy>
  <cp:lastPrinted>2012-04-17T10:09:00Z</cp:lastPrinted>
  <dcterms:modified xsi:type="dcterms:W3CDTF">2012-04-20T12:45:00Z</dcterms:modified>
  <cp:revision>15</cp:revision>
  <dc:subject/>
  <dc:title>СОВЕТ __________________ СЕЛЬСКОГО (ГОРОДСКОГО)</dc:title>
</cp:coreProperties>
</file>