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1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 на 2018 год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 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99 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Внедрение гражданских технологий противодействия терроризму в Запорожском сельском поселении Темрюкского района на 2018 год» муниципальной программы 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беспечение безопасности населения в Запорожском сельском поселении Темрюкского района на 2018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№ 1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дрение гражданских технологий противодействия терроризму в Запорожском сельском поселении Темрюкского района на 2018 год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, бан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6-12-12T19:07:00Z</cp:lastPrinted>
  <dcterms:modified xsi:type="dcterms:W3CDTF">2018-12-25T09:18:00Z</dcterms:modified>
  <cp:revision>57</cp:revision>
  <dc:subject/>
  <dc:title>ПРИЛОЖЕНИЕ № 1</dc:title>
</cp:coreProperties>
</file>