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Запорожском сельском поселении Темрюкского район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99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5387" w:leader="none"/>
        </w:tabs>
        <w:ind w:left="4820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8 год» муниципальной программы «Обеспечение безопасности населения в Запорожском  сельском поселении Темрюкского района на 2018 год»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од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внедрения гражданских технологий противодействия терроризму в Запорожском сельском поселении Темрюкс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Цели, задачи и  целевые показатели достижения целей и решения задач, сроки и этапы реализации подпрограммы.</w:t>
      </w:r>
    </w:p>
    <w:p>
      <w:pPr>
        <w:pStyle w:val="Normal"/>
        <w:numPr>
          <w:ilvl w:val="0"/>
          <w:numId w:val="0"/>
        </w:numPr>
        <w:spacing w:lineRule="atLeast" w:line="240"/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недрение гражданских технологий противодействия терроризму в Запорожском сельском поселении Темрюкского района на 2018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69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поселения Темрюкского района 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90"/>
              <w:jc w:val="both"/>
              <w:rPr/>
            </w:pPr>
            <w:r>
              <w:rPr/>
              <w:t xml:space="preserve">Предупреждение (профилактика) терроризма в Запорожском сельском поселении Темрюкского района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90"/>
              <w:jc w:val="both"/>
              <w:rPr/>
            </w:pPr>
            <w:r>
              <w:rPr/>
              <w:t xml:space="preserve">Защита населения  и объектов повышенной  опасности  и жизнеобеспечения от  проявлений  терроризма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90"/>
              <w:jc w:val="both"/>
              <w:rPr/>
            </w:pPr>
            <w:r>
              <w:rPr/>
              <w:t>Обеспечение высокого уровня безопасности жизнедеятельности  в сельском поселени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обучение населения необходимым навыкам безопасного поведения при угрозе и совершившемся террористическом акте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/>
            </w:pPr>
            <w:r>
              <w:rPr/>
              <w:t>- разработка и осуществление  комплекса неотложных мер по усилению безопасности мест   с массовым пребыванием людей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знаний населения безопасного поведения при угрозе и совершившемся террористическом акте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ых и установленных перетяжек;</w:t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памяток и листовок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 – 10,0 тысяч рублей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одпрограммы</w:t>
      </w:r>
    </w:p>
    <w:p>
      <w:pPr>
        <w:pStyle w:val="ConsPlusNormal"/>
        <w:widowControl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внедрения гражданских технологий противодействия терроризму в Запорожском сельском поселении Темрюкского района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массовых мероприятиях и вообще в людных ме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ористы, как правило, появляются там, где их меньше всего ожидают. Однако особенно необходимы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 правила</w:t>
        <w:br/>
        <w:t>поведения. Каждый, кто следует им, не только сохраняет собственную жизнь, но и помогает сохранить чуж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 же исполнительной власти всех уровней сегодня состоит в том, чтобы, обучить население и в первую очередь, детей необходимым навыкам, дать необходимые знания безопасного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«гражданские технологии противодействия терроризму». Ряд специалистов, работающих в социологической сфере, дают следующее общее определение для гражданских технологий – это социальные технологии, реализуемые субъектами гражданского общества в общественных интерес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представляется, что гражданские технологии  противодействия терроризму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омерное и настойчивое внедрения гражданских технологий на территории Запорожского сельского поселения возможно на основе системного подхода в рамках программ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целью подрограммы является обеспечение антитеррористической  безопасности и защиты населения </w:t>
      </w:r>
      <w:r>
        <w:rPr>
          <w:sz w:val="28"/>
          <w:szCs w:val="28"/>
        </w:rPr>
        <w:t xml:space="preserve"> Запорожского сельского  поселения Темрюкского района</w:t>
      </w:r>
      <w:r>
        <w:rPr>
          <w:color w:val="000000"/>
          <w:sz w:val="28"/>
          <w:szCs w:val="28"/>
        </w:rPr>
        <w:t>, а также объектов жизнеобеспече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и повышение эффективности системы антитеррористической  безопасности в муниципальных учреждениях, а также в организациях всех форм собственности и ведомственной принадлеж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определение перечня объектов потенциально террористических устремлений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 воспитание у граждан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 xml:space="preserve"> чувства гражданской ответственности в целях содействия правоохранительным органам обеспечения безопасност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нижение уровня радикализации населения и создание условий для устранения предпосылок распространения террористической идеологии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совершенствование системы информационного противодействия терроризму предусматривающей задействование органов местного самоуправления, возможностей правоохранительных органов, общественных объединений, специалистов в области религиозных отношений, образования, культуры и искусства, СМИ, в осуществлении деятельности на данном направлени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- выявление на территории </w:t>
      </w: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color w:val="000000"/>
          <w:sz w:val="28"/>
          <w:szCs w:val="28"/>
        </w:rPr>
        <w:t xml:space="preserve"> ведущихся, незавершенных строительств, не эксплуатирующихся и заброшенных зданий и сооружений, установление должностных лиц, юридических и физических лиц, ответственных за обеспечение охраны данных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иление контроля за соблюдением мер по подготовке объектов к проведению массовых мероприят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нормативной правовой и методической документации по обеспечению антитеррористической безопасности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обучения и периодической переподготовки кадров, ответственных за безопасност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роверка ремонтируемых и строящихся объектов, в том числе образовательных учреждений и учреждений культуры и досуга на территории  </w:t>
      </w:r>
      <w:r>
        <w:rPr>
          <w:sz w:val="28"/>
          <w:szCs w:val="28"/>
        </w:rPr>
        <w:t>Запорожского  сельского 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убликация наглядно-методического материала в средствах массовой информации и путем распространения наглядно-агитационных листовок, памяток, бюллетеней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ешения этих задач необходи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анализ состояния антитеррористической, противодиверсионной защищенности населения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нятие мер по обеспечению антитеррористической, противодиверсионной защиты и общественной безопасности населения с учетом оперативной обстановки в поселени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меры по повышению уровня бдительности граждан, в первую очередь на объектах транспорта, жизнеобеспечения, социальной инфраструктуры, информированности населения о порядке действий при обнаружении бесхозных предметов, оставленных в общественных местах, возле автобусных остановок, оказанию необходимого содействия правоохранительным структурам, в т.ч. своевременно информировать органы безопасности и правопорядка об угрожающих ситуациях, подозрительных лиц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дение пропагандистской работы по вопросу противодействия терроризму среди на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взаимодействия с органами внутренних де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организация плановых периодических проверок систем жизнеобеспечения сферы ЖКХ, состояния жилищного фонд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личие и распространение методических материалов по антитеррористической, противодиверсионной защите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на реализацию в 2018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амяток и лист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лака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(перетяже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 осуществляется из бюджета Запорожского сельского поселения Темрюкского  района: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3"/>
        <w:gridCol w:w="3042"/>
      </w:tblGrid>
      <w:tr>
        <w:trPr/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color w:val="000000"/>
                </w:rPr>
                <w:t xml:space="preserve">профилактике противодействию терроризму в Запорожском сельском поселении Темрюкского района </w:t>
              </w:r>
            </w:hyperlink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,00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4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Темрюкского   района                                                                       Н.Г.Колодина 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20:00Z</dcterms:created>
  <dc:creator>Administracia</dc:creator>
  <dc:description/>
  <cp:keywords/>
  <dc:language>en-US</dc:language>
  <cp:lastModifiedBy>Nastya</cp:lastModifiedBy>
  <cp:lastPrinted>2016-12-12T19:05:00Z</cp:lastPrinted>
  <dcterms:modified xsi:type="dcterms:W3CDTF">2018-12-25T09:24:00Z</dcterms:modified>
  <cp:revision>40</cp:revision>
  <dc:subject/>
  <dc:title/>
</cp:coreProperties>
</file>