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 сельском поселении Темрюкского района на 2018 год» муниципальной программы «Обеспечение безопасности населения Запорож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коррупции в администрации Запорожского сельского поселения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одпрограммы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ротиводействие коррупции в Запорожском сельском поселении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Максимальное снижение уровня корруп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эффективной политики по предупреждению коррупции в администрации Запорож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зрачности деятельности администрации Запорожского сельского поселения Темрюкского района;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муниципальной службы в целях устранения условий, порождающих коррупци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личество изготовленных агитационных материалов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9,6  тысяч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противодействия коррупции в администрации Запорож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/>
        <w:ind w:firstLine="85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«Противодействие коррупции в Запорож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Федеральный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от 25 декабря 2008 года № 283-ФЗ «О противодействии коррупции»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акж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Краснодарского края от 23 июля 2009 года № 18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, институтов гражданского общества и населения по противодействию коррупции на территории Запорожского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ная подпрограмма должна стать основой комплекса антикоррупционных мер. Мероприятия подпрограммы направлены на борьбу с коррупцией и профилактику коррупционных проявлений в деятельности администрации  Запорожского сельского поселения Темрюкского района, а также на создание системы противодействия коррупции в целом на территории Запорожского  сельского поселения Темрюкского района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36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ой целью подпрограммы является 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беспечение прозрачности деятельности администрации Запорожского сельского поселения Темрюкского района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вершенствование муниципальной службы в целях устранения условий, порождающих коррупцию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е показатели: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тепень доверия к исполнительному органу Запорожского сельского поселения Темрюкского района со стороны населения (по данным социологического исследования);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нижение уровня выявленных коррупциогенных факторов при проведении антикоррупционной экспертизы нормативных правовых актов администрации Таманского сельского поселения Темрюкского района и их проектов.</w:t>
      </w:r>
    </w:p>
    <w:p>
      <w:pPr>
        <w:pStyle w:val="Normal"/>
        <w:widowControl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Style w:val="Style14"/>
          <w:color w:val="00000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18 год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одпрограммы;</w:t>
      </w:r>
    </w:p>
    <w:p>
      <w:pPr>
        <w:pStyle w:val="Normal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реализации подпрограммы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, предусматривающая мероприятия на общую сумму 9,6  тысяч рублей, финансируется из местного бюджета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8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8"/>
                </w:rPr>
                <w:t xml:space="preserve">противодействию коррупции в Запорожском сельском поселении Темрюкского района 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6</w:t>
            </w:r>
          </w:p>
        </w:tc>
      </w:tr>
    </w:tbl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од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одпрограммой осуществляет  координатор, которы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одпрограммы, ее согласование с участниками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одпрограммы и перечень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одпрограммы, координацию деятельности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одпрограмму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одпрограммы на основании предложений участников муниципальной под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6" w:firstLine="284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6" w:firstLine="284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1D8B56A3436BB4A07A190C987831B5C6F4C137916C9D4B33EAEDA0A903FB3C7C4E4CF94B5C655C54DE85i47AE" TargetMode="External"/><Relationship Id="rId3" Type="http://schemas.openxmlformats.org/officeDocument/2006/relationships/hyperlink" Target="consultantplus://offline/ref=DE1D8B56A3436BB4A07A191A9B146FBCC4FA99339465961967B5B6FDFEi07AE" TargetMode="External"/><Relationship Id="rId4" Type="http://schemas.openxmlformats.org/officeDocument/2006/relationships/hyperlink" Target="consultantplus://offline/ref=DE1D8B56A3436BB4A07A190C987831B5C6F4C13790699C4C33EAEDA0A903FB3Ci77CE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1:00Z</dcterms:created>
  <dc:creator>Evdokimova Irina Alekseevna</dc:creator>
  <dc:description/>
  <cp:keywords/>
  <dc:language>en-US</dc:language>
  <cp:lastModifiedBy>Nastya</cp:lastModifiedBy>
  <cp:lastPrinted>2016-12-12T18:46:00Z</cp:lastPrinted>
  <dcterms:modified xsi:type="dcterms:W3CDTF">2018-12-25T09:31:00Z</dcterms:modified>
  <cp:revision>50</cp:revision>
  <dc:subject/>
  <dc:title>ПРИЛОЖЕНИЕ № 6</dc:title>
</cp:coreProperties>
</file>