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 Запорожском  сельском поселении Темрюкского района  на 2018 год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4.12.2018   </w:t>
      </w:r>
      <w:r>
        <w:rPr>
          <w:rFonts w:cs="Times New Roman" w:ascii="Times New Roman" w:hAnsi="Times New Roman"/>
          <w:sz w:val="28"/>
          <w:szCs w:val="28"/>
        </w:rPr>
        <w:t xml:space="preserve">№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67"/>
        <w:gridCol w:w="709"/>
        <w:gridCol w:w="283"/>
        <w:gridCol w:w="1134"/>
        <w:gridCol w:w="1418"/>
        <w:gridCol w:w="425"/>
        <w:gridCol w:w="3118"/>
        <w:gridCol w:w="3119"/>
      </w:tblGrid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безопасности населения в Запорожском сельском посел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8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 - совершенствование системы обеспечения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ксимальное снижение уровня коррупции на территории по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системы противодействия коррупции в поселен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условий для приостановления роста незаконного потребления и оборота наркотических средств, сокращение распространения наркомании и связанных с ней правонарушений до уровня минимальной опасности для обще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и техногенного характера,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рофилактики правонарушен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выявление сфер муниципального управления, в наибольшей степени подверженных риску коррупц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нетерпимого отношения общественности к коррупционным проявлениям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создание системы противодействия незаконному обороту наркотиков и профилактики потребления наркотиков различными категориями населения, а также предупреждение правонарушений, связанных с наркотикам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антинаркотической пропаган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- совершенствование межведомственного сотрудничества в области противодействия  злоупотреблению наркотиками и их незаконному обороту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в Запорожском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перетяжки, баннеров изготовление листовок, плакатной продук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террориз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Запорожского сельского поселения Темрюкск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ind w:right="-82" w:firstLine="80"/>
              <w:rPr/>
            </w:pPr>
            <w:r>
              <w:rPr>
                <w:rFonts w:cs="Times New Roman" w:ascii="Times New Roman" w:hAnsi="Times New Roman"/>
              </w:rPr>
              <w:t>Мероприятия по противодействию коррупции в Запорожском   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листовок, агитационных материалов, на тему противодействие корруп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снижение уровня корруп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Мероприятия по противодействию незаконному потреблению и обороту наркотических средств в  Запорожском сельском поселении Темрюкского район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и агитационного материала, банне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кращение масштабов незаконного потребления наркотиков в Запорожском  сельском поселе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ассовых мероприятий в рамках профилактики распространения наркомании и связанных с ней правонаруш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 в  Запорожском 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го  информационного материала (листовки, памятк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необходимых условий для обеспечения мер первичной пожарной безопасности, защита жизни и здоровья граждан посел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статей, объявлений и т.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 нарушений требований пожарной безопасности: - приобретение ламп освещения с закрытыми  плафон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 временной проводки в здании админист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на территории  Запорожского сельского поселения Темрюкского района системы оповещ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.5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ых гидран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</w:rPr>
              <w:t xml:space="preserve">укреплению правопорядка, профилактике правонарушений и усилению борьбы с преступностью в Запорожском сельском поселении Темрюкского район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зготовление банн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 и общественной безопасности, а также охраны общественной безопасности на улицах и других в общественных местах, вовлечение в эту деятельность общественных организаций и граждан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 печатной  продук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,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 в Запорожского сельском поселении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информационного  материалы памя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ого материала (памяток)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информационных баннеров или перетяжек,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3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чрезвычайных ситуаций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0,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Запорожского   сельского поселения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Н.Г.Колод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6-12-06T16:21:00Z</cp:lastPrinted>
  <dcterms:modified xsi:type="dcterms:W3CDTF">2018-12-25T09:07:00Z</dcterms:modified>
  <cp:revision>53</cp:revision>
  <dc:subject/>
  <dc:title>ПРИЛОЖЕНИЕ № 1</dc:title>
</cp:coreProperties>
</file>