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21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4</w:t>
      </w:r>
    </w:p>
    <w:p>
      <w:pPr>
        <w:pStyle w:val="Normal"/>
        <w:ind w:left="92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Запорожском сельском поселении Темрюкского района на 2018 год» муниципальной программы «Обеспечение безопасности населения в Запорожском сельском поселении Темрюкского района на 2018 год»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425"/>
        <w:gridCol w:w="850"/>
        <w:gridCol w:w="709"/>
        <w:gridCol w:w="709"/>
        <w:gridCol w:w="567"/>
        <w:gridCol w:w="992"/>
        <w:gridCol w:w="3260"/>
        <w:gridCol w:w="142"/>
        <w:gridCol w:w="2947"/>
        <w:gridCol w:w="124"/>
      </w:tblGrid>
      <w:tr>
        <w:trPr/>
        <w:tc>
          <w:tcPr>
            <w:tcW w:w="1455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х мероприятий подпрограммы «Пожарная безопасность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рюкского района на 2018 год» муниципальной программы «Обеспечение безопасност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Запорожском сельском поселении Темрюкского района на 2018 год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0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тивопожарной защиты объектов муниципальной собственност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Запорожском сельском поселении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информационного материала (листовки, памятки и т.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нарушений требований пожарной безопасност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обретение ламп освещения с закрытыми плафона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Запорожского сельского поселения Темрюкского района системы оповещ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ребований пожарной безопаснос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 сельского поселения  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44:00Z</dcterms:created>
  <dc:creator>Абрамова Виктория Викторовна</dc:creator>
  <dc:description/>
  <cp:keywords/>
  <dc:language>en-US</dc:language>
  <cp:lastModifiedBy>Nastya</cp:lastModifiedBy>
  <cp:lastPrinted>2016-12-12T09:03:00Z</cp:lastPrinted>
  <dcterms:modified xsi:type="dcterms:W3CDTF">2018-12-25T09:46:00Z</dcterms:modified>
  <cp:revision>20</cp:revision>
  <dc:subject/>
  <dc:title>ПРИЛОЖЕНИЕ № 1</dc:title>
</cp:coreProperties>
</file>