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3</w:t>
      </w:r>
    </w:p>
    <w:p>
      <w:pPr>
        <w:pStyle w:val="Normal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Обеспечение безопасности населения в Запорожском сельском поселении Темрюкского района на 2018 год»</w:t>
      </w:r>
    </w:p>
    <w:p>
      <w:pPr>
        <w:pStyle w:val="Normal"/>
        <w:shd w:fill="FFFFFF" w:val="clear"/>
        <w:tabs>
          <w:tab w:val="clear" w:pos="567"/>
          <w:tab w:val="left" w:pos="1008" w:leader="none"/>
        </w:tabs>
        <w:ind w:left="4962" w:hanging="0"/>
        <w:jc w:val="center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4.12.2018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99</w:t>
      </w:r>
    </w:p>
    <w:p>
      <w:pPr>
        <w:pStyle w:val="Normal"/>
        <w:ind w:left="4860" w:hanging="0"/>
        <w:jc w:val="center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pacing w:val="-12"/>
          <w:sz w:val="28"/>
          <w:szCs w:val="28"/>
          <w:u w:val="single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34"/>
      </w:tblGrid>
      <w:tr>
        <w:trPr/>
        <w:tc>
          <w:tcPr>
            <w:tcW w:w="9828" w:type="dxa"/>
            <w:gridSpan w:val="2"/>
            <w:tcBorders/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ОДПРОГРАММ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Комплексные меры противодействия незаконному потреблению и обороту наркотических средств в Запорожском сельском поселении Темрюкского района на 2018 год»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 программы «Обеспечение безопасности населения в Запорожском сельском поселении Темрюкского района на 2018 год»</w:t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подпрограммы:</w:t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85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Паспорт подпрограммы </w:t>
            </w:r>
          </w:p>
          <w:p>
            <w:pPr>
              <w:pStyle w:val="Normal"/>
              <w:ind w:firstLine="85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Содержание подпрограммы </w:t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Характеристика текущего состояния противодействия незаконному потреблению и обороту наркотических средств в Запорожском сельском поселении Темрюкского района.</w:t>
            </w:r>
          </w:p>
          <w:p>
            <w:pPr>
              <w:pStyle w:val="Normal"/>
              <w:tabs>
                <w:tab w:val="clear" w:pos="567"/>
                <w:tab w:val="right" w:pos="9540" w:leader="none"/>
              </w:tabs>
              <w:ind w:right="-82"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Цели, задачи и  целевые показатели достижения целей и решения задач, сроки и этапы реализации подпрограммы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firstLine="851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еречень  и краткое описание  основных  мероприятий подпрограммы.</w:t>
            </w:r>
          </w:p>
          <w:p>
            <w:pPr>
              <w:pStyle w:val="ConsPlusNormal"/>
              <w:widowControl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 Обоснование ресурсного обеспечения подпрограммы.</w:t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Методика оценки эффективности реализации муниципальной подпрограммы.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. Механизм реализации муниципальной подпрограммы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АСПОРТ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 «Комплексные меры противодействия незаконному потреблению и обороту наркотических средств в Запорожском сельском поселении Темрюкского района на 2018 год»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ор подпрограммы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Запорожского  сельского поселения (по социальным вопросам 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и подпрограммы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порожского сельского посел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подпрограммы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словий для приостановления роста незаконного потребления и оборота наркотических средств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в молодежной среде моды на здоровый образ жизн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одпрограммы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работы по профилактике распространения наркомании и связанных с ней правонарушени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доступности наркотических и психотропных средств для незаконного потребления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постоянного контроля масштабов распространения и незаконного потребления наркотических и психотропных средств на территории Запорожского сельского посел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целевых показателей подпрограммы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количество изготовленных агитационных материалов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оведенных мероприяти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зготовленных баннеров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и сроки реализации подпрограммы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2018 год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бюджетных ассигнований подпрограммы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 – 10,1тысяч рублей, в т.ч.:</w:t>
            </w:r>
          </w:p>
          <w:p>
            <w:pPr>
              <w:pStyle w:val="ConsPlusNormal"/>
              <w:widowControl/>
              <w:spacing w:lineRule="atLeast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10,1 тыс.руб.</w:t>
            </w:r>
          </w:p>
          <w:p>
            <w:pPr>
              <w:pStyle w:val="ConsPlusNormal"/>
              <w:widowControl/>
              <w:spacing w:lineRule="atLeast" w:line="3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а выполнением подпрограммы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одпрограмм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противодействия незаконному потреблению и обороту наркотических средств в Запорожском сельском поселении Темрюкского района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Необходимость подготовки и последующей реализации подпрограммы вызвана тем, что современная ситуация в России, и в том числе в Запорожском сельском поселении, характеризуется расширением незаконного распространения и немедицинского потребления наркотиков, что представляет серьезную угрозу здоровью населения, экономике, общественной безопасности и правопорядку на территории поселения. Распространение наркотиков осуществляется в местах массового отдыха населения, в том числе молодежи. Выполнение мероприятий подпрограммы  требует серьезной поддержки, концентрации усилий и координации совместных действий заинтересованных федеральных служб и ведомств, а также администрации  Запорожского  сельского поселения Темрюкского района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Проблема массового незаконного потребления наркотических, токсических и других психоактивных веществ (ПАВ), распространенности наркомании и токсикомании в Запорожском сельском поселении Темрюкского района. 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подпрограммы проводится работа по формированию условий для воспитания у населения негативного отношения к незаконному потреблению и обороту наркотиков, по уничтожению наркотикосодержащих растений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Цели, задачи и целевые показатели достижения целей и задач и решения задач, сроки и этапы реализации подпрограммы</w:t>
      </w:r>
    </w:p>
    <w:p>
      <w:pPr>
        <w:pStyle w:val="Normal"/>
        <w:widowControl/>
        <w:ind w:left="3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left="3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Целью программы является создание условий для приостановления роста незаконного потребления и оборота наркотических средств, формирование в молодежной среде моды на здоровый образ жизни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Достижение указанной цели имеет стратегическое значение для решения актуальных задач обеспечения жизненно важных интересов личности общества и государства, создания условий для успешной реализации социальной и экономической политики  Запорожского сельского поселения  Темрюкского района. Для достижения поставленной цели реализация мероприятий подпрограммы будет направлена на решение следующих задач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целенаправленной работы по профилактике распространения наркомании и связанных с ней правонарушений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доступности наркотиков для незаконного потребления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- осуществление постоянного контроля масштабов распространения и незаконного потребления наркотиков в Запорожском сельском поселении Темрюкского района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ледствие динамичности наркоситуации, необходимости постоянного совершенствования форм и методов противодействия распространению наркотиков, срок реализации программы – 2018 год.</w:t>
      </w:r>
    </w:p>
    <w:p>
      <w:pPr>
        <w:pStyle w:val="Normal"/>
        <w:widowControl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ы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 реализации подпрограммы представлены следующими направлениями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готовление информационного и агитационного материала, баннеров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массовых мероприятий в рамках профилактики распространения наркомании и связанных с ней правонарушений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sz w:val="28"/>
          <w:szCs w:val="28"/>
        </w:rPr>
        <w:t>2 к подпрограмме.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36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программы осуществляется из бюджета Запорожского сельского поселения Темрюкский района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701"/>
        <w:gridCol w:w="3083"/>
      </w:tblGrid>
      <w:tr>
        <w:trPr/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сточник финансирования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ъем финансирования  подпрограммы по годам, тыс. рублей</w:t>
            </w:r>
          </w:p>
        </w:tc>
      </w:tr>
      <w:tr>
        <w:trPr/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>Комплексные меры противодействия незаконному потреблению и обороту наркотических средств в Запорожском сельском поселении Темрюк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местный бюджет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,1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3"/>
        </w:numPr>
        <w:ind w:left="720" w:hanging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ConsPlus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0" w:name="sub_1022"/>
      <w:bookmarkEnd w:id="0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rPr/>
      </w:pPr>
      <w:bookmarkStart w:id="3" w:name="sub_10221"/>
      <w:bookmarkEnd w:id="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основного мероприятия)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5. Оценка эффективности реализации подпрограммы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основного мероприятия)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8. Оценка эффективности реализации муниципальной программы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567"/>
          <w:tab w:val="left" w:pos="0" w:leader="none"/>
        </w:tabs>
        <w:autoSpaceDE w:val="true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</w:t>
      </w:r>
    </w:p>
    <w:p>
      <w:pPr>
        <w:pStyle w:val="Normal"/>
        <w:tabs>
          <w:tab w:val="clear" w:pos="567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контроль за ее выполнением</w:t>
      </w:r>
    </w:p>
    <w:p>
      <w:pPr>
        <w:pStyle w:val="Normal"/>
        <w:ind w:left="36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Запорожского сельского поселения</w:t>
      </w:r>
    </w:p>
    <w:p>
      <w:pPr>
        <w:pStyle w:val="Normal"/>
        <w:spacing w:lineRule="atLeast" w:line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Н.Г.Колодина</w:t>
      </w:r>
    </w:p>
    <w:sectPr>
      <w:headerReference w:type="default" r:id="rId5"/>
      <w:headerReference w:type="first" r:id="rId6"/>
      <w:type w:val="nextPage"/>
      <w:pgSz w:w="11906" w:h="16838"/>
      <w:pgMar w:left="1701" w:right="70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26282F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  <w:jc w:val="left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ind w:hanging="0"/>
    </w:pPr>
    <w:rPr/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19">
    <w:name w:val=" Знак Знак Знак Знак Знак Знак Знак Знак Знак 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2:14:00Z</dcterms:created>
  <dc:creator>Evdokimova Irina Alekseevna</dc:creator>
  <dc:description/>
  <cp:keywords/>
  <dc:language>en-US</dc:language>
  <cp:lastModifiedBy>Nastya</cp:lastModifiedBy>
  <cp:lastPrinted>2016-12-07T10:03:00Z</cp:lastPrinted>
  <dcterms:modified xsi:type="dcterms:W3CDTF">2018-12-25T09:45:00Z</dcterms:modified>
  <cp:revision>51</cp:revision>
  <dc:subject/>
  <dc:title>ПРИЛОЖЕНИЕ № 6</dc:title>
</cp:coreProperties>
</file>