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лаве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.Н.Василевскому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Николае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6 мая 2013 года решением № 2 комиссии по ЧС администрации Запорожского сельского поселения Темрюкского района на территории Запорожского сельского поселения Темрюкского района введен режим «чрезвычайной ситуации». </w:t>
      </w:r>
    </w:p>
    <w:p>
      <w:pPr>
        <w:pStyle w:val="Normal"/>
        <w:ind w:firstLine="900"/>
        <w:jc w:val="both"/>
        <w:rPr/>
      </w:pPr>
      <w:r>
        <w:rPr/>
        <w:t xml:space="preserve">В связи с тем, что на территории поселения проживает свыше 7000 человек, просим Вас оказать помощь в доставке питьевой воды жителям поселения, так как на данный момент осталось 5 населенных пунктов, а это 5800 (пять тысяч восемьсот) человек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6 мая 2013 года № 44-р «О введении режима чрезвычайной ситуаци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6 мая 2013 года № 45-р «О мерах по организации и доставки воды жителям Запорожского сельского поселения Темрюкского района на период введения «чрезвычайной ситуации» и распоряжение администрации Запорожского сельского поселения Темрюкского района от 6 мая 2013 года № 46-р «Об утверждении графика подвоза воды жителям населенных пунктов Запорожского сельского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/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6T11:02:00Z</cp:lastPrinted>
  <dcterms:modified xsi:type="dcterms:W3CDTF">2013-05-06T08:03:00Z</dcterms:modified>
  <cp:revision>26</cp:revision>
  <dc:subject/>
  <dc:title> </dc:title>
</cp:coreProperties>
</file>