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4672" w:hRule="atLeast"/>
        </w:trPr>
        <w:tc>
          <w:tcPr>
            <w:tcW w:w="47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firstLine="4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курору Темрюкского района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таршему Советнику юсти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6"/>
              </w:rPr>
              <w:t>Т.П.Дегтяре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О  введении режима </w:t>
      </w:r>
    </w:p>
    <w:p>
      <w:pPr>
        <w:pStyle w:val="Normal"/>
        <w:rPr>
          <w:szCs w:val="28"/>
        </w:rPr>
      </w:pPr>
      <w:r>
        <w:rPr>
          <w:szCs w:val="28"/>
        </w:rPr>
        <w:t>«чрезвычайной ситу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Тимофей Петрович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Администрация Запорожского сельского поселения Темрюкского района сообщает, что 6 мая 2013 года решением № 2 комиссии по ЧС администрации Запорожского сельского поселения Темрюкского района на территории Запорожского сельского поселения Темрюкского района введен режим «чрезвычайной ситуации». </w:t>
      </w:r>
    </w:p>
    <w:p>
      <w:pPr>
        <w:pStyle w:val="Normal"/>
        <w:ind w:firstLine="900"/>
        <w:jc w:val="both"/>
        <w:rPr/>
      </w:pPr>
      <w:r>
        <w:rPr/>
        <w:t>Администрацией Запорожского сельского поселения Темрюкского района были предусмотрены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Оповещены жители Запорожского сельского поселения Темрюкского района через председателей ТОС и с помощью громкой связи, размещены объявления о прекращении подачи воды, даются разъяснения жителям поселков, оповещены руководители предприятий об аварийном отключении воды. Направлено письмо в адрес руководителя Запорожского СЕЛЬПО о необходимости приобретения бутылированной питьевой воды для нужд жителей поселка расположенных на территории Запорож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Подвоз воды осуществляется организациями и предприятиями с которыми заключены договора подвоз воды.</w:t>
      </w:r>
    </w:p>
    <w:p>
      <w:pPr>
        <w:pStyle w:val="Normal"/>
        <w:ind w:firstLine="900"/>
        <w:jc w:val="both"/>
        <w:rPr/>
      </w:pPr>
      <w:r>
        <w:rPr/>
        <w:t>Направляем в Ваш адрес копию протокола заседания комиссии по ЧС администрации Запорожского сельского поселения Темрюкского района, распоряжение администрации Запорожского сельского поселения Темрюкского района от 6 мая 2013 года № 44-р «О введении режима чрезвычайной ситуации на территории Запорожского сельского поселения Темрюкского района», распоряжение администрации Запорожского сельского поселения Темрюкского района от 6 мая 2013 года № 45-р «О мерах по организации и доставки воды жителям Запорожского сельского поселения Темрюкского района на период введения «чрезвычайной ситуации» и распоряжение администрации Запорожского сельского поселения Темрюкского района от 6 мая 2013 года № 46-р «Об утверждении графика подвоза воды жителям населенных пунктов Запорожского сельского Темрюк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А так же сообщаем, что автомобильный транспорт, который планируется привлечь для подвоза воды населению, будет обеспечен информационными табличками «Вода подлежит кипячению»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6 л.,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</w:t>
      </w:r>
      <w:r>
        <w:rPr>
          <w:i/>
          <w:szCs w:val="28"/>
        </w:rPr>
        <w:t xml:space="preserve">                           </w:t>
      </w:r>
      <w:r>
        <w:rPr>
          <w:szCs w:val="28"/>
        </w:rPr>
        <w:t>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861)48-77-4-47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6:00Z</dcterms:created>
  <dc:creator>USER5</dc:creator>
  <dc:description/>
  <cp:keywords/>
  <dc:language>en-US</dc:language>
  <cp:lastModifiedBy>USER5</cp:lastModifiedBy>
  <cp:lastPrinted>2013-05-06T11:14:00Z</cp:lastPrinted>
  <dcterms:modified xsi:type="dcterms:W3CDTF">2013-05-06T10:02:00Z</dcterms:modified>
  <cp:revision>28</cp:revision>
  <dc:subject/>
  <dc:title> </dc:title>
</cp:coreProperties>
</file>