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4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ind w:left="18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/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 xml:space="preserve">                                                           №    </w:t>
            </w:r>
            <w:r>
              <w:rPr>
                <w:i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 введении режима чрезвычайной ситуации на территории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основании решения № 2 комиссии по ЧС Запорожского сельского поселения Темрюкского района от 6 мая 2013 года, руководствуясь Уставом Запорожского сельского поселения Темрюкского района, п.8 ч.1 ст. 14 Федерального закона от 6 ноября 2003 года № 131-ФЗ «Об общих принципах организации местного самоуправления в Российской Федерации»: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Ввести на территории  Запорожского сельского поселения Темрюкского района режим чрезвычайной ситу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Ответственность за мероприятия по режиму чрезвычайной ситуации на территории поселения, подготовку отчетной документации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Руководителям предприятий и организаций всех форм собственности, расположенных на территории Запорожского сельского поселения выделить имеющийся автотранспорт для подвоза питьевой воды насе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>А.Г. Толстокоры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ind w:left="21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роекта распоряж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от ______________ № _______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szCs w:val="28"/>
        </w:rPr>
        <w:t>«О введении режима чрезвычайной ситуации на территории</w:t>
      </w:r>
    </w:p>
    <w:p>
      <w:pPr>
        <w:pStyle w:val="Normal"/>
        <w:ind w:right="-81" w:hanging="0"/>
        <w:jc w:val="center"/>
        <w:rPr/>
      </w:pPr>
      <w:r>
        <w:rPr>
          <w:szCs w:val="28"/>
        </w:rPr>
        <w:t xml:space="preserve">Запорожского сельского поселения Темрюкского район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Темрюкского  района                                                                                 А.Б.Костин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44:00Z</dcterms:created>
  <dc:creator>User</dc:creator>
  <dc:description/>
  <cp:keywords/>
  <dc:language>en-US</dc:language>
  <cp:lastModifiedBy>USER5</cp:lastModifiedBy>
  <cp:lastPrinted>2013-05-06T10:23:00Z</cp:lastPrinted>
  <dcterms:modified xsi:type="dcterms:W3CDTF">2013-05-06T07:23:00Z</dcterms:modified>
  <cp:revision>8</cp:revision>
  <dc:subject/>
  <dc:title>                                                          </dc:title>
</cp:coreProperties>
</file>