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2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/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szCs w:val="28"/>
              </w:rPr>
              <w:t xml:space="preserve">№    </w:t>
            </w:r>
            <w:r>
              <w:rPr>
                <w:i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 мерах по организации и доставки воды жителям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на период введения «повышенной готовно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язи с введением режима «чрезвычайной ситуации» на территории Запорожского сельского поселения Темрюкского района и в соответствии с   п. 4 ч. 1 ст. 14 Федерального закона от 6 ноября 2003 года № 131-ФЗ «Об общих принципах организации местного самоуправления в Российской Федерации»,  в целях организации обеспечения водой жителей Запорожского сельского поселения Темрюкского района: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Запретить полив огородов жителям Запорожского сельского поселения Темрюкского района проточной водой.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Руководителям предприятий и организаций всех форм собственности запретить использование водопроводной воды для производственных нужд (мойка автомобилей, приготовление растворов для обработки полей, и прочих нужд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В случае подвоза воды жителям поселения автотранспортом, установить лимит отпуска воды на 1 человека в объеме не более 50 литров в сут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ind w:left="2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роекта распоряж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от ______________ № _______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«О мерах по организации и доставки воды жителя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jc w:val="center"/>
        <w:rPr/>
      </w:pPr>
      <w:r>
        <w:rPr>
          <w:szCs w:val="28"/>
        </w:rPr>
        <w:t>на период введения ЧС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Темрюкского  района                                                                                 А.Б.Кости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01:00Z</dcterms:created>
  <dc:creator>User</dc:creator>
  <dc:description/>
  <cp:keywords/>
  <dc:language>en-US</dc:language>
  <cp:lastModifiedBy>USER5</cp:lastModifiedBy>
  <cp:lastPrinted>2013-05-06T10:25:00Z</cp:lastPrinted>
  <dcterms:modified xsi:type="dcterms:W3CDTF">2013-05-06T07:26:00Z</dcterms:modified>
  <cp:revision>10</cp:revision>
  <dc:subject/>
  <dc:title>                                                          </dc:title>
</cp:coreProperties>
</file>