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 01 » марта  2012 года</w:t>
        <w:tab/>
        <w:tab/>
        <w:tab/>
        <w:t xml:space="preserve">                                 </w:t>
        <w:tab/>
        <w:t>ст. Запорожска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1года № 145 «О бюджете Запорожского сельского поселения Темрюкского района 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 xml:space="preserve">, Положением о бюджетном процессе в Запорожском сельском поселении Темрюкского района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связи  с необходимостью увеличения безвозмездных поступлений  из краевого бюджета  на сумму 269,50  тыс. рублей,  Совет Запорожского сельского  поселения Темрюкского района РЕШИЛ: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1. Внести в решени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 следующие  измен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Изменить основные характеристики бюджета поселения на 2012 год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п. 1 после слов «общий объем доходов в сумме»  слова «12529,8 тыс. руб.» заменить словами «12799,3 тыс. руб.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п.1 после слов «общий объем расходов в сумме» слова «12529,8 тыс. рублей» заменить словами «12799,3  тыс. рублей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риложение № 2 «Поступления доходов в бюджет Запорожского сельского поселения Темрюкского района в 2012 году» изложить в новой редакции (приложение 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нести следующие изменение в приложение №3 «Распределение расходов бюджета Запорож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 п.7 «Культура и кинематография» цифры «3530,4» заменить цифрами «3799,9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иложение № 3 «Распределение расходов бюджета Запорожского сельского поселения Темрюкского района на 2012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риложение №4 «</w:t>
      </w:r>
      <w:r>
        <w:rPr>
          <w:bCs/>
          <w:sz w:val="28"/>
          <w:szCs w:val="28"/>
        </w:rPr>
        <w:t xml:space="preserve">Распределение расходов Запорожского сельского поселения  Темрюкского района на 2012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5 «</w:t>
      </w:r>
      <w:r>
        <w:rPr>
          <w:bCs/>
          <w:sz w:val="28"/>
          <w:szCs w:val="28"/>
        </w:rPr>
        <w:t>Ведомственная структура расходов бюджета     Запорожского сельского поселения Темрюкского района на 2012 год» изложить  в новой редакции (приложение 4)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обнародовать в установленном порядке, обнародование возложить на эксперта по юридическим вопросам (Иванова Н.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43:00Z</dcterms:created>
  <dc:creator>rumyantseva</dc:creator>
  <dc:description/>
  <cp:keywords/>
  <dc:language>en-US</dc:language>
  <cp:lastModifiedBy>USER7</cp:lastModifiedBy>
  <cp:lastPrinted>2011-03-29T08:54:00Z</cp:lastPrinted>
  <dcterms:modified xsi:type="dcterms:W3CDTF">2012-03-21T06:55:00Z</dcterms:modified>
  <cp:revision>5</cp:revision>
  <dc:subject/>
  <dc:title>СОВЕТ __________________ СЕЛЬСКОГО (ГОРОДСКОГО)</dc:title>
</cp:coreProperties>
</file>