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12013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решению Х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Х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сессии Совета Запорожского сельского поселения Темрюкского района от  01.03.2012г.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8.3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к решению Х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szCs w:val="28"/>
                        </w:rPr>
                        <w:t>ХХ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 сессии Совета Запорожского сельского поселения Темрюкского района от  01.03.2012г.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59100" cy="1728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466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 №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4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XXV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ессии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орож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5 от 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12.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орож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рюкского  района  на 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о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36.1pt;mso-wrap-distance-left:9pt;mso-wrap-distance-right:0pt;mso-wrap-distance-top:0pt;mso-wrap-distance-bottom:0pt;margin-top:0.05pt;mso-position-vertical-relative:text;margin-left:248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60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466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46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 №2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4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XXV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ссии 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орож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5 от 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12.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орож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рюкского  района  на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упление доходов в бюджет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 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96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060"/>
        <w:gridCol w:w="6"/>
        <w:gridCol w:w="4819"/>
        <w:gridCol w:w="69"/>
        <w:gridCol w:w="1348"/>
        <w:gridCol w:w="955"/>
        <w:gridCol w:w="72"/>
        <w:gridCol w:w="1297"/>
        <w:gridCol w:w="283"/>
      </w:tblGrid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1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6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5 03000 00 0000 110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,0</w:t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2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0,0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7" w:hRule="atLeast"/>
        </w:trPr>
        <w:tc>
          <w:tcPr>
            <w:tcW w:w="31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31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sz w:val="22"/>
                <w:szCs w:val="22"/>
              </w:rPr>
              <w:t>1 11 05013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ная плата и  поступления от продажи права на заключение договоров  аренды за земли, государственная собственность на которые не разграничена (за исключением земель, предназначенных для целей жилищного строительства)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,6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0 0021 120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ли сельскохозяйственного назначения,  государственная собственность на которые не разграничена  и  которые расположены в границах поселений, а                   также  средства от продажи права на заключение договоров аренды указанных земель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0 0023 120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7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0 0024 120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2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ли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 06013 10  0000 430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расположенных в границах поселений 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,3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1 10 0000 151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7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3024 10 0000 151</w:t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4999 10 0000 151</w:t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поселений                                                  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69,5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99,3</w:t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35:00Z</dcterms:created>
  <dc:creator>ГолубНС</dc:creator>
  <dc:description/>
  <cp:keywords/>
  <dc:language>en-US</dc:language>
  <cp:lastModifiedBy>USER7</cp:lastModifiedBy>
  <cp:lastPrinted>2010-11-23T09:26:00Z</cp:lastPrinted>
  <dcterms:modified xsi:type="dcterms:W3CDTF">2012-03-05T12:35:00Z</dcterms:modified>
  <cp:revision>2</cp:revision>
  <dc:subject/>
  <dc:title>Приложение 1</dc:title>
</cp:coreProperties>
</file>