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/>
        <w:t>ПРИЛОЖЕНИЕ № 3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9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ача порубочного биле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убочный билет</w:t>
      </w:r>
    </w:p>
    <w:p>
      <w:pPr>
        <w:pStyle w:val="Normal"/>
        <w:jc w:val="center"/>
        <w:rPr/>
      </w:pPr>
      <w:r>
        <w:rPr/>
        <w:t xml:space="preserve">на вырубку деревьев и кустар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рубочный билет № ______                                           "___" ________ 20____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На основании: заявления № _____ от "___" _____ 20___ г.,  акта обследования № _____ от "___" ______ 20___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вырубить на территории  Запорожского сельского поселения Темрюкского района ______________________________________________ , ________________________________________________деревьев ___________, в том числе: аварийных ______; усыхающих _____; сухостойных _______; утративших декоративность ____; кустарников ______, в том числе: полностью усохших _____; усыхающих ______; самосев древесных пород с диаметром ствола до 4 см ____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нарушить ______ кв. м напочвенного покрова (в т.ч. газонов), ____кв. м плодородного слоя земли.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 билете, вывезти срубленную древесину и порубочные остатки. По окончании строительства или ремонта благоустроить и озеленить территорию согласно прое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кончания действия порубочного билета "___" 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1. В случае невыполнения работ по вырубке в указанные сроки документы подлежат переоформл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  <w:t xml:space="preserve">Глава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Н.Г.Колодина</w:t>
      </w:r>
    </w:p>
    <w:p>
      <w:pPr>
        <w:pStyle w:val="Normal"/>
        <w:ind w:left="14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18:00Z</cp:lastPrinted>
  <dcterms:modified xsi:type="dcterms:W3CDTF">2018-12-10T11:41:00Z</dcterms:modified>
  <cp:revision>80</cp:revision>
  <dc:subject/>
  <dc:title/>
</cp:coreProperties>
</file>