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676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3105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                                                                          №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ца Запорожская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в постановление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 от 16 мая 2013 года № 159  «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 предпринимателей о порядке такого сбора на территории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порожского сельского поселения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Азово-Черноморской межрайонной природоохранной прокуратуры  на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от 16 мая 2013 года № 159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</w:t>
          <w:br/>
          <w:t>предпринимателей о порядке такого сбора на территории Запорожского сельского поселения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В пункте 2 Порядк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и сбора ртутьсодержащих ламп и информирование юридически</w:t>
      </w:r>
      <w:r>
        <w:rPr>
          <w:rFonts w:cs="Times New Roman" w:ascii="Times New Roman" w:hAnsi="Times New Roman"/>
          <w:b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</w:rPr>
        <w:t>физических лиц, индивидуальных предпринимателей о порядке та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 на территории Запорожского сельского поселения Темрюкского района»  абзац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пециализированные организаци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е лицензии на осуществление деятельности по сбору, использованию, обезвреживанию, размещению отходов I - IV класса опасности»,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пециализированные организаци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ответственным лицом по сбору ртутьсодержащих ламп на территории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и подлежит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мещени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2">
    <w:name w:val=" Знак Знак2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rFonts w:cs="Times New Roman"/>
      <w:color w:val="FF0000"/>
    </w:rPr>
  </w:style>
  <w:style w:type="character" w:styleId="Style21">
    <w:name w:val="Продолжение ссылки"/>
    <w:basedOn w:val="Style12"/>
    <w:qFormat/>
    <w:rPr>
      <w:rFonts w:cs="Times New Roman"/>
    </w:rPr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rFonts w:cs="Times New Roman"/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 Знак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-540" w:hanging="0"/>
    </w:pPr>
    <w:rPr>
      <w:rFonts w:cs="Times New Roman"/>
      <w:sz w:val="28"/>
      <w:szCs w:val="28"/>
    </w:rPr>
  </w:style>
  <w:style w:type="paragraph" w:styleId="Style69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11067.0" TargetMode="External"/><Relationship Id="rId4" Type="http://schemas.openxmlformats.org/officeDocument/2006/relationships/hyperlink" Target="garantf1://31411067.0" TargetMode="External"/><Relationship Id="rId5" Type="http://schemas.openxmlformats.org/officeDocument/2006/relationships/hyperlink" Target="garantf1://31411067.0" TargetMode="External"/><Relationship Id="rId6" Type="http://schemas.openxmlformats.org/officeDocument/2006/relationships/hyperlink" Target="garantf1://3151106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57:00Z</dcterms:created>
  <dc:creator>USER6</dc:creator>
  <dc:description>Документ экспортирован из системы ГАРАНТ</dc:description>
  <cp:keywords/>
  <dc:language>en-US</dc:language>
  <cp:lastModifiedBy>юрист</cp:lastModifiedBy>
  <cp:lastPrinted>2013-06-24T16:17:00Z</cp:lastPrinted>
  <dcterms:modified xsi:type="dcterms:W3CDTF">2013-07-30T06:24:00Z</dcterms:modified>
  <cp:revision>9</cp:revision>
  <dc:subject/>
  <dc:title/>
</cp:coreProperties>
</file>