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530" w:hRule="atLeast"/>
        </w:trPr>
        <w:tc>
          <w:tcPr>
            <w:tcW w:w="976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9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9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772" w:hanging="576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19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96"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т       </w:t>
            </w:r>
            <w:r>
              <w:rPr>
                <w:i/>
                <w:sz w:val="28"/>
                <w:szCs w:val="28"/>
              </w:rPr>
              <w:t xml:space="preserve"> 01.07.2015                                                   </w:t>
            </w:r>
            <w:r>
              <w:rPr>
                <w:b/>
                <w:sz w:val="28"/>
                <w:szCs w:val="28"/>
              </w:rPr>
              <w:t xml:space="preserve"> №    </w:t>
            </w:r>
            <w:r>
              <w:rPr>
                <w:i/>
                <w:sz w:val="28"/>
                <w:szCs w:val="28"/>
              </w:rPr>
              <w:t xml:space="preserve">    285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96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контрактной системе в сфере закупок  товаров, работ, услуг для  обеспечения муниципальных нужд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 обеспечения государственных и муниципальных нужд», в целях обеспечения функционирования контрактной системы в сфере закупок товаров, работ, услуг для  обеспечения муниципальных нужд Запорожского сельского поселения Темрюкского района  п о с т а н о в л я ю: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становить, что администрация Запорожского сельского поселения Темрюкского района является уполномоченным учреждением на осуществление функций по: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гулированию контрактной системы в сфере закупок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е и размещению в единой информационной системе извещений  об осуществлении закупок, документации о закупках и проектов контрактов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ению поставщиков (подрядчиков, исполнителей) для заказчиков путем проведения: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крытых конкурсов, конкурсов с ограниченным участием и двухэтапных конкурсов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укционов в электронной форме в случаях, когда начальная (максимальная) цена контракта в соответствии с документацией об открытом аукционе в электронной форме превышает пятьсот тысяч рублей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запроса котировок в соответствии с Федеральным законом от 5 апреля 2013 года № 44-ФЗ «О контрактной системе в сфере закупок товаров, работ, услуг для  обеспечения государственных и муниципальных нужд»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в предложений в случае признания повторного открытого конкурса, аукциона в электронной форме в случаях, когда начальная (максимальная) цена контракта в соответствии с документацией об открытом аукционе в электронной форме превышает пятьсот тысяч рублей, не состоявшимися в соответствии с Федеральным законом от 5 апреля 2013 года №</w:t>
      </w:r>
    </w:p>
    <w:p>
      <w:pPr>
        <w:sectPr>
          <w:type w:val="nextPage"/>
          <w:pgSz w:w="11906" w:h="16838"/>
          <w:pgMar w:left="1531" w:right="567" w:gutter="0" w:header="0" w:top="284" w:footer="0" w:bottom="851"/>
          <w:pgNumType w:fmt="decimal"/>
          <w:formProt w:val="false"/>
          <w:textDirection w:val="lrTb"/>
          <w:docGrid w:type="default" w:linePitch="600" w:charSpace="40960"/>
        </w:sectPr>
        <w:pStyle w:val="HTML"/>
        <w:ind w:firstLine="709"/>
        <w:rPr/>
      </w:pPr>
      <w:r>
        <w:rPr/>
      </w:r>
    </w:p>
    <w:p>
      <w:pPr>
        <w:pStyle w:val="HTML"/>
        <w:ind w:firstLine="709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-ФЗ «О контрактной системе в сфере закупок товаров, работ, услуг для  обеспечения государственных и муниципальных нужд»;</w:t>
      </w:r>
    </w:p>
    <w:p>
      <w:pPr>
        <w:pStyle w:val="HTM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Положение об организации деятельности уполномоченного учреждения в сфере закупок  товаров, работ, услуг для  обеспечения муниципальных нужд Запорожского сельского поселения Темрюкского района (приложение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остановление администрации Запорожского сельского поселения Темрюкского района от 20 января 2014 года № 10 «О контрактной системе в сфере товаров, работ, услуг для обеспечения муниципальных нужд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bookmarkStart w:id="0" w:name="sub_4"/>
      <w:r>
        <w:rPr>
          <w:sz w:val="28"/>
          <w:szCs w:val="28"/>
        </w:rPr>
        <w:t>Контроль  за вы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остановление вступает в силу со дня его подписания.   </w:t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  <w:bookmarkEnd w:id="0"/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567" w:gutter="0" w:header="284" w:top="765" w:footer="720" w:bottom="851"/>
          <w:pgNumType w:fmt="decimal"/>
          <w:formProt w:val="false"/>
          <w:textDirection w:val="lrTb"/>
          <w:docGrid w:type="default" w:linePitch="600" w:charSpace="40960"/>
        </w:sectPr>
        <w:pStyle w:val="31"/>
        <w:tabs>
          <w:tab w:val="clear" w:pos="708"/>
          <w:tab w:val="left" w:pos="36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Н.Г. Кол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01.07.2015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285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 контрактной системе в сфере закупок  товаров, работ, услуг для  обеспечения муниципальных нужд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            Н.С.Ку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 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567" w:gutter="0" w:header="709" w:top="765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5:00Z</dcterms:created>
  <dc:creator>Admin</dc:creator>
  <dc:description/>
  <cp:keywords/>
  <dc:language>en-US</dc:language>
  <cp:lastModifiedBy>Настя</cp:lastModifiedBy>
  <cp:lastPrinted>2015-07-02T08:21:00Z</cp:lastPrinted>
  <dcterms:modified xsi:type="dcterms:W3CDTF">2015-07-02T05:22:00Z</dcterms:modified>
  <cp:revision>9</cp:revision>
  <dc:subject/>
  <dc:title>                                                                                 </dc:title>
</cp:coreProperties>
</file>