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ХХ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04 апреля  2016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24 декабря 2015 года № 91 «О бюджете Запорожского сельского поселения Темрюкского района на 2016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5" w:after="0"/>
        <w:ind w:right="101"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28 декабря 2015 года № 3310-КЗ «О краевом бюджете на 2016 год» (с изменениями)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необходимостью увеличения безвозмездных поступлений из краевого бюджета в сумме 119,8 тыс. рублей, увеличения налоговых поступлений в сумме 650,0 тыс. рублей в связи с перераспределением ассигнований расходной части бюджета, Совет Запорожского сельского поселения Темрюкского района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4 декабря 2015 года № 91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6 год»</w:t>
      </w:r>
      <w:r>
        <w:rPr/>
        <w:t xml:space="preserve"> </w:t>
      </w:r>
      <w:r>
        <w:rPr>
          <w:sz w:val="28"/>
          <w:szCs w:val="28"/>
        </w:rPr>
        <w:t>(с изменениями от 25 января 2016 года № 99; от 04 февраля 2016 № 102)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Изменить основные характеристики бюджета Запорож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0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подпункте 1 пункта 1 после слов «общий объем доходов в сумме» слова «28 717,8 тыс. рублей» заменить словами «29 487,6 тыс. рублей»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39 334,9 тыс. рублей» заменить словами «40 104,7 тыс. рублей»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) в подпункте 4 пункта 1 после слов «дефицит бюджета Запорожского сельского поселения Темрюкского района» слова «7 138,9тыс. рублей» заменить на слова «10 626,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Приложение №4 « Объем поступлений доходов  в бюджет Запорож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год» изложить в новой  редакции (Приложение № 1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3.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6 год » изложить в новой редакции  ( 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увеличить раздел 4 «Национальная экономика» цифру «3 518,7»тыс.рублей заменить на цифру «3 638,5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увеличить раздел 5 «Жилищно-коммунальное хозяйство» цифру «4 993,3»тыс.рублей заменить на цифру «5 643,3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№7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6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№ 8 «Ведомственная   структура  расходов   бюджета Запорожского сельского поселения Темрюкского района на 2016 год» 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Н.Г.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04 апреля 2016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апреля 2016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892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User</cp:lastModifiedBy>
  <cp:lastPrinted>2015-12-24T13:00:00Z</cp:lastPrinted>
  <dcterms:modified xsi:type="dcterms:W3CDTF">2016-04-22T06:28:00Z</dcterms:modified>
  <cp:revision>498</cp:revision>
  <dc:subject/>
  <dc:title>       </dc:title>
</cp:coreProperties>
</file>