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XI</w:t>
      </w:r>
      <w:r>
        <w:rPr>
          <w:bCs/>
          <w:sz w:val="28"/>
          <w:szCs w:val="28"/>
        </w:rPr>
        <w:t xml:space="preserve"> сессия</w:t>
      </w:r>
      <w:r>
        <w:rPr>
          <w:bCs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«22» марта  2019 г. </w:t>
        <w:tab/>
        <w:t xml:space="preserve">    </w:t>
        <w:tab/>
        <w:t xml:space="preserve">                  </w:t>
        <w:tab/>
        <w:tab/>
        <w:t xml:space="preserve">                          ст.Запорожская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ых программ Запорожского сельского поселения Темрюкского района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постановления администрации Запорожского сельского поселения Темрюкского района от 25 января 2014 года № 174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целях эффективности управления реализацией муниципальных программ, Совет Запорожского сельского поселения Темрюкского района р е ш и 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нять к сведению отчет администрации Запорожского сельского поселения Темрюкского района «Об оценке эффективности реализации муниципальных программ Запорожского сельского поселения Темрюкского района в 2018году» (приложение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Шевченк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rPr/>
      </w:pPr>
      <w:r>
        <w:rPr/>
        <w:t>4. Настоящее решение «Оценка эффективности реализации муниципальных программ Запорожского сельского поселения Темрюкского района в 2018 году» вступает в силу на следующий  день после его официального  опубликования.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2  марта 2019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22  марта  2019 год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2:00Z</dcterms:created>
  <dc:creator>Пользователь</dc:creator>
  <dc:description/>
  <cp:keywords/>
  <dc:language>en-US</dc:language>
  <cp:lastModifiedBy>1</cp:lastModifiedBy>
  <cp:lastPrinted>2019-03-27T14:26:00Z</cp:lastPrinted>
  <dcterms:modified xsi:type="dcterms:W3CDTF">2019-03-27T10:26:00Z</dcterms:modified>
  <cp:revision>9</cp:revision>
  <dc:subject/>
  <dc:title>СОВЕТ ГОЛУБИЦКОГО СЕЛЬСКОГО ПОСЕЛЕНИЯ</dc:title>
</cp:coreProperties>
</file>