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Запорожского сельского поселения Темрюкского района на 2023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Запорожского сельского поселения Темрюкского района на  2023 год  подготовлены в рамках составления проекта бюджета Запорожского сельского поселения Темрюкского района на очередной финансовый год и плановый период в соответствии со статьями  172, 184.2 Бюджетного кодекса Российской Федерации  и  решением Совета Запорожского сельского поселения Темрюкского района от 26 марта 2015 года № 51 «Об утверждении  Положения о бюджетном процессе  в Запорожском сельском  поселении Темрюкского района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Основных направлений бюджетной и налоговой политики были учтены Послания Президента Российской Федерации Федеральному Собранию Российской Федерации, Бюджетное послание Президента Российской Федерации о бюджетной политике, указы Президента Российской Федерации, муниципальные программы Запорожского сельского поселения Темрюкского района (далее - муниципальные программы) и иные документы стратегического планирования.  </w:t>
      </w:r>
    </w:p>
    <w:p>
      <w:pPr>
        <w:pStyle w:val="Normal"/>
        <w:autoSpaceDE w:val="false"/>
        <w:ind w:firstLine="708"/>
        <w:jc w:val="both"/>
        <w:rPr>
          <w:rStyle w:val="InternetLink"/>
          <w:b/>
          <w:b/>
          <w:i/>
          <w:i/>
          <w:color w:val="000000"/>
          <w:u w:val="none"/>
          <w:lang w:val="en-US" w:eastAsia="en-US"/>
        </w:rPr>
      </w:pPr>
      <w:r>
        <w:rPr>
          <w:sz w:val="28"/>
          <w:szCs w:val="28"/>
        </w:rPr>
        <w:t xml:space="preserve">        </w:t>
      </w:r>
    </w:p>
    <w:p>
      <w:pPr>
        <w:pStyle w:val="Heading2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1. Основные  итоги  исполнения   бюджета муниципального образования </w:t>
      </w:r>
    </w:p>
    <w:p>
      <w:pPr>
        <w:pStyle w:val="Heading2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в 2019 году и за 9 месяцев 2020 года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ной части бюджета Запорожского сельского поселения Темрюкского района за 2021 год исполнен в сумме 2567,2 миллиона рублей, в том числе: налоговые и не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                1332,1  миллион рублей, исполнение плана по собственным доходам составило 116,8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ходы бюджета Запорожского сельского поселения Темрюкского районав 2019 году исполнены в сумме 2529,0 миллионов рублей или 97,2%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уделялось финансированию отраслей социально - культурной сферы. Своевременно обеспечена выплата заработной платы работникам бюджетной сферы. Выполнены все публичные обязательства в полном объёме, существенно укреплена материальная база учреждений социально - культурной сфе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сбалансированности местных бюджетов поселений использовался механизм предоставления иных межбюджетных трансфертов, а также бюджетных кредито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20 году обеспечена положительная динамика основных показателей бюджет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ое назначение  9 месяцев 2020 года по налоговым и неналоговым доходам исполнено на 101,0%, рост доходов составил 8,4 миллиона рублей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девять месяцев 2020 года в районный бюджет поступило доходов с учётом безвозмездных поступлений из краевого бюджета в сумме               1894,2 миллионов рублей. Темп поступления доходов к соответствующему периоду 2019 года составил 103,8%, в том числе: налоговых и неналоговых доходов 85,8 %. Получено собственных доходов на 140,2 миллиона рублей меньше, чем в прошлом году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ходы районного бюджета осуществляются на основании действующих расходных обязательств. Социально-культурная сфера по-прежнему остается приоритетным направлением расходования средств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1 октября 2020 года план по расходам бюджета Запорожского сельского поселения Темрюкского районаутвержден в сумме 2942,0 миллиона рублей, объём финансирования по отношению к 2019 году составил 116,3 %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ab/>
        <w:t xml:space="preserve">Внедрен и успешно реализуется программно-целевой метод формирования бюджета муниципального образования Темрюкский район, в результате объем расходов, формируемых в рамках муниципальных программ в 2019 году, составил 2,4 млрд. рублей или 93,1 % от общей суммы расходов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лном объёме исполняются действующие расходные обязательства, принимаются меры, направленные на повышение эффективности муниципальной бюджетной политики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Запорожского сельского поселения Темрюкского районаобеспечивается выполнение мероприятий по повышению поступлений налоговых и неналоговых доходов в бюджет и совершенствованию работы по организации муниципальных закупок. За 9 месяцев 2020 года в результате проведенных торгов экономия средств районного бюджета составила 27,5 миллиона рубле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овышения эффективности использования бюджетных средств на предоставление муниципальных услуг в районе сформирована система муниципальных зада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мониторинг и оценка качества организации и осуществления бюджетного процесса в поселениях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водятся работы по ведению единого реестра участников бюджетного процесса, а также юридических лиц, не являющихся участниками бюджетного процесса в рамках государственной интегрированной системы управления общественными финансами «Электронный бюдж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ся финансовый контроль в сфере закупок, предусмотренный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spacing w:before="0" w:after="0"/>
        <w:ind w:left="708" w:hanging="0"/>
        <w:jc w:val="center"/>
        <w:rPr>
          <w:rStyle w:val="InternetLink"/>
          <w:rFonts w:ascii="Times New Roman" w:hAnsi="Times New Roman" w:cs="Times New Roman"/>
          <w:b/>
          <w:b/>
          <w:i/>
          <w:i/>
          <w:color w:val="00000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u w:val="none"/>
          <w:lang w:val="en-US" w:eastAsia="en-US"/>
        </w:rPr>
        <w:t>2. Цели и задачи налоговой политики</w:t>
      </w:r>
    </w:p>
    <w:p>
      <w:pPr>
        <w:pStyle w:val="Normal"/>
        <w:ind w:firstLine="708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логовая политика Запорожского сельского поселения Темрюкского районав 2021-2023 годах будет направлена на обеспечение поступлений в бюджет всех доходных источников в запланированных объема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ажнейшим фактором проводимой налоговой политики является обеспечение долгосрочной сбалансированности и финансовой устойчивости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логовая политика в Запорожском сельском  поселении Темрюкского района будет выстраиваться с учётом изменений налогового и бюджетного законодательства Российской Федерации и Краснодарского края, которые окажут влияние на формирование доходной части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ектом закона «О внесении изменений в Закон Краснодарского края «О бюджетном процессе в Краснодарском крае» норматив отчислений по налогу, взимаемому в связи с применением упрощенной системы налогообложения, в бюджеты муниципальных районов увеличен с 20 процентов до 35 процент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5 Федерального закона от 29 июня 2012 года № 97 – 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 система налогообложения в виде единого налога на вмененный доход для отдельных видов деятельности (ЕНВД) не применяется с 1 января 2021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едстоящий трёхлетний период предстоит реализовать комплекс мер, направленных на укрепление и развитие собственного налогового потенциала, повышение собираемости налогов и сбор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будет обеспечивать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финансовых и экономических показателей по широкому кругу организаций с целью определения причин колебаний их налогооблагаем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целенаправленной работы с плательщиками, находящимися на территории муниципального образования Темрюкский район, в целях принятия мер по улучшению результатов их финансово - хозяйствен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разъяснительной работы с руководителями организаций по выявлению предпосылок выплат «серой» заработной платы, а также доведению заработной платы до среднеотраслевого уровня, недопущения образования просроченной задолж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полнительных резервов увеличения доходной части консолидированного бюджета края в отношении хозяйствующих субъектов других регионов, осуществляющих деятельность на территории муниципального образования Темрюк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особствовать росту налогооблагаемой базы и доходных показателей бюджета Запорожского сельского поселения Темрюкского районабудут следующие направления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качественного администрирования налоговых и неналоговых доход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иление ответственности главных администраторов доходов за выполнение бюджетных назначений по налоговым и неналоговым дохода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платежей в разрезе доходных источник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комплекса мероприятий, направленных на снижение недоимки по платежам в бюдж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вышение эффективности управления объектами муниципальной собственности, в том числе за счет повышения качества претензионно-</w:t>
      </w:r>
      <w:bookmarkStart w:id="0" w:name="_GoBack"/>
      <w:bookmarkEnd w:id="0"/>
      <w:r>
        <w:rPr>
          <w:sz w:val="28"/>
          <w:szCs w:val="28"/>
        </w:rPr>
        <w:t>исковой работ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ение муниципального земельного контроля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sz w:val="28"/>
          <w:szCs w:val="28"/>
        </w:rPr>
        <w:t>Принцип прозрачности и открытости будет подкреплен новыми практиками его реализации, в числе которых регулярная разработка и публикация «Бюджета для граждан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пираясь на долгосрочные государственные, региональные и муниципальные общественно - политические ориентиры, основными целями налоговой и бюджетной политики в Темрюкском районе являются обеспечение мер, направленных на устойчивое социально - экономическое развитие района, улучшение качества жизни на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Исходя из общественно - политических приоритетов в области налогов и бюджета администрации муниципального образования, главным администраторам доходов, главным распорядителям бюджетных средств (главным администраторам источников финансирования дефицита бюджета), муниципальным учреждениям необходимо направить консолидированные усили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обеспечение уровня доходов районного бюджета, достаточных для гарантированного и качественного обеспечения граждан доступными и качественными бюджетными услугами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 поддержание сбалансированности бюджета муниципального образования Темрюкский район, обеспечение бюджетной устойчивости;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sz w:val="28"/>
          <w:szCs w:val="28"/>
        </w:rPr>
        <w:t xml:space="preserve">на повышение результативности использования бюджетных средств на базе современных принципов управления муниципальными финансами, повышения эффективности деятельности муниципальных учреждений.                                        </w:t>
      </w:r>
    </w:p>
    <w:p>
      <w:pPr>
        <w:pStyle w:val="Style22"/>
        <w:spacing w:lineRule="auto" w:line="240"/>
        <w:ind w:firstLine="708"/>
        <w:rPr>
          <w:rFonts w:ascii="TimesNewRomanPSMT" w:hAnsi="TimesNewRomanPSMT" w:cs="TimesNewRomanPSMT"/>
          <w:color w:val="FF0000"/>
          <w:sz w:val="28"/>
          <w:szCs w:val="28"/>
        </w:rPr>
      </w:pPr>
      <w:r>
        <w:rPr>
          <w:rFonts w:cs="TimesNewRomanPSMT" w:ascii="TimesNewRomanPSMT" w:hAnsi="TimesNewRomanPSMT"/>
          <w:color w:val="FF0000"/>
          <w:sz w:val="28"/>
          <w:szCs w:val="28"/>
        </w:rPr>
      </w:r>
    </w:p>
    <w:p>
      <w:pPr>
        <w:pStyle w:val="Style22"/>
        <w:spacing w:lineRule="auto" w:line="240"/>
        <w:ind w:left="1428" w:hanging="1428"/>
        <w:jc w:val="center"/>
        <w:rPr/>
      </w:pPr>
      <w:r>
        <w:rPr>
          <w:color w:val="000000"/>
          <w:sz w:val="28"/>
          <w:szCs w:val="28"/>
        </w:rPr>
        <w:t>3. Основные направления бюджетной политики</w:t>
      </w:r>
    </w:p>
    <w:p>
      <w:pPr>
        <w:pStyle w:val="Style22"/>
        <w:spacing w:lineRule="auto" w:line="240"/>
        <w:ind w:left="108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риоритетом бюджетной политики на очередной финансовый год и на двухлетний плановый период является формирование и гарантированное исполнение бюджетных расходов, исходя из муниципальных приоритетов, направленных на улучшение качества жизни населения за счет обеспечения граждан доступными и качественными услугами, повышения реальных доходов.</w:t>
      </w:r>
    </w:p>
    <w:p>
      <w:pPr>
        <w:pStyle w:val="Style22"/>
        <w:spacing w:lineRule="auto" w:line="240"/>
        <w:ind w:firstLine="708"/>
        <w:rPr/>
      </w:pPr>
      <w:r>
        <w:rPr>
          <w:color w:val="000000"/>
          <w:sz w:val="28"/>
          <w:szCs w:val="28"/>
        </w:rPr>
        <w:t>В 2021-2023 годах предстоит реализовать следующие наиболее крупные задачи:</w:t>
      </w:r>
    </w:p>
    <w:p>
      <w:pPr>
        <w:pStyle w:val="Style22"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Обеспечение устойчивости, сбалансированности районного бюджета.</w:t>
      </w:r>
    </w:p>
    <w:p>
      <w:pPr>
        <w:pStyle w:val="Style22"/>
        <w:spacing w:lineRule="auto" w:line="240"/>
        <w:ind w:firstLine="708"/>
        <w:rPr/>
      </w:pPr>
      <w:r>
        <w:rPr>
          <w:color w:val="000000"/>
          <w:sz w:val="28"/>
          <w:szCs w:val="28"/>
        </w:rPr>
        <w:t>2. Обеспечение организационных мер, направленных на рост эффективности бюджетных расходов, повышение качества предоставления муниципальных услуг.</w:t>
      </w:r>
    </w:p>
    <w:p>
      <w:pPr>
        <w:pStyle w:val="Style22"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предстоящие три года, прежде всего, будет характеризоваться преемственностью приоритетного направления бюджетных расходов на развитие социально-культурной сферы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Приоритетами в использовании бюджетных средств в социально - культурной сфере на предстоящий период являю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поддержка дошкольного, общего и дополнительного образования, в том числе за счёт ускоренного решения проблем обеспечения населения услугами детских дошкольных учреждений, а также капитального ремонта и материально-технического обеспечения образовательных учреждений)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еспечение прав граждан на доступ к культурным ценностям; 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держка творческих коллективов, общественных и культурных инициатив граждан в области культуры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сторического и культурного наслед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комплекса мер, обеспечивающих возможность для населения вести здоровый образ жизни, систематически заниматься физической культурой и спортом, получать доступ к развитой спортивной инфраструктуре, создание условий для подготовки спортсменов высокого класса и спортивного резер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В области межбюджетных отношений основные усилия должны быть направлены на достижение сбалансированности бюджетов поселений Темрюкского района. Необходимо продолжить предоставление иных межбюджетных трансфертов на сбалансированность бюджетов посел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Одновременно следует стимулировать органы местного самоуправления поселений к увеличению налогооблагаемой базы, росту собираемости доходов, оптимизации расходов, проведению ответственной финансовой политики и повышению качества управления бюджетным процесс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срочной перспективе бюджетная политика Темрюкского района, кроме роста объёмных показателей, будет ориентирована на улучшение качества управления бюджетными средствами, реформирование бюджетной сферы и бюджетного процесса. В рамках реализации этих приоритетов усилия участников бюджетного процесса предстоит направить на следующее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Со стороны главных распорядителей бюджетных средств должна применяться система мониторинга выполнения подведомственными учреждениями Темрюкского района муниципального задания, включая контроль качества и объёмов предоставляемых услуг (выполняемых работ). Бюджетные и автономные учреждения должны быть нацелены на качественное предоставление потребителям муниципальных услуг, на создание условий и стимулов для повышения своей открытости, сокращения внутренних издержек, в том числе за счёт мер, направленных на энергосбережение и энергетическую эффективность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гулярной основе пересматривать имеющиеся расходные обязательства Запорожского сельского поселения Темрюкского районаи выявлять не первоочередные, не содействующие социально-экономическому развитию, а также ведущие к снижению эффективности расходов. Предложения по новым расходным обязательствам должны рассматриваться одновременно с предложениями об источниках финансирования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дновременно должны решаться задачи по повышению эффективности управления муниципальным имуществом, по совершенствованию сети учреждений в соответствии с потребностями населения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Необходимо продолжить проведение мониторинга качества управления бюджетным процессом в поселениях Темрюкского района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Требуется обеспечить комплексный подход к осуществлению мероприятий, направленных на стимулирование поселений в повышении эффективности бюджетных расходов и улучшении качества управления бюджетным процессом. Механизмы стимулирования поселений требуется увязать с результатами, достигнутыми органами местного самоуправления в сфере повышения эффективности бюджетных расходов и динамикой данных результатов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Для обеспечения более тесной увязки бюджетного планирования, а также результатов расходования бюджетных средств с целями муниципальной политики на соответствующих направлениях деятельности необходимо продолжить использовать программно-целевой принцип планирования и исполнения бюджета на 2021 год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Необходимо внедрять передовые технологии в практику управления бюджетным процессом. Одна из основных целей - создание единого информационного пространства в сфере управления общественными финансами. Должны быть решены задачи по: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строению автоматизированной системы управления муниципальными финансами - «Электронный бюджет»;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ю муниципальных услуг муниципальными учреждениями Темрюкского района в электронном виде;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ю прозрачности, открытости и подотчётности деятельности органов местного самоуправлени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ю инструментов для взаимоувязки финансовых показателей публично - правовых образований и результатов их деятельности с целью повышения качества стратегического и бюджетного планирования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Требуется обеспечить взаимосвязь процесса составления, исполнения бюджетов с инструментами закупок для нужд бюджетных организаций. При возможности заключения муниципальных контрактов, выходящих за пределы финансового года, ответственность субъектов бюджетного планирования за несоблюдение сроков подготовки и исполнения контрактов должна быть повышена. Безусловность соблюдения формализованных правил о закупках не должна являться фактором, удлиняющим сроки финансирования и основанием для снижения ответственности муниципального заказчика за конечные результаты закупок.</w:t>
      </w:r>
    </w:p>
    <w:p>
      <w:pPr>
        <w:pStyle w:val="Style23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и эффективное расходование средств на муниципальное управление останется в предстоящий период важной составляющей финансово - экономического регулирования деятельности органов местного самоуправления Темрюк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3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</w:rPr>
        <w:t>становить, что администрация Запорожского сельского поселения Темрюкского района не вправе принимать решения, приводящие к увеличению в 2021 - 2023 годах штатной численности муниципальных служащих, за исключением случаев принятия решений о наделении администрации Запорожского сельского поселения Темрюкского района дополнительными функциями, требующими увеличения штатной численности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Необходимо продолжить проведение взвешенной политики в области управления муниципальным долгом в целях обеспечения сбалансированного исполнения бюджета Темрюкского района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вышеуказанных мер будет способствовать устойчивому социально–экономическому развитию Темрюкского района, обеспечению ключевых бюджетных приоритетов, поддержанию стабильности районного бюджета и бюджетов поселений, повышению эффективности бюджетной системы на местном уровне.</w:t>
      </w:r>
    </w:p>
    <w:p>
      <w:pPr>
        <w:pStyle w:val="31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>Заместитель главы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 Яс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7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/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9:00Z</dcterms:created>
  <dc:creator>ЧулковСА</dc:creator>
  <dc:description/>
  <cp:keywords/>
  <dc:language>en-US</dc:language>
  <cp:lastModifiedBy>Nastya</cp:lastModifiedBy>
  <cp:lastPrinted>2020-10-27T09:09:00Z</cp:lastPrinted>
  <dcterms:modified xsi:type="dcterms:W3CDTF">2022-11-10T08:42:00Z</dcterms:modified>
  <cp:revision>5</cp:revision>
  <dc:subject/>
  <dc:title>Стратегия бюджетного развития края</dc:title>
</cp:coreProperties>
</file>