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15.03.2016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58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58"/>
        <w:gridCol w:w="3910"/>
      </w:tblGrid>
      <w:tr>
        <w:trPr>
          <w:trHeight w:val="223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граждан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вод земель или земельных участков в составе таких земель их одной категории в другую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ключения дополнительного соглашения к договору аренды земельного участка, договору безвозмездного пользования земельным участком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Жилищно-ко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на территории 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ра) на проведение земляных работ на территории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Настя</cp:lastModifiedBy>
  <cp:lastPrinted>2016-03-18T15:47:00Z</cp:lastPrinted>
  <dcterms:modified xsi:type="dcterms:W3CDTF">2016-03-18T12:49:00Z</dcterms:modified>
  <cp:revision>33</cp:revision>
  <dc:subject/>
  <dc:title>            ПРИЛОЖЕНИЕ</dc:title>
</cp:coreProperties>
</file>