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 сессия           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1 года                              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AU"/>
        </w:rPr>
        <w:t>X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ind w:firstLine="763"/>
        <w:jc w:val="center"/>
        <w:rPr/>
      </w:pPr>
      <w:r>
        <w:rPr>
          <w:b/>
          <w:sz w:val="28"/>
          <w:szCs w:val="28"/>
        </w:rPr>
        <w:t xml:space="preserve">от 26 августа 2009 года № 236 «Об утверждении Положения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мере оплаты труда муниципальных служащих администрации Запорожского сельского поселения Темрюкского района»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января 2012 года изменения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от 26 августа 2009 года № 236 «Об утверждении Положения «О размере оплаты труда муниципальных служащих администрации Запорожского сельского поселения Темрюкского района»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оплату труда муниципальным служащим администрации Запорожского сельского поселения Темрюкского района на 6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муниципальных служащих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заместителя главы Запорожского сельского поселения Темрюкского района А.С.Улыбина и председателя постоянной комиссии по вопросам экономики бюджета, финансов, налогов, распоряжению муниципальной собственности Совета Запорожского сельского поселения Темрюкского района Т.Ф.Черкаш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или обнародовать данное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6.08.2009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 решения Совета                         </w:t>
            </w: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4:00Z</dcterms:created>
  <dc:creator>DJ_Diesel</dc:creator>
  <dc:description/>
  <cp:keywords/>
  <dc:language>en-US</dc:language>
  <cp:lastModifiedBy>USER5</cp:lastModifiedBy>
  <cp:lastPrinted>2012-01-23T08:56:00Z</cp:lastPrinted>
  <dcterms:modified xsi:type="dcterms:W3CDTF">2012-01-23T06:18:00Z</dcterms:modified>
  <cp:revision>4</cp:revision>
  <dc:subject/>
  <dc:title> </dc:title>
</cp:coreProperties>
</file>