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4.01.2020</w:t>
      </w:r>
      <w:r>
        <w:rPr>
          <w:sz w:val="28"/>
          <w:szCs w:val="28"/>
        </w:rPr>
        <w:t xml:space="preserve">   № </w:t>
      </w:r>
      <w:r>
        <w:rPr>
          <w:i/>
          <w:sz w:val="28"/>
          <w:szCs w:val="28"/>
          <w:u w:val="single"/>
        </w:rPr>
        <w:t>06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питальный ремонт и ремонт автомобильных дорог на территории Запорожского сельского поселения Темрюкского района на 2020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аспорт программ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 программа "Капитальный ремонт и ремонт автомобильных дорог на территории Запорожского сельского посе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20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823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муниципальной программы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Администрация Запорожского сельского 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сети автомобильных дорог местного значения на территори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, соответствующей потребностям населения и экономик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мероприятий по капитальному ремонту и ремонту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; повышение транспорта в1о-эксплуатационного состояния сети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рограммы  на 2020 год составит 13405,3 тыс. рублей, в том числе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средства краевого бюджета – 8182,8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айонного  бюджета –0,0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средства местного  бюджета – 5222,5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-внебюджетные источники 0 тыс.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/>
      </w:pPr>
      <w:r>
        <w:rPr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Запорож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Запорож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Запорож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Запорожского сельского поселения Темрюкского района усугубляет проблемы в социальной сфере: дополнительные потери времени и ограничения на поездки. </w:t>
        <w:b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Запорож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Запорож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проведение капитального ремонта и ремонта объектов улично-дорожной сети  Запорожского сельского поселения Темрюкского района;</w:t>
      </w:r>
    </w:p>
    <w:p>
      <w:pPr>
        <w:pStyle w:val="14"/>
        <w:ind w:firstLine="851"/>
        <w:rPr/>
      </w:pPr>
      <w:r>
        <w:rPr>
          <w:color w:val="000000"/>
        </w:rPr>
        <w:t> </w:t>
      </w: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Срок реализации программы: 2019 год</w:t>
      </w:r>
    </w:p>
    <w:p>
      <w:pPr>
        <w:pStyle w:val="14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 основных   мероприятий муниципальной программы</w:t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еречень основных мероприятий  муниципальной программы   приводится в приложении № 2  к муниципальной программе.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Целевыми показателями программы являютс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29"/>
        <w:gridCol w:w="1597"/>
      </w:tblGrid>
      <w:tr>
        <w:trPr>
          <w:trHeight w:val="29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 (1.Ремонт пер.Партизанского от ул.Ленина до ул. Плоткина в ст-це Запорожской, протяженность -395 м 2.Текущий ремонт дороги к кладбищу в п. Гаркуша, протяженность -1064 м;</w:t>
            </w:r>
            <w:r>
              <w:rPr/>
              <w:t xml:space="preserve"> </w:t>
            </w:r>
            <w:r>
              <w:rPr>
                <w:color w:val="000000"/>
              </w:rPr>
              <w:t>3.Ремонт ул.Кирова от ж.д. переезда до пер.Комсомольского в п.Красноармейском, протяженность -748 м;</w:t>
            </w:r>
            <w:r>
              <w:rPr/>
              <w:t xml:space="preserve"> </w:t>
            </w:r>
            <w:r>
              <w:rPr>
                <w:color w:val="000000"/>
              </w:rPr>
              <w:t xml:space="preserve">4.Ремонт ул.Северной (левая сторона) в п.Гаркуша Запорожского сельского поселения, протяженность -1136 м; 5.Ямочный ремонт пер. Дорожного в пос. Ильич, протяженностью 800 м             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менее 4143 м </w:t>
            </w:r>
          </w:p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>Общий объем финансирования программных мероприятий на 2020 год составляет  всего: 13405,3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тысяч рублей, в том числе: из местного бюджета 5222,5 тыс.руб., средства районного  бюджета –0,0</w:t>
      </w:r>
      <w:r>
        <w:rPr>
          <w:sz w:val="26"/>
          <w:szCs w:val="26"/>
        </w:rPr>
        <w:t xml:space="preserve"> тыс. рублей.</w:t>
      </w:r>
      <w:r>
        <w:rPr>
          <w:sz w:val="28"/>
          <w:szCs w:val="28"/>
        </w:rPr>
        <w:t xml:space="preserve"> краевого бюджета-8182,8 тыс.руб. </w:t>
      </w:r>
    </w:p>
    <w:p>
      <w:pPr>
        <w:pStyle w:val="ConsPlusNormal"/>
        <w:widowControl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тся привлечение средств краевого бюджета на реализацию мероприятия </w:t>
      </w:r>
      <w:bookmarkStart w:id="0" w:name="OLE_LINK1"/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утвержденной постановлением главы администрации (губернатора) Краснодарского края от 12 октября 2015 г. № 965 средств населения для софинансирования мероприятий, предусмотренных Программо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рограммы подлежат ежегодному уточнению при принятии местного бюджета на очередной финансовый год, а также корректировке в течении года при увеличении финансирования мероприятий  за счет краевого бюджет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End w:id="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" w:name="sub_10221"/>
      <w:bookmarkEnd w:id="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муниципальной программы признается неудовлетворительной.         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общая протяженность  реконструированных (отремонтированных)  участков дорог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/>
      </w:pPr>
      <w:r>
        <w:rPr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ее выполнением</w:t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Nastya</cp:lastModifiedBy>
  <cp:lastPrinted>2020-02-05T12:50:00Z</cp:lastPrinted>
  <dcterms:modified xsi:type="dcterms:W3CDTF">2020-02-05T09:51:00Z</dcterms:modified>
  <cp:revision>45</cp:revision>
  <dc:subject/>
  <dc:title/>
</cp:coreProperties>
</file>