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5 августа 2017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08 декабря 2016 года № 150 «О бюджете Запорожского сельского поселения Темрюкского района на 2017 год»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 xml:space="preserve">, Законом  Краснодарского края от </w:t>
      </w:r>
      <w:r>
        <w:rPr>
          <w:color w:val="333333"/>
          <w:sz w:val="28"/>
          <w:szCs w:val="28"/>
        </w:rPr>
        <w:t>19.12.2016 года № 3515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7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8 и 2019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 в связи с уменьшением иных межбюджетных трансфер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умме 4966,9 тыс. рублей и прочих субсидий на сумму 64,6 тыс.руб.,  уменьшения  расходной части  на сумму 438,5 тыс.руб., Совет Запорожского сельского поселения Темрюкского района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08 декабря 2016 года № 15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7 год»</w:t>
      </w:r>
      <w:r>
        <w:rPr>
          <w:sz w:val="28"/>
          <w:szCs w:val="28"/>
        </w:rPr>
        <w:t xml:space="preserve"> (с изменениями от 27 января 2017 года № 159; от 17 февраля 2017 года № 163; от 10 марта 2017 года № 166; от 23 марта 2017 года № 167; от 29 мая 2017 года № 174; от 07 июня 2017 года № 178;от 30 июня 2017 года № 180; от 24 июля 2017 года № 181  )  следующие изменения и дополнения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55 559,8 тыс.рублей» заменить словами «50 498,3 тыс.рублей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62 784,2 тыс.рублей» заменить словами «62 345,7 тыс.рублей»;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подпункте 4 пункта 1 после слов «дефицит бюджета Запорожского сельского  поселения Темрюкского района» слова «7 224,3 тыс. рублей» заменить словами « 11 847,4 тыс. рублей»;</w:t>
      </w:r>
    </w:p>
    <w:p>
      <w:pPr>
        <w:pStyle w:val="Style21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ункте 7 пункта 1 после сл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в составе доходов бюджета Запорожского сельского  поселения Темрюкского района безвозмездные поступления из краевого и районного  бюджетов, слова «25 083,6 тыс. рублей» заменить словами « 20 052,1 тыс. рублей»;</w:t>
      </w:r>
    </w:p>
    <w:p>
      <w:pPr>
        <w:pStyle w:val="Style21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8 пункта 1 после слов «Утвердить объем бюджетных ассигнований муниципального дорожного фонда Запорожского сельского поселения Темрюкского района на 2017 год в сумме слова «11 007,1»тыс.рублей заменить словами «13830,2» тыс. рубл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Приложение № 3 «Объем поступлений доходов в бюджет Запорожского сельского поселения Темрюкского района по кодам видов (подвидов) доходов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риложение  № 5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7 год » изложить в новой редакции  ( Приложение №2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увеличить раздел № 4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1007,1» тыс.рублей заменить на цифру «13830,2» тыс.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уменьшить раздел 8 «</w:t>
      </w:r>
      <w:r>
        <w:rPr>
          <w:bCs/>
          <w:sz w:val="28"/>
          <w:szCs w:val="28"/>
        </w:rPr>
        <w:t>Культура,  кинематограф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» цифру «26734,8» тыс.рублей заменить на цифру «23793,1»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7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5  августа 2017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 августа 2017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92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User</cp:lastModifiedBy>
  <cp:lastPrinted>2017-08-25T14:58:00Z</cp:lastPrinted>
  <dcterms:modified xsi:type="dcterms:W3CDTF">2017-08-31T07:47:00Z</dcterms:modified>
  <cp:revision>573</cp:revision>
  <dc:subject/>
  <dc:title>       </dc:title>
</cp:coreProperties>
</file>