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/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9.10.2009                                                                                                     №</w:t>
      </w:r>
      <w:r>
        <w:rPr>
          <w:sz w:val="28"/>
          <w:szCs w:val="28"/>
          <w:u w:val="single"/>
        </w:rPr>
        <w:t>83/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Запорожская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 целевой программы «Внедрение гражданских технологий противодействия терроризму в Запорожском сельском поселении Темрюкского района  на 2010-2011 годы»</w:t>
      </w:r>
    </w:p>
    <w:p>
      <w:pPr>
        <w:pStyle w:val="Normal"/>
        <w:shd w:fill="FFFFFF" w:val="clear"/>
        <w:spacing w:lineRule="exact" w:line="322"/>
        <w:ind w:firstLine="1003"/>
        <w:jc w:val="both"/>
        <w:rPr>
          <w:rFonts w:ascii="Times New Roman" w:hAnsi="Times New Roman" w:cs="Times New Roman"/>
          <w:b/>
          <w:b/>
          <w:color w:val="242424"/>
          <w:spacing w:val="14"/>
          <w:sz w:val="28"/>
          <w:szCs w:val="28"/>
        </w:rPr>
      </w:pPr>
      <w:r>
        <w:rPr>
          <w:rFonts w:cs="Times New Roman"/>
          <w:b/>
          <w:color w:val="242424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1003"/>
        <w:jc w:val="both"/>
        <w:rPr>
          <w:color w:val="242424"/>
          <w:spacing w:val="14"/>
          <w:sz w:val="28"/>
          <w:szCs w:val="28"/>
        </w:rPr>
      </w:pPr>
      <w:r>
        <w:rPr>
          <w:color w:val="242424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1003"/>
        <w:jc w:val="both"/>
        <w:rPr>
          <w:color w:val="242424"/>
          <w:spacing w:val="14"/>
          <w:sz w:val="28"/>
          <w:szCs w:val="28"/>
        </w:rPr>
      </w:pPr>
      <w:r>
        <w:rPr>
          <w:color w:val="242424"/>
          <w:spacing w:val="14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 целью   внедрения   гражданских   технологий   противодействия терроризму   в   Запорожском   сельском   поселении   Темрюкского   района  в 2010 – 2011 годах,  предупреждения  террористических  актов,  минимизации последствий   террористического   акта   в   случае   его   совершения, п о с т а н о в л я ю:</w:t>
      </w:r>
    </w:p>
    <w:p>
      <w:pPr>
        <w:pStyle w:val="Normal"/>
        <w:shd w:fill="FFFFFF" w:val="clear"/>
        <w:spacing w:lineRule="exact" w:line="322"/>
        <w:ind w:firstLine="1003"/>
        <w:jc w:val="both"/>
        <w:rPr/>
      </w:pPr>
      <w:r>
        <w:rPr>
          <w:color w:val="242424"/>
          <w:spacing w:val="14"/>
          <w:sz w:val="28"/>
          <w:szCs w:val="28"/>
        </w:rPr>
        <w:t xml:space="preserve">1.Утвердить </w:t>
      </w:r>
      <w:r>
        <w:rPr>
          <w:sz w:val="28"/>
          <w:szCs w:val="28"/>
        </w:rPr>
        <w:t>целевую программу «Внедрение гражданских технологий противодействия терроризму в Запорожском   сельском   поселении   Темрюкского   района  на 2010-2011 годы»</w:t>
      </w:r>
      <w:r>
        <w:rPr>
          <w:color w:val="242424"/>
          <w:spacing w:val="-1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322"/>
        <w:ind w:left="0" w:firstLine="984"/>
        <w:jc w:val="both"/>
        <w:rPr>
          <w:color w:val="242424"/>
          <w:spacing w:val="-12"/>
          <w:sz w:val="28"/>
          <w:szCs w:val="28"/>
        </w:rPr>
      </w:pPr>
      <w:r>
        <w:rPr>
          <w:color w:val="242424"/>
          <w:sz w:val="28"/>
          <w:szCs w:val="28"/>
        </w:rPr>
        <w:t xml:space="preserve">Финансирование муниципальной целевой программы осуществлять в </w:t>
      </w:r>
      <w:r>
        <w:rPr>
          <w:color w:val="242424"/>
          <w:spacing w:val="3"/>
          <w:sz w:val="28"/>
          <w:szCs w:val="28"/>
        </w:rPr>
        <w:t xml:space="preserve">пределах ассигнований, предусмотренных в бюджете поселения на реализацию </w:t>
      </w:r>
      <w:r>
        <w:rPr>
          <w:color w:val="242424"/>
          <w:spacing w:val="-1"/>
          <w:sz w:val="28"/>
          <w:szCs w:val="28"/>
        </w:rPr>
        <w:t>указанных мероприяти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322"/>
        <w:ind w:left="0" w:firstLine="984"/>
        <w:jc w:val="both"/>
        <w:rPr/>
      </w:pPr>
      <w:r>
        <w:rPr>
          <w:color w:val="242424"/>
          <w:sz w:val="28"/>
          <w:szCs w:val="28"/>
        </w:rPr>
        <w:t xml:space="preserve">Контроль за выполнением настоящего постановления возложить на заместителя       главы       </w:t>
      </w:r>
      <w:r>
        <w:rPr>
          <w:sz w:val="28"/>
          <w:szCs w:val="28"/>
        </w:rPr>
        <w:t>Запорожского   сельского   поселения   Темрюкского   района  А.С. Улыб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021" w:leader="none"/>
        </w:tabs>
        <w:autoSpaceDE w:val="false"/>
        <w:spacing w:lineRule="exact" w:line="322"/>
        <w:jc w:val="both"/>
        <w:rPr/>
      </w:pPr>
      <w:r>
        <w:rPr>
          <w:color w:val="242424"/>
          <w:spacing w:val="-1"/>
          <w:sz w:val="28"/>
          <w:szCs w:val="28"/>
        </w:rPr>
        <w:t xml:space="preserve">              </w:t>
      </w:r>
      <w:r>
        <w:rPr>
          <w:color w:val="242424"/>
          <w:spacing w:val="-1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А.Г. Толстокоры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9.200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3/1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НЕДРЕНИЕ ГРАЖДАНСКИХ ТЕХНОЛОГИЙ ПРОТИВОДЕЙСТВИЯ ТЕРРОРИЗМУ В ЗАПОРОЖСКОМ СЕЛЬСКОМ ПОСЕЛЕНИИ  ТЕМРЮКСКОГО РАЙОНА» НА 2010-2011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5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: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вая программа «Внедрение гражданских технологий противодействия терроризму в Запорожском сельском поселении   Темрюкского района»  на 2010-2011 год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граммы: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Программы: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т. 5 п.3 Федерального закона российской Федерации от 6 марта 2006 года № 35-ФЗ «О противодействии терроризму», ст. 14  Федерального закона российской Федерации от 6 октября  2003 года № 131-ФЗ «Об общих принципах организации местного самоуправления в 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 по  работе  с  правоохранительными  органами и  казачеством администрации муниципального образования Темрюкский район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мероприятий: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, Запорожский ТП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гражданских технологий противодействия терроризму в Запорожском сельском поселении Темрюкского района в 2010- 2011 годах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и Программы: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населения необходимым навыкам безопасного поведения при угрозе и совершившемся террористическом акте </w:t>
            </w:r>
          </w:p>
        </w:tc>
      </w:tr>
      <w:tr>
        <w:trPr>
          <w:trHeight w:val="43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рок реализации    Программы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010-2011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0 год- 10 тыс. рублей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011 год- 1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 тыс. рублей из бюджета Запорожского сельского поселения Темрюк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ализации Программы: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террористических актов, минимизация последствий террористического акта в случае его соверш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выполнения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ррористических актов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онтроля з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нением Программы: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осуществляет  администрация Запорожского сельского поселения Темрюкского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Ы И ОБОСНОВАНИЕ НЕОБХОДИМОСТИ ЕЕ РЕШЕНИЯ ПРОГРАММНЫМИ МЕТОДАМ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   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я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ПРОГРАММЫ, СРОКИ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программы –  внедрение гражданских технологий противодействия терроризму в Запорожском сельском поселении 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программы - обучение населения необходимым навыкам безопасного поведения при угрозе и совершившемся террористическом акте, особенно д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0-2011  го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населением, организация цикла мероприятий по обучению навыкам безопасного поведения при угрозе и совершившемся террористическом акте в учебных заведениях Запорож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 из бюджета муниципального образования Темрюкский райо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– 10 тыс. рублей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0 тыс. 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       20 тыс. 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широкую  пропаганду гражданских технологий противодействия терроризму среди на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влечение значительного количества населения к предупреждению террористических актов, повышение бдительности гражд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Запорожского сельского поселения 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 отдел  по работе  с  правоохранительными  органами и  казачеством администрации муниципального образования Темрюкский райо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вой программы «Внедрение гражданских технологий противодействия терроризму в Запорожском сельском поселении Темрюкского района» на 2010-2011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38"/>
        <w:gridCol w:w="2707"/>
        <w:gridCol w:w="234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>
          <w:trHeight w:val="30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изготовление и распространение памяток, инструкций, пособий, плакатной продукции по вопросам гражданских технологий противодействия терроризму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4:00Z</dcterms:created>
  <dc:creator>02ARM23T047</dc:creator>
  <dc:description/>
  <cp:keywords/>
  <dc:language>en-US</dc:language>
  <cp:lastModifiedBy>USER1</cp:lastModifiedBy>
  <cp:lastPrinted>2009-05-04T09:57:00Z</cp:lastPrinted>
  <dcterms:modified xsi:type="dcterms:W3CDTF">2011-10-03T11:19:00Z</dcterms:modified>
  <cp:revision>32</cp:revision>
  <dc:subject/>
  <dc:title>     </dc:title>
</cp:coreProperties>
</file>