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  <w:r>
        <w:rPr/>
        <w:br w:type="textWrapping" w:clear="all"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 xml:space="preserve">                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№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tLeast" w:line="0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szCs w:val="28"/>
        </w:rPr>
        <w:t xml:space="preserve">Подготовка  и выдача градостроительных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bCs/>
          <w:szCs w:val="28"/>
        </w:rPr>
        <w:t>планов земельных участк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Градостроительным кодексом Российской Федерации, Федеральным законом от 29 декабря 2004 года № 191-ФЗ «О введении в действие Градостроительного кодекса Российской Федерации», Федеральным законом Российской Федерации от 6 октября 2003 года № 131–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    10 мая 2011 года № 207 «Об утверждении формы градостроительного плана земельного участка», Приказом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, приказом Департамента по архитектуре и градостроительству Краснодарского края от 22 ноября 2006 года № 122 «Об утверждении методических рекомендаций по подготовке градостроительных планов земельных участков, Федеральным законом от 27 июля 2010 года N 210-ФЗ "Об организации предоставления государственных и муниципальных услуг", Уставом Запорожского сельского поселения п о с т а н о в л я ю:</w:t>
      </w:r>
    </w:p>
    <w:p>
      <w:pPr>
        <w:pStyle w:val="Normal"/>
        <w:shd w:fill="FFFFFF" w:val="clear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1. Утвердить административный регламент предоставления муниципальной услуги: «В</w:t>
      </w:r>
      <w:r>
        <w:rPr>
          <w:bCs/>
          <w:szCs w:val="28"/>
        </w:rPr>
        <w:t>ыдача градостроительных планов земельных участков» (приложение)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2. Постановление администрации Запорожского сельского поселения Темрюкского района Краснодарского края от 18 декабря 2009 года № 104 «</w:t>
      </w:r>
      <w:r>
        <w:rPr>
          <w:bCs/>
          <w:szCs w:val="28"/>
        </w:rPr>
        <w:t xml:space="preserve">Об утверждении административного регламента по предоставлению муниципальной услуги «Подготовка градостроительных планов земельных участков», считать утратившим сил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бнародовать настоящее постановление  и разместить на официальном сайте в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Контроль за исполнением настоящего постановления возложить на заместителя главы Запорожского сельского поселения Темрюкского района А.С. Улыб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spacing w:lineRule="atLeast" w:line="0"/>
        <w:jc w:val="center"/>
        <w:rPr/>
      </w:pPr>
      <w:r>
        <w:rPr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bCs/>
          <w:szCs w:val="28"/>
        </w:rPr>
        <w:t xml:space="preserve">Подготовка  и выдача градостроительных </w:t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bCs/>
          <w:szCs w:val="28"/>
        </w:rPr>
        <w:t>планов земельных участко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женер по архитектуре </w:t>
      </w:r>
    </w:p>
    <w:p>
      <w:pPr>
        <w:pStyle w:val="Normal"/>
        <w:rPr>
          <w:szCs w:val="28"/>
        </w:rPr>
      </w:pPr>
      <w:r>
        <w:rPr>
          <w:szCs w:val="28"/>
        </w:rPr>
        <w:t>и градостроительству                                                                             Н.А.Ля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А.С.Улыб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бщего отдела                                                                    А.Ю.Яковле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1:00Z</dcterms:created>
  <dc:creator>USER5</dc:creator>
  <dc:description/>
  <cp:keywords/>
  <dc:language>en-US</dc:language>
  <cp:lastModifiedBy>USER5</cp:lastModifiedBy>
  <cp:lastPrinted>2012-06-01T12:42:00Z</cp:lastPrinted>
  <dcterms:modified xsi:type="dcterms:W3CDTF">2012-06-07T07:24:00Z</dcterms:modified>
  <cp:revision>8</cp:revision>
  <dc:subject/>
  <dc:title>                                                          </dc:title>
</cp:coreProperties>
</file>