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___» ___________ 2012 года 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готовка и 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определяет последовательность и сроки действий 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выдаче градостроительных планов земельных участков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учателем муниципальной услуги является застройщик физическое или юридическое лицо или уполномоченное им лицо при наличии документа, удостоверяющие правомоч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5"/>
        <w:gridCol w:w="108"/>
        <w:gridCol w:w="1512"/>
        <w:gridCol w:w="2126"/>
        <w:gridCol w:w="36"/>
        <w:gridCol w:w="1098"/>
        <w:gridCol w:w="106"/>
        <w:gridCol w:w="1440"/>
      </w:tblGrid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/>
            </w:pPr>
            <w:r>
              <w:rPr/>
              <w:t xml:space="preserve">Адреса электронной почты и сайта 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3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порожского сельского поселения Темрюкского района Краснодарского края (далее – Администраци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Ф, Краснодарский край, Темрюкский район, ст. Запорож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л. Ленина, 22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бинет: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-четверг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рыв на обед:</w:t>
            </w:r>
          </w:p>
          <w:p>
            <w:pPr>
              <w:pStyle w:val="Normal"/>
              <w:ind w:right="-88" w:hanging="0"/>
              <w:rPr/>
            </w:pPr>
            <w:r>
              <w:rPr/>
              <w:t>с 12-00 до 14-00, пятница с 8-00 до 16-00, перерыв с 12-00 до 13-00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-3-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-3-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hyperlink r:id="rId2">
              <w:r>
                <w:rPr>
                  <w:rStyle w:val="InternetLink"/>
                </w:rPr>
                <w:t>www.adm-</w:t>
              </w:r>
              <w:r>
                <w:rPr>
                  <w:rStyle w:val="InternetLink"/>
                  <w:lang w:val="en-US"/>
                </w:rPr>
                <w:t>zaporozhskaya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aporoz</w:t>
            </w:r>
            <w:r>
              <w:rPr/>
              <w:t>_</w:t>
            </w:r>
            <w:r>
              <w:rPr>
                <w:lang w:val="en-US"/>
              </w:rPr>
              <w:t>ad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ниципальное казенное учреждение муниципального образования Темрюкский район «Многофункциональный центр предоставления государственных и муниципальных услуг» (далее «МФЦ»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. Темрюк, ул. Герцена, 4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пятница с 8-00 до 19-00, без перерыва на обед, </w:t>
            </w:r>
          </w:p>
          <w:p>
            <w:pPr>
              <w:pStyle w:val="Normal"/>
              <w:rPr/>
            </w:pPr>
            <w:r>
              <w:rPr/>
              <w:t>в субботу с 8-00 до 13-00 без перерыва на обед. Выходной день: воскресенье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-44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http://mfc.temryuk.ru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в Темрюкском районе (далее – Филиал ФГБУ «ФКП управление Росреестр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.Темрюк, ул. Таманская, 5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86148)4-43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отдел Управления Федеральной службы государственной регистрации, кадастра и картографии по Краснодарскому краю в Темрюкском район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. Темрюк, ул. Розы Люксембург,6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запис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44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O_44@frskuban.ru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Филиал ГУП КК «Крайтехинвентаризация-Краевое БТИ» по  Темрюкскому району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ФГУП «Ростехинвентаризация- Федральное БТИ» филиал по Краснодарскому краю Темрюкское отд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, ул. Ленина, 2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Темрюк, ул. Октябрьская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: понедельник, среда, четверг, пятница с 8:00 до 12:00,                      вторник с 8:00 до 17:00, обед с 12:00 до 13:00</w:t>
            </w:r>
          </w:p>
          <w:p>
            <w:pPr>
              <w:pStyle w:val="Normal"/>
              <w:rPr/>
            </w:pPr>
            <w:r>
              <w:rPr/>
              <w:t>понедельник - пятница, суббота с 9:00 до 18:00,                       пятница с 9:00 до 17:00, обед с 13:00 до 14: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10-03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4-28-82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28-67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(886148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45-66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45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жрайонная инспекция Федеральной налоговой службы №  по Краснодарскому краю. ( далее - МИФНС №  по Краснодарскому краю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rPr/>
            </w:pPr>
            <w:r>
              <w:rPr/>
              <w:t>ул. Ленина, 102 б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:</w:t>
              <w:tab/>
              <w:t>Перерыв:</w:t>
            </w:r>
          </w:p>
          <w:p>
            <w:pPr>
              <w:pStyle w:val="Normal"/>
              <w:rPr/>
            </w:pPr>
            <w:r>
              <w:rPr/>
              <w:t>пн:</w:t>
              <w:tab/>
              <w:t>9.00-18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вт:</w:t>
              <w:tab/>
              <w:t>8.00-19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ср:</w:t>
              <w:tab/>
              <w:t>9.00-18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чт:</w:t>
              <w:tab/>
              <w:t>8.00-19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пт:</w:t>
              <w:tab/>
              <w:t>9.00-16.45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ждая 1 и 3 суббота месяца с 10.00 до 15.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6-4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43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FF0000"/>
                <w:lang w:val="en-US"/>
              </w:rPr>
              <w:t xml:space="preserve">     </w:t>
            </w:r>
            <w:r>
              <w:rPr>
                <w:lang w:val="en-US"/>
              </w:rPr>
              <w:t>i235200@r23.nalog.ru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</w:rPr>
                <w:t>uorn@krasnodar.ru</w:t>
              </w:r>
            </w:hyperlink>
          </w:p>
        </w:tc>
      </w:tr>
      <w:tr>
        <w:trPr>
          <w:trHeight w:val="1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, топосъемк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регламента предоставляемой услуги  (после официального опубликования (обнародования)) на официальном сайте администрации Запорожского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www.adm-</w:t>
      </w:r>
      <w:r>
        <w:rPr>
          <w:sz w:val="28"/>
          <w:szCs w:val="28"/>
          <w:lang w:val="en-US"/>
        </w:rPr>
        <w:t>zaporozhskay</w:t>
      </w:r>
      <w:r>
        <w:rPr>
          <w:sz w:val="28"/>
          <w:szCs w:val="28"/>
        </w:rPr>
        <w:t>.ru – «Администрация» - «Административная реформа» - «Реестр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Аминистрацией), в течении     7 календарных дней со дня вступления в силу правового акта регламентирующего муниципальную услугу, передаются разработчиком регламента в  общий отдел администрации Запорож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тдел администрации Запорожского сельского поселения в течении 7 календарных дней вносит сведения, предоставленные администрацией в необходимые для заполнения поля данных программы,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Подготовка и выдача градостроительных планов земельных участ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услугу - Администрация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и, участвующими в предоставлении услуги являются:  «МФЦ», управление по информатизации и административной реформе, Темрюкский отдел ФГУ «Земельная кадастровая палата» по Краснодарскому краю, Темрюкский отдел Управление Федеральной службы государственной регистрации кадастра и картографии по Краснодарскому краю, МИФНС №   по   Краснодарскому краю в Темрюкском районе, филиал ГУП КК «Крайтехинвентаризация-Краевое БТИ» по Темрюкскому району ФГУП «Ростехинвентаризация- Федральное БТИ» филиал по Краснодарскому краю Темрюкское  отделение, Управление по охране, реставрации и эксплуатации историко-культурных ценностей (наследия) Краснодарского края</w:t>
      </w:r>
      <w:r>
        <w:rPr/>
        <w:t xml:space="preserve">, </w:t>
      </w:r>
      <w:r>
        <w:rPr>
          <w:sz w:val="28"/>
          <w:szCs w:val="28"/>
        </w:rPr>
        <w:t>любая организация имеющая допуски на проектирование, топосъемку.</w:t>
      </w:r>
    </w:p>
    <w:p>
      <w:pPr>
        <w:pStyle w:val="Normal"/>
        <w:ind w:right="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, либо отказ в выдаче градостроительного плана земельного участ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тридцать дней  со дня регистраци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ституцией Российской Федерации статья 3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Градостроительным кодексом Российской Федерации статья 4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  ст. 1, ст. 32;</w:t>
      </w:r>
    </w:p>
    <w:p>
      <w:pPr>
        <w:pStyle w:val="Style15"/>
        <w:ind w:firstLine="708"/>
        <w:rPr/>
      </w:pPr>
      <w:r>
        <w:rPr/>
        <w:t>5</w:t>
      </w:r>
      <w:r>
        <w:rPr>
          <w:sz w:val="28"/>
          <w:szCs w:val="28"/>
        </w:rPr>
        <w:t>) Федеральным законом от 2 мая 2006 года  № 59-ФЗ «О порядке рассмотрения обращений граждан Российской Федерации» ст. 2, ст. 10, ст. 11, ст.12;</w:t>
      </w:r>
    </w:p>
    <w:p>
      <w:pPr>
        <w:pStyle w:val="Style15"/>
        <w:ind w:firstLine="708"/>
        <w:rPr/>
      </w:pPr>
      <w:r>
        <w:rPr>
          <w:sz w:val="28"/>
          <w:szCs w:val="28"/>
        </w:rPr>
        <w:t>6)  Федеральным законом от 27 июля 2010 года N 210-ФЗ "Об организации предоставления государственных и муниципальных услуг";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 Приказом Министерства регионального развития РФ от 10 мая 2011 года № 207  "Об утверждении формы градостроительного плана земельного участк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казом Департамента по архитектуре и градостроительству Краснодарского края от 22 ноября 2006 года № 122 «Об утверждении методических рекомендаций по подготовке градостроительных планов земельных участков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ставом Запорож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редоставления муници</w:t>
      </w:r>
      <w:r>
        <w:rPr/>
        <w:t>пальной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082"/>
        <w:gridCol w:w="1868"/>
        <w:gridCol w:w="1949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на подготовку и выдачу градостроительного плана земельного участ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документы</w:t>
            </w:r>
            <w:r>
              <w:rPr/>
              <w:t>, удостоверяющие личность гражданина (паспорт гражданина Российской Федерации, 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</w:rPr>
              <w:t xml:space="preserve"> – подлинник или надлежащим образом заверенная коп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едения об историческом назначении объектов культурного наследия  и их фактическом использовании, о включении объектов культурного наследия в единый государственный реестр, дата и номер постановки на учёт (при наличии таких объ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дастровый паспорт земельного участка, кадастровый план земельного участ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топографической основы, сведения ИСОГД (при использовании топоосновы, сведений ИСОГД, имеющихся в информационной системе обеспечения градостроительной деятельности, заявитель оплачивает ее стоимость, согласно стоимости, установленной в соответствии с постановлением главы муниципального образования Темрюкский район от 18 февраля 2010 года № 336 «Об утверждении размера платы на территории муниципального образования Темрюкский район за предоставление сведений информационной системы обеспечения градостроительной деятельности муниципального образования Темрюкский район»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на объекты капитального строительства, расположенные на земельном участке  (при наличии на земельном участке таких объ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: планируемое целевое назначение объектов, этажность и основные параметры объекта капитального строитель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формация о технических условиях подключения объектов капитального строительства к сетям инженерно-технического обеспечения (кроме ИЖС)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е документы (в случае если права не зарегистрированы в ЕГРП):</w:t>
            </w:r>
          </w:p>
          <w:p>
            <w:pPr>
              <w:pStyle w:val="Normal"/>
              <w:rPr/>
            </w:pPr>
            <w:r>
              <w:rPr/>
              <w:t>1) 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 договоры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) акты (свидетельства) о правах на недвижимое имущество, выданные уполномоченны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ами государственной власти в порядке,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е документы (в случае если права зарегистрированы в ЕГРП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jc w:val="both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jc w:val="both"/>
              <w:rPr/>
            </w:pPr>
            <w:r>
              <w:rPr/>
              <w:t>выписка  из Единого государственного реестра о государственной регистрации юридических лиц (ЕГРЮЛ)- для юр.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jc w:val="both"/>
              <w:rPr/>
            </w:pPr>
            <w:r>
              <w:rPr/>
              <w:t>выписка  из Единого государственного реестра о государственной регистрации индивидуальных предпринимателей (ЕГРИП) - для  И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. 2.6. по форме или содержанию требованиям действующего законодательства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соответствие представленных документов, прилагаемых к заявлению, требованиям действующего законодательства, содержание в документе неоговоренных приписок и исправлений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ращение за получением муниципальной услуги ненадлежаще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036"/>
        <w:gridCol w:w="246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организаций и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услуг необходимых и обязательны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Управления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сведений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- сведения об историческом назначении объектов культурного наследия и их фактическом использовании, о включении объектов культурного наследия в единый государственный реестр, дата и номер постановки на учет (при наличии таких объектов)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Оплата не взимаетс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Филиал ФГБУ «ФКП управление Росреестра»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кадастрового паспорта земельного учас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кадастровый паспорт земельного участ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Государственная пошлина взимается в соответствии с Федеральным законом от 21.07.1997 №122 «О государственной регистрации прав на недвижимое имущество и сделок с ним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яв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Любая организация, имеющая допуски на проектирование (для ИЖС без допусков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хемы планировочной организации зем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хема планировочной организации  земельного участка для индивидуального жилищного строитель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, утвержденных сборников цен и инструкции коэффици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ая организация, имеющая допуски на проектирование (для ИЖС без допус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топографической основы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териалы топографической основы в масштабе 1:500, соответствующей современному состоянию ситуации на земельном участке, рельефа местности и подземных коммуникаций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 ФГУП «Ростехинвентаризация-Федеральное БТИ» филиал по Краснодарскому краю Темрюкское от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технического паспорта на объекты капитального)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троительства, расположенные на земельном участке (при наличии на земельном участке таких объектов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на объекты капитального строительства, расположенные на земельном участке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</w:t>
              <w:tab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/>
              <w:t>края  от  22.12.2010  № 11/2010-нс        «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Государственная пошлина не взим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 «МФЦ» и специалистами Администрации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 xml:space="preserve">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 Получение консультации предоставляемой услуги осуществляется с помощью Единого бесплатного многоканального номера 8-800-1000-900 (понедельник – пятница с 9-00 до     18-00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«МФЦ», почтовый адрес:  Краснодарский край, Темрюкский район, город Темрюк, улица Герцена, 46. Режим работы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предоставления муниципальных и особенности предоставления муниципальных услуг в электронной форме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При предоставлении услуги в «МФЦ» прием и регистрацию документов для оказания услуги, а также выдача результата оказания услуги осуществляется сотрудниками «МФЦ». Для исполнения документ передается в территориальный орган федерального органа исполнительной власти, орган исполнительной власти субъекта Российской Федерации,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муниципальной услуге (о сроках предоставления услуги; о перечнях документов, необходимых для получения муниципальной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« МФЦ» оборудован электронной системой управления очередью.</w:t>
      </w:r>
    </w:p>
    <w:p>
      <w:pPr>
        <w:pStyle w:val="Normal"/>
        <w:autoSpaceDE w:val="false"/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Состав, последовательность и сроки выполнения административных 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1. Перечень административных процедур выполняемых при предоставлении услуг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1) прием и регистрация заявления о </w:t>
      </w:r>
      <w:r>
        <w:rPr>
          <w:sz w:val="28"/>
          <w:szCs w:val="28"/>
        </w:rPr>
        <w:t>выдаче 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2) подготовка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) выдача </w:t>
      </w:r>
      <w:r>
        <w:rPr>
          <w:sz w:val="28"/>
          <w:szCs w:val="28"/>
        </w:rPr>
        <w:t>градостроительного плана земельного участка заявителю</w:t>
      </w:r>
      <w:r>
        <w:rPr>
          <w:rFonts w:eastAsia="Times New Roman CYR" w:cs="Times New Roman CYR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1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4.1 Описание административной процедуры «Прием и регистрация заявления о </w:t>
      </w:r>
      <w:r>
        <w:rPr>
          <w:sz w:val="28"/>
          <w:szCs w:val="28"/>
        </w:rPr>
        <w:t>выдаче 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подача лицом, заинтересованным в получении услуги заявления (приложение № 2) с приложением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 ответственное за выполнение административной процедуры – специалист Администрации, сотрудник «МФЦ» ответственный за прием и регистрацию документов, а также за выдачу результата предоставления услуги;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Cs w:val="28"/>
        </w:rPr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рием и регистрация заявления сотрудником  «МФЦ», передача его специалисту Администрации, либо отказ в приеме заявления.</w:t>
      </w:r>
      <w:r>
        <w:rPr>
          <w:bCs/>
          <w:sz w:val="28"/>
          <w:szCs w:val="28"/>
        </w:rPr>
        <w:t xml:space="preserve"> Общий срок административного действия 2 дня.</w:t>
      </w:r>
      <w:r>
        <w:rPr>
          <w:bCs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Cs w:val="28"/>
        </w:rPr>
        <w:tab/>
        <w:t xml:space="preserve">- </w:t>
      </w:r>
      <w:r>
        <w:rPr>
          <w:bCs/>
          <w:sz w:val="28"/>
          <w:szCs w:val="28"/>
        </w:rPr>
        <w:t xml:space="preserve"> специалист регистрирует заявление, и передаёт Главе Запорожского сельского поселения Темрюкского района.  Общий срок административного действия 1 день;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- Глава Запорожского сельского поселения отписывает заявление в работу специалисту администрации Запорожского сельского поселения Темрюкского района. Общий срок административного действия 1 день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4.2 Описание административной процедуры «Подготовка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</w:t>
      </w:r>
      <w:r>
        <w:rPr>
          <w:bCs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 ответственное за выполнение административной процедуры –специалист администрации </w:t>
      </w:r>
      <w:r>
        <w:rPr>
          <w:bCs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) содержание каждого административного действия специалиста Администрации, ответственного за выполнение работ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подготовке </w:t>
      </w:r>
      <w:r>
        <w:rPr>
          <w:sz w:val="28"/>
          <w:szCs w:val="28"/>
        </w:rPr>
        <w:t>градостроительного плана земельного участка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sz w:val="28"/>
          <w:szCs w:val="28"/>
        </w:rPr>
        <w:tab/>
      </w:r>
      <w:r>
        <w:rPr>
          <w:bCs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выполняет следующие виды работ: а) обследование  земельного участка с расположенными на нём объектами; б) подготовка градостроительного  плана земельного участка и направление  его на подпись главе Запорожского сельского поселения Темрюкского района; в) подготовка постановления об утверждении градостроительного  плана  земельного участка и направление его на согласования; подписание  главой Запорожского сельского поселения  градостроительного плана земельного участка и направление его  на согласование. </w:t>
      </w:r>
      <w:r>
        <w:rPr>
          <w:bCs/>
          <w:sz w:val="28"/>
          <w:szCs w:val="28"/>
        </w:rPr>
        <w:t>Общий срок административного действия 21 день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Cs w:val="28"/>
        </w:rPr>
        <w:tab/>
        <w:t xml:space="preserve">- </w:t>
      </w:r>
      <w:r>
        <w:rPr>
          <w:sz w:val="28"/>
          <w:szCs w:val="28"/>
        </w:rPr>
        <w:t xml:space="preserve">согласование постановления об утверждении градостроительного плана земельного участка и градостроительного плана земельного участка. </w:t>
      </w:r>
      <w:r>
        <w:rPr>
          <w:bCs/>
          <w:sz w:val="28"/>
          <w:szCs w:val="28"/>
        </w:rPr>
        <w:t>Общий срок административного действия 2 дн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тверждение градостроительного плана земельного участка главой </w:t>
      </w:r>
      <w:r>
        <w:rPr>
          <w:bCs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. </w:t>
      </w:r>
      <w:r>
        <w:rPr>
          <w:bCs/>
          <w:sz w:val="28"/>
          <w:szCs w:val="28"/>
        </w:rPr>
        <w:t>Общий срок административного действия 2 дн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Общий срок административной процедуры 25 дн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и принятия решения: соответствие нормативным документам градостроительного и земельного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й и утвержденный градостроительный план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градостроительного плана земельного участка,  в журнале регистрации градостроительных планов земельных участков</w:t>
      </w:r>
      <w:r>
        <w:rPr>
          <w:rFonts w:eastAsia="Times New Roman CYR" w:cs="Times New Roman CYR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пособ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4.3 Описание административной процедуры «Подготовка и выдача </w:t>
      </w:r>
      <w:r>
        <w:rPr>
          <w:sz w:val="28"/>
          <w:szCs w:val="28"/>
        </w:rPr>
        <w:t>градостроительного плана земельного участка</w:t>
      </w:r>
      <w:r>
        <w:rPr>
          <w:rFonts w:eastAsia="Times New Roman CYR" w:cs="Times New Roman CYR"/>
          <w:color w:val="000000"/>
          <w:sz w:val="28"/>
          <w:szCs w:val="28"/>
        </w:rPr>
        <w:t xml:space="preserve"> заявителю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подготовленного и утвержденного градостроительного плана земельного участк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лжностное лицо ответственное за выполнение административной процедуры – специалист Администрации, сотрудник «МФЦ» ответственный за прием и регистрацию документов, а также за выдачу результата предоставления услуги;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специалистом Администрации  градостроительного плана земельного участка  в журнале регистрации градостроительных планов земельных участков; специалист Администрации, уведомляет и передаёт градостроительный  план земельного участка, сотруднику «МФЦ»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бщий срок административной процедуры 1 д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прибытие заявителя для получения градостроительного плана земельного участк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выдача заявителю </w:t>
      </w:r>
      <w:r>
        <w:rPr>
          <w:rFonts w:eastAsia="Times New Roman CYR" w:cs="Times New Roman CYR"/>
          <w:color w:val="000000"/>
          <w:sz w:val="28"/>
          <w:szCs w:val="28"/>
        </w:rPr>
        <w:t>градостроительного плана земельного участк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оспись заявителя в получении </w:t>
      </w:r>
      <w:r>
        <w:rPr>
          <w:rFonts w:eastAsia="Times New Roman CYR" w:cs="Times New Roman CYR"/>
          <w:color w:val="000000"/>
          <w:sz w:val="28"/>
          <w:szCs w:val="28"/>
        </w:rPr>
        <w:t>градостроительного плана земельного участка</w:t>
      </w:r>
      <w:r>
        <w:rPr>
          <w:sz w:val="28"/>
          <w:szCs w:val="28"/>
        </w:rPr>
        <w:t xml:space="preserve"> в журнале регистрации градостроительных планов. Способ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hanging="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</w:t>
      </w:r>
      <w:r>
        <w:rPr>
          <w:bCs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лавой </w:t>
      </w:r>
      <w:r>
        <w:rPr>
          <w:bCs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лавой</w:t>
      </w:r>
      <w:r>
        <w:rPr>
          <w:bCs/>
          <w:sz w:val="28"/>
          <w:szCs w:val="28"/>
        </w:rPr>
        <w:t xml:space="preserve"> Запорож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3 Ответственность должностных лиц  администрации </w:t>
      </w:r>
      <w:r>
        <w:rPr>
          <w:bCs/>
          <w:sz w:val="28"/>
          <w:szCs w:val="28"/>
        </w:rPr>
        <w:t>Запорожского</w:t>
      </w:r>
      <w:r>
        <w:rPr>
          <w:sz w:val="28"/>
          <w:szCs w:val="28"/>
        </w:rPr>
        <w:t xml:space="preserve">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rFonts w:eastAsia="Times New Roman CYR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82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</w:t>
      </w:r>
      <w:r>
        <w:rPr>
          <w:rFonts w:eastAsia="Times New Roman CYR"/>
          <w:b/>
          <w:color w:val="000000"/>
          <w:sz w:val="28"/>
          <w:szCs w:val="28"/>
          <w:lang w:val="en-US"/>
        </w:rPr>
        <w:tab/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4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4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3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3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3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488"/>
        <w:gridCol w:w="1523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Глава Запорожского сельского посел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ник-пятница с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00 до 17-00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с 12-00 до 14-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. – Ч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до 17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т. и предпраздничные д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8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до 16</w:t>
            </w:r>
            <w:r>
              <w:rPr>
                <w:sz w:val="22"/>
                <w:szCs w:val="22"/>
                <w:vertAlign w:val="superscript"/>
              </w:rPr>
              <w:t xml:space="preserve">00 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2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до 14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ходные дни: суббота, воскресен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6148)77-3-15, факс 77-3-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zaporoz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551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т.Запорожская, Темрюкского района, Краснодарского края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л. Ленина,22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ераторы 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(86148)5-44-45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http://mfc.temryuk.ru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цена,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 Запорожского сельского поселения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3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4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orozhskaya.ru/" TargetMode="External"/><Relationship Id="rId3" Type="http://schemas.openxmlformats.org/officeDocument/2006/relationships/hyperlink" Target="mailto:uorn@krasnoda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17:00Z</dcterms:created>
  <dc:creator>Celeron 2000</dc:creator>
  <dc:description/>
  <cp:keywords/>
  <dc:language>en-US</dc:language>
  <cp:lastModifiedBy>Администратор</cp:lastModifiedBy>
  <cp:lastPrinted>2012-03-27T13:25:00Z</cp:lastPrinted>
  <dcterms:modified xsi:type="dcterms:W3CDTF">2012-06-06T17:33:00Z</dcterms:modified>
  <cp:revision>3</cp:revision>
  <dc:subject/>
  <dc:title>                                                                     Приложение </dc:title>
</cp:coreProperties>
</file>