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Молодежь Запорожского сельского поселения в Запорожском  сельском поселении Темрюкского района» на 2018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, а также в целях повышения эффективности муниципального управления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Молодежь Запорожского сельского поселения в Запорожском сельском поселении Темрюкского района» на 2018 год»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Запорожского  сельского поселения Темрюкского района  О.П.Макарова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8 год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13:00Z</dcterms:created>
  <dc:creator>наташа</dc:creator>
  <dc:description/>
  <cp:keywords/>
  <dc:language>en-US</dc:language>
  <cp:lastModifiedBy>Бородин</cp:lastModifiedBy>
  <cp:lastPrinted>2016-12-04T20:47:00Z</cp:lastPrinted>
  <dcterms:modified xsi:type="dcterms:W3CDTF">2017-10-28T10:43:00Z</dcterms:modified>
  <cp:revision>22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