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4665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9 января 2021 года</w:t>
        <w:tab/>
        <w:tab/>
        <w:tab/>
        <w:t xml:space="preserve">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>О внесении изменений в решение Х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Запорож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3</w:t>
      </w:r>
      <w:r>
        <w:rPr>
          <w:color w:val="333333"/>
          <w:sz w:val="28"/>
          <w:szCs w:val="28"/>
        </w:rPr>
        <w:t>.12.2020 года № 4380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21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2 и 2023 </w:t>
      </w:r>
      <w:r>
        <w:rPr>
          <w:bCs/>
          <w:color w:val="333333"/>
          <w:sz w:val="28"/>
          <w:szCs w:val="28"/>
        </w:rPr>
        <w:t>годов</w:t>
      </w:r>
      <w:r>
        <w:rPr>
          <w:color w:val="333333"/>
          <w:sz w:val="28"/>
          <w:szCs w:val="28"/>
        </w:rPr>
        <w:t>"</w:t>
      </w:r>
      <w:r>
        <w:rPr>
          <w:sz w:val="28"/>
          <w:szCs w:val="28"/>
        </w:rPr>
        <w:t xml:space="preserve"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направления на расходы остатков средств бюджета Запорожского сельского поселения Темрюкского района на 1 января 2021 года в сумме 11538,9 тыс. рублей, Совет Запорожского сельского поселения Темрюкского района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 Запорожского сельского поселения Темрюкского района на 2021 год» следующие изменения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1.1. в пункте 1 после слов «общий объем расходов в сумме» цифры «54778,9 тыс. рублей» заменить цифрами «66317,8 тыс. рублей» и после слов «дефицит бюджета Запорожского сельского поселения Темрюкского района в сумме» цифры «0,0 тыс. рублей» заменить цифрами «11538,9 тыс. рублей»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Запорожского сельского поселения Темрюкского района по кодам видов (подвидов) доходов на 2021 год» изложить в новой редакции (приложение № 1)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1.3. Приложение № 5 «Распределение  бюджетных ассигнований по разделам и подразделам  классификации расходов бюджетов на 2021 год»  изложить в новой редакции (приложение № 2)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 редакции  (приложение № 3)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-увеличить раздел 1  «</w:t>
      </w:r>
      <w:r>
        <w:rPr>
          <w:bCs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 цифру «17131,4» тыс.рублей заменить на цифру «18055,1» тыс.рублей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увеличить раздел 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9395,9» тыс.рублей заменить на цифру «20 005,4» тыс.рублей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увеличить раздел 10  «</w:t>
      </w:r>
      <w:r>
        <w:rPr>
          <w:bCs/>
          <w:sz w:val="28"/>
          <w:szCs w:val="28"/>
        </w:rPr>
        <w:t>Социальная политика</w:t>
      </w:r>
      <w:r>
        <w:rPr>
          <w:sz w:val="28"/>
          <w:szCs w:val="28"/>
        </w:rPr>
        <w:t>» цифру «115,1» тыс.рублей заменить на цифру «120,8» тыс.рублей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1.5. Приложение № 7 «Ведомственная структура расходов бюджета Запорожского сельского поселения Темрюкского района на 2021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1.6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Дополнить решение следующими пунктами: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Увеличить размеры денежного вознаграждения лица, замещающего муниципальную должность Запорожского сельского поселения Темрюкского района, размеры месячных окладов муниципальных служащих Запорожского сельского поселения Темрюкского района в соответствии с замещаемыми ими должностями муниципальной службы Запорожского сельского поселения Темрюкского района и в соответствии с присвоенными им классными чинами муниципальной службы Запорожского сельского поселения Темрюкского района, а так же работникам, замещающим должности, не являющихся должностями муниципальной службы, с 1 февраля 2021 года на 4,9 процентов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редусмотреть бюджетные ассигнования в целях повышения заработной платы (должностных окладов) работников муниципальных учреждений Запорожского сельского поселения Темрюкского района с 1 февраля 2021 года на 4,9 процентов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Предусмотреть бюджетные ассигнования в целях повышения базовых окладов (базовых должностных окладов), базовых ставок заработной платы отдельным категориям работников муниципальных учреждений культуры,  подведомственных администрации Запорожского сельского поселения Темрюкского района с 1 февраля 2021 года на 6,1 проц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</w:p>
    <w:p>
      <w:pPr>
        <w:pStyle w:val="Style2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left="106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left="106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106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06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6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left="106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06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29  января 2021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025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1025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1025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5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 И.Р.Абрамян</w:t>
            </w:r>
          </w:p>
          <w:p>
            <w:pPr>
              <w:pStyle w:val="Normal"/>
              <w:ind w:left="1025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025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9  января 2021 года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21-01-29T12:05:00Z</cp:lastPrinted>
  <dcterms:modified xsi:type="dcterms:W3CDTF">2021-02-04T05:27:00Z</dcterms:modified>
  <cp:revision>181</cp:revision>
  <dc:subject/>
  <dc:title>СОВЕТ АХТАНИЗОВСКОГО СЕЛЬСКОГО ПОСЕЛЕНИЯ </dc:title>
</cp:coreProperties>
</file>