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center" w:pos="4819" w:leader="none"/>
          <w:tab w:val="left" w:pos="6000" w:leader="none"/>
          <w:tab w:val="left" w:pos="8460" w:leader="none"/>
          <w:tab w:val="left" w:pos="8640" w:leader="none"/>
        </w:tabs>
        <w:rPr>
          <w:b/>
          <w:b/>
          <w:sz w:val="32"/>
          <w:szCs w:val="32"/>
        </w:rPr>
      </w:pPr>
      <w:r>
        <w:rPr/>
        <w:tab/>
        <w:tab/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  <w:r>
        <w:rPr>
          <w:b/>
          <w:sz w:val="32"/>
          <w:szCs w:val="32"/>
        </w:rPr>
        <w:t xml:space="preserve">                        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________________                                          №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ница Запорож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«Заключение о признании жилого помеще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одным (непригодным) для постоянного прожив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color w:val="000000"/>
        </w:rPr>
        <w:t xml:space="preserve">   </w:t>
      </w:r>
      <w:r>
        <w:rPr>
          <w:color w:val="000000"/>
        </w:rPr>
        <w:t xml:space="preserve"> </w:t>
      </w:r>
      <w:r>
        <w:rPr/>
        <w:t xml:space="preserve">В целях полноты, качества и доступности предоставления муниципальных услуг, на основании  Федерального   закона  от  6   октября   2003  года </w:t>
      </w:r>
    </w:p>
    <w:p>
      <w:pPr>
        <w:pStyle w:val="TextBodyIndent"/>
        <w:ind w:hanging="0"/>
        <w:rPr/>
      </w:pPr>
      <w:r>
        <w:rPr/>
        <w:t xml:space="preserve">№ </w:t>
      </w:r>
      <w:r>
        <w:rPr/>
        <w:t>131-ФЗ «Об общих принципах реализации местного самоуправления в Российской Федерации», Жилищного кодекса РФ, во исполнение распоряжения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п о с т а н о в л я ю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Заключение о признании жилого помещения пригодным (непригодным) для постоянного проживания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TextBodyIndent"/>
        <w:ind w:firstLine="720"/>
        <w:rPr/>
      </w:pPr>
      <w:r>
        <w:rPr/>
        <w:t>2. Обнародовать настоящее постановление.</w:t>
      </w:r>
    </w:p>
    <w:p>
      <w:pPr>
        <w:pStyle w:val="TextBodyIndent"/>
        <w:tabs>
          <w:tab w:val="clear" w:pos="708"/>
          <w:tab w:val="left" w:pos="900" w:leader="none"/>
        </w:tabs>
        <w:ind w:firstLine="720"/>
        <w:rPr/>
      </w:pPr>
      <w:r>
        <w:rPr/>
        <w:t>3.</w:t>
      </w:r>
      <w:bookmarkStart w:id="0" w:name="sub_103"/>
      <w:r>
        <w:rPr/>
        <w:t xml:space="preserve"> Контроль за выполнением настоящего постановления возложить на заместителя главы Запорожского сельского поселения Темрюкского района </w:t>
      </w:r>
      <w:bookmarkEnd w:id="0"/>
      <w:r>
        <w:rPr/>
        <w:t>А.Б.Кости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Заключение о признании жилого помещения пригодным (непригодным) для постоянного проживания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тивный регламент предоставления муниципальной услуги «Заключение о признании жилого помещения пригодным (непригодным) для постоянного проживания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(далее – Административный регламент), разработан в целях повышения качества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Административный регламент утверждается постановлением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Органом, уполномоченным предоставлять муниципальную услугу в Запорожском сельском поселении Темрюкского района, является администрация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явителями, имеющими право на получение муниципальной услуги, являются юридические лица, индивидуальные предприниматели и физические лиц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От имени физических лиц заявления о предоставлении  муниципальной услуги могут подавать: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законные представители (родители, усыновители, опекуны) несовершеннолетних в возрасте до 18 лет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екуны недееспособных граждан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ители, действующие в силу полномочий, основанных на доверенности или догов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«Заключение о признании жилого помещения пригодным (непригодным) для постоянного проживания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ую услугу предоставляет администрация Запорожского сельского поселения</w:t>
      </w:r>
      <w:r>
        <w:rPr>
          <w:sz w:val="28"/>
        </w:rPr>
        <w:t xml:space="preserve"> Темрюкского района,</w:t>
      </w:r>
      <w:r>
        <w:rPr>
          <w:sz w:val="28"/>
          <w:szCs w:val="28"/>
        </w:rPr>
        <w:t xml:space="preserve"> расположенная по адресу: 353551, ст-ца Запорожского, улица Ленина, дом 22, телефон: 8(86148)77-3-4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езультатами предоставления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 признании жилого помещения пригодным (непригодным) для постоянного про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Запорожского сельского поселения Темрюкского района «О признании жилого помещения пригодным (непригодным) для постоянного про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4. Сроки предоставления муниципальной услуг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предоставления муниципальной услуги составляет 45 календарных дней с момента поступления заявления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ожидания при получении документов составляет 3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ой услуги осуществляется в соответствие с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Уставом Запорож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Жилищ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)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Законом Краснодарского края от 15 июля 2005 года № 896-КЗ «О порядке переустройства и (или) перепланировки нежилых помещений в многоквартирных жилых домах на территории Краснодар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ая услуга предоставляется на основании письменного заявления, при личном обращении заявителя в администрацию Запорожского сельского поселения Темрюкского района в двух экземплярах, при обращении по почте – в одном экземпляре. (приложение № 2 к Административному регламенту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заполняется без сокращений, приписок, подчисток, зачеркнутых слов и иных не оговоренных в нем исправлений от руки (разборчивым почерком, синими либо черными чернилами) или машинописным способом (размером шрифта не менее № 12) и должно содержать следующие обязательные реквизи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ля юрид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-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 получения информации (по почте в указанный адрес или прибытие лично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ля физ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олучения информации (по почте в указанный адрес или прибытие лично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 </w:t>
      </w:r>
      <w:r>
        <w:rPr>
          <w:sz w:val="28"/>
          <w:szCs w:val="28"/>
        </w:rPr>
        <w:t>2.7.</w:t>
      </w:r>
      <w:r>
        <w:rPr>
          <w:sz w:val="28"/>
        </w:rPr>
        <w:t xml:space="preserve"> Перечень документов, необходимых в соответствии 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заявление на имя главы Запорожского сельского поселения Темрюкского района о признании помещения пригодным (непригодным) для проживания;</w:t>
      </w:r>
    </w:p>
    <w:p>
      <w:pPr>
        <w:pStyle w:val="Normal"/>
        <w:jc w:val="both"/>
        <w:rPr/>
      </w:pPr>
      <w:r>
        <w:rPr>
          <w:sz w:val="28"/>
        </w:rPr>
        <w:t>1) правоустанавливающие документы на помещение (нотариально заверенные копии);</w:t>
      </w:r>
    </w:p>
    <w:p>
      <w:pPr>
        <w:pStyle w:val="Normal"/>
        <w:jc w:val="both"/>
        <w:rPr/>
      </w:pPr>
      <w:r>
        <w:rPr>
          <w:sz w:val="28"/>
        </w:rPr>
        <w:t>2) план жилого помещения с его техническим паспортом, выданный органом технической инвентаризации, с данными не более чем шестимесячной давности на день подачи заявления, а для нежилого помещения – проект реконструкции нежилого помещения для признания его в дальнейшем жилым помещением;</w:t>
      </w:r>
    </w:p>
    <w:p>
      <w:pPr>
        <w:pStyle w:val="Normal"/>
        <w:jc w:val="both"/>
        <w:rPr/>
      </w:pPr>
      <w:r>
        <w:rPr>
          <w:sz w:val="28"/>
        </w:rPr>
        <w:t>3) заключение специализированной организации, проводящей обследование дома (для признания многоквартирного дома аварийным и подлежащим сносу);</w:t>
      </w:r>
    </w:p>
    <w:p>
      <w:pPr>
        <w:pStyle w:val="Normal"/>
        <w:jc w:val="both"/>
        <w:rPr/>
      </w:pPr>
      <w:r>
        <w:rPr>
          <w:sz w:val="28"/>
        </w:rPr>
        <w:t>4) заключения соответствующих органов государственного контроля и надзора:</w:t>
      </w:r>
    </w:p>
    <w:p>
      <w:pPr>
        <w:pStyle w:val="Normal"/>
        <w:jc w:val="both"/>
        <w:rPr/>
      </w:pPr>
      <w:r>
        <w:rPr>
          <w:sz w:val="28"/>
        </w:rPr>
        <w:t>-акт государственной жилищной инспекции Краснодарского края о результатах проведенных в отношении жилого помещения  мероприятий по контролю;</w:t>
      </w:r>
    </w:p>
    <w:p>
      <w:pPr>
        <w:pStyle w:val="Normal"/>
        <w:jc w:val="both"/>
        <w:rPr/>
      </w:pPr>
      <w:r>
        <w:rPr>
          <w:sz w:val="28"/>
        </w:rPr>
        <w:t>-заключение специализированной проектно-изыскательской организации о степени соответствия помещения (жилого дома) и категории технического состояния ограждающих и несущих конструкций жилого помещения (дома);</w:t>
      </w:r>
    </w:p>
    <w:p>
      <w:pPr>
        <w:pStyle w:val="Normal"/>
        <w:jc w:val="both"/>
        <w:rPr/>
      </w:pPr>
      <w:r>
        <w:rPr>
          <w:sz w:val="28"/>
        </w:rPr>
        <w:t>-заявления, письма, жалобы граждан на неудовлетворительные условия прожи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за исключением засвидетельствованных в нотариальном порядке копий), указанных в настоящем пункте, представляются вместе с оригиналами, которые после сверки возвращаются заявителю. Кроме документов, указанных в настоящем пункте, заявителем  могут прилагаться иные документы (договоры, справки, решения суда, согласования  и т.д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 являются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несоблюдение требований к оформлению зая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отсутствие одного или нескольких документов, необходимых для получ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отсутствие у заявителя соответствующих полномочий на получение муниципальной услуги;</w:t>
      </w:r>
    </w:p>
    <w:p>
      <w:pPr>
        <w:pStyle w:val="2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0"/>
        <w:ind w:firstLine="708"/>
        <w:rPr/>
      </w:pPr>
      <w:r>
        <w:rPr>
          <w:sz w:val="28"/>
          <w:szCs w:val="28"/>
        </w:rPr>
        <w:t>4)обращение заявителя с заявлением об оказании муниципальной услуги, оказание которой не осуществляется администрацией Запорожского сельского поселения Темрюкского район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 и др.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истек срок действия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наличии оснований для отказа в приёме документов заявителя устно информирует работник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непредставление (предоставление не в полном объеме) заявителем документов, необходимых для получения муниципальной услуги, указанных в пункте 2.7 Раздела 2 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2)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отсутствие права у заявителя на получение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представление заявителем подложных документов или сообщение заведомо ложных све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неустранение заявителем причин, препятствующих подготовке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)изменение законодательства либо наступление форс-мажорных обстоя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ая услуга предоставляется бесплатно.</w:t>
      </w:r>
    </w:p>
    <w:p>
      <w:pPr>
        <w:pStyle w:val="20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2.11. Время ожидания в очереди при подаче и получении документов заявителями не должно превышать 3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2. Консультации предоставляются по следующим вопро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ремя приема и выдач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и сроки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3. При консультировании по телефону специалист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14. Прием граждан для оказания </w:t>
      </w:r>
      <w:r>
        <w:rPr>
          <w:sz w:val="28"/>
          <w:szCs w:val="28"/>
        </w:rPr>
        <w:t>муниципальной услуги осуществляется в  помещениях администрации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предоставления муниципальной услуги оборудуются стульями (креслами) и столами, обеспечиваются бумагой, ручками, бланками документов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получения информации о предоставлении муниципальной услуги оборудуются информационными стендами, на которых располагается следующая информац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администрации Запорожского сельского поселения Темрюкского района (приложение № 1 к Административному регламенту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 № 3 к Административному регламенту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рядок обжалования действия (бездействия) и решений, осуществляемых (принятых) должностными лицами в рамках предоставления услуги (Раздел 5 настоящего Административного регла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Прием документов для предоставления муниципальной услуги осуществляется еженедельно в приемные дни по адресу: ст. Запорожская ул. Ленина, 22, каб. № 1, тел. 77-3-15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с 8-00 до 17-00 (перерыв с 12-00 – 14-00) часов; 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ятница </w:t>
      </w:r>
      <w:r>
        <w:rPr>
          <w:rFonts w:cs="Times New Roman" w:ascii="Times New Roman" w:hAnsi="Times New Roman"/>
          <w:sz w:val="28"/>
          <w:szCs w:val="28"/>
        </w:rPr>
        <w:t>с 8-00 до 16-00 (перерыв с 12-00 – 13-00) часов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sz w:val="28"/>
          <w:szCs w:val="28"/>
          <w:lang w:eastAsia="en-US"/>
        </w:rPr>
        <w:t>Заявление на предоставление муниципальной услуги регистрируется в течение дня, в котором подано заявление.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2.16. Заявитель вправе представить документы, указанные в пункте 2.7 настоящего регламента, следующими способами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очте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редством личного обращения.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При личном обращении заявитель подает заявление и документы, перечисленные в пункте 2.7 настоящего регламента, инженеру по   архитектуре и градостроительству администрации Запорожского сельского поселения Темрюкского района (далее – специалис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3. Административные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1. Прием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оцедура по предоставлению услуги включает в себя следующие административные действия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3.1.1. Первичный прием документов для получения муниципальной услуги от заявителя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Специалист осуществляет проверку заявления и прилагаемых к нему документов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1) правильность оформления заявления (приложение № 2)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2) комплектность представленных документов в соответствии с п. 2.7 настоящего регламента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3)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зачеркнутых слов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.</w:t>
      </w:r>
    </w:p>
    <w:p>
      <w:pPr>
        <w:pStyle w:val="Normal"/>
        <w:spacing w:lineRule="atLeast" w:line="120"/>
        <w:ind w:right="-1" w:firstLine="709"/>
        <w:jc w:val="both"/>
        <w:rPr/>
      </w:pPr>
      <w:r>
        <w:rPr>
          <w:sz w:val="28"/>
          <w:szCs w:val="28"/>
        </w:rPr>
        <w:t xml:space="preserve">При установлении фактов несоответствия заявления и прилагаемых документов установленным настоящим пунктом требованиям специалист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 </w:t>
      </w:r>
    </w:p>
    <w:p>
      <w:pPr>
        <w:pStyle w:val="Normal"/>
        <w:spacing w:lineRule="atLeast" w:line="1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рки документов на лицевой стороне заявления в левом нижнем углу специалист ставит отметку (свою подпись, расшифровку подписи и дату) о соответствии документов предъявляемым настоящим пунктом требова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2. Рассмотрение заявления и прилагаемых к нему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 Юридическим фактом для начала исполнения административной процедуры является поступление в Общий отдел заявления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2. В день поступления заявления начальник Общего отдела передает его на визирование главе Запорожского сельского поселения Темрюкского района. Глава Запорожского сельского поселения Темрюкского района отписывает заявление на исполнение специалис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.4. По итогам рассмотрения на межведомственной комиссии заявления специалист готовит в трех экземплярах: заключение о признании жилого помещения пригодным (непригодным) для постоянного проживан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готовленные документы вместе с представленным заявителем заявлением передает главе </w:t>
      </w:r>
      <w:r>
        <w:rPr>
          <w:sz w:val="28"/>
          <w:szCs w:val="28"/>
        </w:rPr>
        <w:t xml:space="preserve">Запорожского сельского поселения </w:t>
      </w:r>
      <w:r>
        <w:rPr>
          <w:color w:val="000000"/>
          <w:sz w:val="28"/>
          <w:szCs w:val="28"/>
        </w:rPr>
        <w:t>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5.  Глава Запорожского сельского поселения Темрюкского района, в день не позднее следующего со дня получения подготовленных специалистом  документов, рассматривает их на предмет соответствия формам установленным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выявления несоответствия подготовленных документов требованиям настоящего Административного регламента, глава Запорожского сельского поселения Темрюкского района возвращает документы на доработку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6. Глава Запорожского сельского поселения Темрюкского района в день получения доработанных специалистом документов рассматривает их на предмет устранения несоответствий в оформлении, и в случае отсутствия замечаний подписывает докум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bCs/>
          <w:sz w:val="28"/>
          <w:szCs w:val="28"/>
        </w:rPr>
        <w:t>. Выдача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. Юридическим фактом для начала исполнения административной процедуры является поступление подписанных документов к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2. В случае если запрашиваемая информация предоставляется по почте в адрес, указанный заявителем, специалис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направляет два экземпляра подписанных документов в адрес, указанный в сопроводительном пись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третий экземпляр подписанных документов с отметкой об их направлении почтой подшивает в соответствующее «дел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3. В случае если запрашиваемая информация предоставляется по прибытию заявителя лично, специалист по телефону, указанному в заявлении, информирует потребителя муниципальной услуги о подготовке документов и возможности их пол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 При прибытии заявителя лично для получения документов, специалист выдает ему два экземпляра документов, третий экземпляр подписанных документов подшивает в соответствующее «д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4. Порядок и формы контроля по предоставл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 осуществляется председателем межведомственной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 Контроль за полнотой и качеством предоставления муниципальной услуги осуществляется главой Запорожского сельского поселения Темрюкского района. По фактам нарушения законодательства при осуществлении работ по предоставлению муниципальной услуги глава назначает провер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5. Порядок обжалования действий (бездействий) должностных лиц и решений, принятых при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 Заявитель имеет право обжаловать действия (бездействие) и решения, осуществляемые (принятые) при предоставлении муниципальной услуги в соответствии с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 Заявитель может обратиться с жалобой лично или направить письменное обращение, жалобу (претензию) в администрацию Запорожского сельского поселения Темрюкского района, где в обязательном порядке указы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наименование юридического лиц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способе информирования заявителя о принятых мерах по результатам рассмотрения его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ь и да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 При обращении заявителя в письменной форме срок рассмотрения обращения не должен превышать 30 календарных дней с момента регистрации в администрации Запорожского сельского поселения Темрюкского района такого обра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 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 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 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 Если в письменной жалобе содержится вопрос, на который заявителю два и более раз (многократно) давались письменные ответы по существу, и при этом в жалобе не приводятся новые доводы или обстоятельства, уполномоченное на то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 В случае подтверждения в ходе проведения проверок фактов, изложенных в жалобе на действия (бездействия) и решения должностных лиц, принимаемые (осуществляемые) в ходе предоставления муниципальной услуги, глава Запорожского сельского поселения Темрюкского района принимает меры по привлечению к ответственности виновных должно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 Обращение считается разрешенным, если рассмотрены все поставленные в нем вопросы, приняты необходимые меры и дан письменный ответ (в пределах компетенции) по существу всех поставленных в обращении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0. Порядок судебного обжалования действий (бездействий) должностных лиц и решений при предоставлении муниципальной услуги, определяется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                      А.Г.Толстокоры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rFonts w:ascii="Cambria;Palatino Linotype" w:hAnsi="Cambria;Palatino Linotype" w:cs="Cambria;Palatino Linotype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;Palatino Linotype" w:hAnsi="Cambria;Palatino Linotype" w:cs="Cambria;Palatino Linotype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46:00Z</dcterms:created>
  <dc:creator>Admin</dc:creator>
  <dc:description/>
  <cp:keywords/>
  <dc:language>en-US</dc:language>
  <cp:lastModifiedBy>User</cp:lastModifiedBy>
  <cp:lastPrinted>2010-07-16T15:35:00Z</cp:lastPrinted>
  <dcterms:modified xsi:type="dcterms:W3CDTF">2012-05-15T10:06:00Z</dcterms:modified>
  <cp:revision>10</cp:revision>
  <dc:subject/>
  <dc:title> </dc:title>
</cp:coreProperties>
</file>