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луги «Заключение о призн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жилого помещения пригод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непригодным) для постоя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оживания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Зап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олстокором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-2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( </w:t>
            </w:r>
            <w:r>
              <w:rPr>
                <w:sz w:val="28"/>
                <w:szCs w:val="28"/>
                <w:vertAlign w:val="superscript"/>
              </w:rPr>
              <w:t xml:space="preserve">указывается наниматель, либо арендатор, либо собственник жилого помещения,  либо собственни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жилого помещения, находящегося в общей собственности 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двух и более лиц, в случае,  если ни один из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собственников  либо иных лиц  не уполномочен в установленном порядке представлять их интерес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ind w:righ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ч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hanging="1134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sz w:val="28"/>
          <w:szCs w:val="28"/>
        </w:rPr>
        <w:t>Для физических лиц указываются: фамилия, имя, отчество, реквизиты документа,  удостоверяющего личность (серия, номер, кем и когда выдан), место жительства, номер телефона; для 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31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Место нахождения жилого помещения: ________________________________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( указывается полный адрес: субъект Российской Федерации, муниципальное образование, поселение, улица, дом, </w:t>
            </w:r>
            <w:r>
              <w:rPr>
                <w:color w:val="000000"/>
                <w:sz w:val="28"/>
                <w:szCs w:val="28"/>
              </w:rPr>
              <w:t>___________________________________________________________________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корпус, строение, квартира (комната), подъезд, этаж)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ик (и) жилого помещения: ________________________________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right" w:pos="9071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изнать  жилое помещение, занимаемого на основании 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права собственности, договора найма, договора аренды - нужное указать)</w:t>
      </w:r>
    </w:p>
    <w:p>
      <w:pPr>
        <w:pStyle w:val="Normal"/>
        <w:tabs>
          <w:tab w:val="clear" w:pos="708"/>
          <w:tab w:val="left" w:pos="893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8931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игодным (непригодным) для постоянного проживания (нужное подчеркнуть),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>
          <w:color w:val="000000"/>
          <w:sz w:val="28"/>
          <w:szCs w:val="28"/>
        </w:rPr>
        <w:t>1) Нотариально заверенные копии правоустанавливающих документов на жилое помещение___________________________________________________________  _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2) План жилого помещения с его техническим паспортом по состоянию на «__»_______20__ год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иные документы: 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«___»_____________201_  г.                                                        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ата)                                  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44:00Z</dcterms:created>
  <dc:creator>Наташа</dc:creator>
  <dc:description/>
  <cp:keywords/>
  <dc:language>en-US</dc:language>
  <cp:lastModifiedBy>Наташа</cp:lastModifiedBy>
  <dcterms:modified xsi:type="dcterms:W3CDTF">2011-04-11T17:59:00Z</dcterms:modified>
  <cp:revision>2</cp:revision>
  <dc:subject/>
  <dc:title/>
</cp:coreProperties>
</file>