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3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Subtitl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                                                             к административному регламенту                                                              по предоставлению муниципальной                                                                      услуги «Заключение о признании жилого помещения пригодным (непригодным) для постоянного проживания »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полномоченных органах и должностных лицах, имеющих право на предоставление муниципальной услуги «Заключение о признании жилого помещения пригодным (непригодным) для постоянного проживания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порожское сельское поселение Темрюкского район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мер посел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53130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чтовый адрес (юридический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3551, Краснодарский край, ст. Запорожская, ул.Ленина, 2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чтовый адрес (фактический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3551, Краснодарский край, ст. Запорожская, ул.Ленина, 2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О главы администрац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лстокорый Александр Геннадьевич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лефон и факс приемно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(86148) 77-3-46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рес электронной почт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lang w:val="en-US"/>
              </w:rPr>
              <w:t>Zaporoz_adm@mail.ru</w:t>
            </w:r>
          </w:p>
        </w:tc>
      </w:tr>
      <w:tr>
        <w:trPr>
          <w:trHeight w:val="43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лное наименование уполномоченного органа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министрация Запорожского сельского поселения Темрюкского района </w:t>
            </w:r>
          </w:p>
        </w:tc>
      </w:tr>
      <w:tr>
        <w:trPr>
          <w:trHeight w:val="604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жностные лиц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лава Запорожского сельского поселения Темрюкского района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еститель главы Запорожского сельского поселения Темрюкского район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чтовый адрес (юридический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3551, Краснодарский край, ст. Запорожская, ул. Ленина, 2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чтовый адрес (фактический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353551, Краснодарский край, 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. Запорожская, ул.Ленина, 22, каб. № 1, тел.8(86148) 77-3-15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Глава Запорожского сельского поселения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ab/>
        <w:tab/>
        <w:tab/>
        <w:tab/>
        <w:t xml:space="preserve">                          А.Г.Толстокорый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9:36:00Z</dcterms:created>
  <dc:creator>Алексей</dc:creator>
  <dc:description/>
  <cp:keywords/>
  <dc:language>en-US</dc:language>
  <cp:lastModifiedBy>USER5</cp:lastModifiedBy>
  <cp:lastPrinted>2011-03-16T15:48:00Z</cp:lastPrinted>
  <dcterms:modified xsi:type="dcterms:W3CDTF">2011-04-21T05:20:00Z</dcterms:modified>
  <cp:revision>7</cp:revision>
  <dc:subject/>
  <dc:title/>
</cp:coreProperties>
</file>