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b w:val="false"/>
          <w:color w:val="000000"/>
        </w:rPr>
        <w:t>ЗАКЛЮЧЕНИЕ</w:t>
      </w:r>
    </w:p>
    <w:p>
      <w:pPr>
        <w:pStyle w:val="Style16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</w:rPr>
        <w:t xml:space="preserve">о признании жилого строения пригодным (непригодным) 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b w:val="false"/>
          <w:color w:val="000000"/>
        </w:rPr>
        <w:t>для постоянного прожива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                                                                              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>(месторасположение строения, в том числе наименование населенного пункта, улицы, номер дом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Межведомственная комиссия, назначенная ____________________________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кем назначена, наименование органа местного самоуправления, дата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номер решения о созыве комиссии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е председателя 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Style16"/>
        <w:rPr/>
      </w:pPr>
      <w:r>
        <w:rPr>
          <w:rFonts w:cs="Times New Roman" w:ascii="Times New Roman" w:hAnsi="Times New Roman"/>
        </w:rPr>
        <w:t>и членов комиссии 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частии приглашенных экспертов 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глашенного собственника строения или уполномоченного им лица 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рассмотренных документов 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приводится перечень документов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на  основании  акта  межведомственной   комиссии,   составленного   по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ам обследования, 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водится заключение, взятое из акта обследования (в случае проведени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едования), или указывается, что на основании решения межведомственно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комиссии обследование не проводилось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ла заключение 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риводится обоснование принятого межведомственной комиссией заключени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б оценке соответствия строения требованиям, предъявляемым к жилому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ению, и о его пригодности (непригодности) для постоянного прожива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ключению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еречень рассмотренных документов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акт обследования строения (в случае проведения обследования)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еречень других материалов, запрошенных межведомственной комиссией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собое мнение членов межведомственной комиссии:</w:t>
      </w:r>
    </w:p>
    <w:p>
      <w:pPr>
        <w:pStyle w:val="Style16"/>
        <w:rPr/>
      </w:pPr>
      <w:r>
        <w:rPr>
          <w:rFonts w:cs="Times New Roman" w:ascii="Times New Roman" w:hAnsi="Times New Roman"/>
        </w:rPr>
        <w:t>_________________________________________________________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межведомственной комисси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________________          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                     (Ф.И.О.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межведомственной комисси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________________          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                     (Ф.И.О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9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Style w:val="Style15"/>
          <w:rFonts w:cs="Times New Roman" w:ascii="Times New Roman" w:hAnsi="Times New Roman"/>
          <w:b w:val="false"/>
          <w:color w:val="000000"/>
        </w:rPr>
        <w:t>Глава Запорожского сельского поселения</w:t>
      </w:r>
    </w:p>
    <w:p>
      <w:pPr>
        <w:pStyle w:val="Normal"/>
        <w:ind w:hanging="0"/>
        <w:rPr/>
      </w:pPr>
      <w:r>
        <w:rPr>
          <w:rStyle w:val="Style15"/>
          <w:rFonts w:cs="Times New Roman" w:ascii="Times New Roman" w:hAnsi="Times New Roman"/>
          <w:b w:val="false"/>
          <w:color w:val="000000"/>
        </w:rPr>
        <w:t xml:space="preserve">Темрюкского района                                                                   А.Г.Толстокорый                                                        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9:04:00Z</dcterms:created>
  <dc:creator>Наташа</dc:creator>
  <dc:description/>
  <cp:keywords/>
  <dc:language>en-US</dc:language>
  <cp:lastModifiedBy>USER5</cp:lastModifiedBy>
  <cp:lastPrinted>2011-04-21T09:21:00Z</cp:lastPrinted>
  <dcterms:modified xsi:type="dcterms:W3CDTF">2011-04-21T05:21:00Z</dcterms:modified>
  <cp:revision>7</cp:revision>
  <dc:subject/>
  <dc:title/>
</cp:coreProperties>
</file>