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территориального обществен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Запорожском сельском поселение Темрюкского района на 1 апре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386"/>
        <w:gridCol w:w="1984"/>
      </w:tblGrid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йствующих органов Т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 юридического лица, ТОС (коли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о органами местного самоуправления с органами ТОС (юрлицами) договоров на осуществление ими хозяйстве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о бюджетных средств на основании договоров органам ТОС (юрлицам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но средств местного бюджета органам ТОС для решения проблем развития территории через процедуру муниципального заказа, 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обственной хозяйственной деятельности ТОС (юрлиц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ые взносы и пожертвования органам ТОС (юридическим лицам) юридических и физических лиц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, не запрещенные законодательством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омещений для осуществления деятельности органов ТОС (количество помещ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рганов ТОС, не имеющих помещений (количество помещ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е целевые программы на 2012 год по поддержке деятельности ТОС, укреплению его финансово-экономической основы и осуществлению компенсационных выплат руководителям органов ТО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разработанных и принятых муниципальных целевых программ на 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деление средств в бюджете, в том числе вне муниципальных программ  (тыс.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</w:tr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р  компенсационных выплат руководителям ТОС (на 1 человека в месяц, руб.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ая вып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вып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А.С.Улыбин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07:00Z</dcterms:created>
  <dc:creator>Разлуцкая </dc:creator>
  <dc:description/>
  <cp:keywords/>
  <dc:language>en-US</dc:language>
  <cp:lastModifiedBy>USER5</cp:lastModifiedBy>
  <cp:lastPrinted>2011-07-07T10:59:00Z</cp:lastPrinted>
  <dcterms:modified xsi:type="dcterms:W3CDTF">2012-04-12T05:29:00Z</dcterms:modified>
  <cp:revision>3</cp:revision>
  <dc:subject/>
  <dc:title>Приложение № 1 к письму  </dc:title>
</cp:coreProperties>
</file>