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и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амятных дат, проводимых                               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Запорожского                  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4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687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роприятия праздничных дней и памятных дат, проводимых администрацие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ского сельского поселения Темрюкского района на 2019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О.П.Макарова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3T13:49:00Z</cp:lastPrinted>
  <dcterms:modified xsi:type="dcterms:W3CDTF">2018-11-13T10:49:00Z</dcterms:modified>
  <cp:revision>47</cp:revision>
  <dc:subject/>
  <dc:title>ПРИЛОЖЕНИЕ № 1</dc:title>
</cp:coreProperties>
</file>