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24.04.2019 </w:t>
      </w: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58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1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отчет об исполнении бюджета Запорожского сельского поселения Темрюкского района за 1 квартал  2019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инансовому отделу администрации Запорожского сельского поселения Темрюкского района (Кихаева) обеспечить направление отчета об исполнении бюджета Запорожского сельского поселения Темрюкского района за 1 квартал 2019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Style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3. </w:t>
      </w:r>
      <w:r>
        <w:rPr>
          <w:sz w:val="28"/>
          <w:szCs w:val="28"/>
        </w:rPr>
        <w:t>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«Об утверждении отчета об исполнении бюджета Запорожского сельского поселения Темрюкского района за 1 квартал 2019 года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А Семе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</w:t>
      </w:r>
      <w:r>
        <w:rPr>
          <w:i/>
          <w:sz w:val="28"/>
          <w:szCs w:val="28"/>
        </w:rPr>
        <w:t>24.04.201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сельского поселения Темрюкского района за 1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С.Н.Ких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</w:t>
      </w:r>
      <w:r>
        <w:rPr>
          <w:iCs/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3:13:00Z</dcterms:created>
  <dc:creator>общий</dc:creator>
  <dc:description/>
  <cp:keywords/>
  <dc:language>en-US</dc:language>
  <cp:lastModifiedBy>Nastya</cp:lastModifiedBy>
  <cp:lastPrinted>2019-04-29T14:45:00Z</cp:lastPrinted>
  <dcterms:modified xsi:type="dcterms:W3CDTF">2019-04-29T11:45:00Z</dcterms:modified>
  <cp:revision>5</cp:revision>
  <dc:subject/>
  <dc:title>РОССИЙСКАЯ ФЕДЕРАЦИЯ</dc:title>
</cp:coreProperties>
</file>