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both"/>
        <w:rPr/>
      </w:pPr>
      <w:r>
        <w:rPr>
          <w:sz w:val="28"/>
          <w:szCs w:val="28"/>
        </w:rPr>
        <w:t>Приложение № 3 к письму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от _____________№_______________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циально значимых продуктов пит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поряжением главы администрации Краснодарского края от 17 октября 2007 года № 900-р «О стабилизации цен на отдельные виды социально значимых продуктов питания в Краснодарском кра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ответствии с данным распоряжением  предприятиям розничной торговли рекомендовано осуществлять реализацию нижеперечисленных социально значимых продуктов питания </w:t>
      </w:r>
      <w:r>
        <w:rPr>
          <w:bCs/>
          <w:sz w:val="28"/>
          <w:szCs w:val="28"/>
        </w:rPr>
        <w:t>с торговой наценкой не выше 10 процентов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 </w:t>
      </w:r>
      <w:r>
        <w:rPr>
          <w:bCs/>
          <w:sz w:val="28"/>
          <w:szCs w:val="28"/>
        </w:rPr>
        <w:t>куры замороженные (кроме куриных окорочков) (не менее одного наимен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- масло подсолнечное рафинированное дезодорированное фасованное (не менее одного наимен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олоко питьевое 2,5% жирности в полиэтиленовом пак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ефир 2,5% жирности в полиэтиленовом пак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метана весовая и фасованная в полиэтиленовом пакете 20% жи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- творог обезжиренный весовой и фасован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яйца куриные 1-й и 2-й категории (не менее одного наимен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ахар-песок (не менее одного наимен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оль поваренная пищевая (не менее одного наимен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 мука пшеничная высший сорт (не менее одного наимен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хлеб формовой из муки 1 с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ис шлифованный (не менее одного наименова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крупа гречневая-ядрица (не менее одного наименовани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2:00Z</dcterms:created>
  <dc:creator>User</dc:creator>
  <dc:description/>
  <dc:language>en-US</dc:language>
  <cp:lastModifiedBy>Lavrova Nataliya Mihailovna</cp:lastModifiedBy>
  <cp:lastPrinted>2018-02-01T16:29:00Z</cp:lastPrinted>
  <dcterms:modified xsi:type="dcterms:W3CDTF">2019-01-17T12:12:00Z</dcterms:modified>
  <cp:revision>2</cp:revision>
  <dc:subject/>
  <dc:title>Руководителю</dc:title>
</cp:coreProperties>
</file>