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к проекту решения «О бюджет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Запорож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Темрюкского района на 2021 год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</w:rPr>
        <w:t>в валюте Российской Федерации на 2021 год</w:t>
      </w:r>
    </w:p>
    <w:p>
      <w:pPr>
        <w:pStyle w:val="Normal"/>
        <w:jc w:val="center"/>
        <w:rPr/>
      </w:pPr>
      <w:r>
        <w:rPr/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/>
        <w:t>Запорожского сельского поселения Темрюкского района в 2021 году</w:t>
      </w:r>
    </w:p>
    <w:p>
      <w:pPr>
        <w:pStyle w:val="Normal"/>
        <w:ind w:left="1620" w:hanging="1260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912"/>
        <w:gridCol w:w="1949"/>
        <w:gridCol w:w="1809"/>
        <w:gridCol w:w="1673"/>
        <w:gridCol w:w="1948"/>
        <w:gridCol w:w="3204"/>
        <w:gridCol w:w="1649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909"/>
        <w:gridCol w:w="1949"/>
        <w:gridCol w:w="1809"/>
        <w:gridCol w:w="1673"/>
        <w:gridCol w:w="1948"/>
        <w:gridCol w:w="3204"/>
        <w:gridCol w:w="1649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. Общий объем бюджетных ассигнований, предусмотренных на исполнение муниципальных гарантий Запорожского сельского поселения Темрюкского района по возможным гарантийным случаям, в 2021 году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  <w:gridCol w:w="5668"/>
      </w:tblGrid>
      <w:tr>
        <w:trPr/>
        <w:tc>
          <w:tcPr>
            <w:tcW w:w="9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Запорожского сельского поселения Темрюкского района по возможным гарантийным случаям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507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Запорожского сельского поселения Темрюкского района, всего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чальник финансового  отдела                                                                                                                                          С.Н. 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User</cp:lastModifiedBy>
  <cp:lastPrinted>2015-12-21T11:31:00Z</cp:lastPrinted>
  <dcterms:modified xsi:type="dcterms:W3CDTF">2020-11-17T13:37:00Z</dcterms:modified>
  <cp:revision>78</cp:revision>
  <dc:subject/>
  <dc:title/>
</cp:coreProperties>
</file>