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Запорожского сельского поселения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0 ноября 2020 года № 72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апорожского сельского поселения Темрюкского района 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 год»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Ф», Устава Запорожского сельского поселения Темрюкского района, Положения о публичных слушаниях в Запорожском сельском поселении Темрюкского района на Ваше рассмотрение выносится проект решения «О бюджете Запорожского сельского поселения Темрюкского района на 2021 год».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утверждаются следующие основные характеристики бюджета поселения на 2021 год: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54778,9 тыс. рублей;</w:t>
      </w:r>
    </w:p>
    <w:p>
      <w:pPr>
        <w:pStyle w:val="Normal"/>
        <w:ind w:firstLine="91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– 54778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ий предел муниципального внутреннего долга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ицит бюджета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размере 0,0 тыс. рублей. 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ходов: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320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– 4527,8 тыс. рублей;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- ЕСХН – 165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58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695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в аренду имущества – 3,1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 – 15,0 тыс. рублей;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- прочие неналоговые доходы – 56,0 тыс. рублей;</w:t>
      </w:r>
    </w:p>
    <w:p>
      <w:pPr>
        <w:pStyle w:val="Normal"/>
        <w:ind w:right="-30" w:firstLine="91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ов других уровней – 219,4 тыс. рублей;</w:t>
      </w:r>
    </w:p>
    <w:p>
      <w:pPr>
        <w:pStyle w:val="Normal"/>
        <w:ind w:right="-30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- 8062,6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сходов:</w:t>
      </w:r>
    </w:p>
    <w:p>
      <w:pPr>
        <w:pStyle w:val="Normal"/>
        <w:ind w:right="-111" w:firstLine="912"/>
        <w:jc w:val="both"/>
        <w:rPr/>
      </w:pPr>
      <w:r>
        <w:rPr>
          <w:b/>
          <w:sz w:val="28"/>
          <w:szCs w:val="28"/>
        </w:rPr>
        <w:t>- по разделу «Общегосударственные вопросы»  - 17131,4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смотрены расходы на содержание главы и администрации поселения – 5912,2 тыс. рублей, контрольно-счетной палаты – 132,3 тыс. рублей, внутреннего муниципального контроля - 124,3 централизованной бухгалтерии  - 2269,1 тыс. рублей, административной комиссии - 3,8 тыс. рублей (за счет краевых средств), МТО -6500,0 тыс. рублей.</w:t>
      </w:r>
    </w:p>
    <w:p>
      <w:pPr>
        <w:pStyle w:val="Normal"/>
        <w:ind w:right="-111" w:firstLine="708"/>
        <w:jc w:val="both"/>
        <w:rPr/>
      </w:pPr>
      <w:r>
        <w:rPr>
          <w:sz w:val="28"/>
          <w:szCs w:val="28"/>
        </w:rPr>
        <w:t>На реализацию мероприятий по  муниципальным программам запланировано –  2044,4 тыс. рублей.</w:t>
      </w:r>
    </w:p>
    <w:p>
      <w:pPr>
        <w:pStyle w:val="Normal"/>
        <w:ind w:right="-11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резервного фонда в сумме  100,0 тыс. рублей, передача полномочий на определение поставщиков при осуществлении закупок – 45,3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оборона» - 215,6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В данных расходах предусмотрены бюджетные ассигнования на содержание работника ВУС за счет федеральных субсиди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безопасность и правоохранительная деятельность» – 300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мероприятия гражданской обороне и по предупреждению и ликвидацию последствий чрезвычайных ситуаций в сумме 100,0 тыс. рублей.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На обеспечение первичных мер пожарной безопасности запланировано 160,0 тыс. рублей.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обеспечением безопасности населения - 40,0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экономика» – 12840,4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дорожное хозяйство в сумме 12590,4 тыс. рублей., в том числе финансирование из краевого бюджета 8062,6 тыс.руб.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другими вопросами в области национальной экономики - 250,0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Жилищно-коммунальное хозяйство» – 9395,9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благоустройство поселения в сумме 9145,9 тыс. рублей, на реализацию мероприятий по коммунальному хозяйству-250,0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разделу «Образование» – 440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муниципальной программе для проведения мероприятий по молодежной политики в сумме – 440,0 тыс. рублей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Культура, кинематография» – 14210,5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предоставление субсидий МБУК «Ильичевская ЦКС» в сумме 12237,2 тыс. рублей, МБУК "Запорожская библиотечная система в сумме 1233,3 тыс. рублей, на комплектование книжного фонда – 40 тыс. рублей, ремонт памятников – 200,0 тыс. рублей, проведение праздничных мероприятий -500,0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Социальная политика» - 173,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выплаты доплат к пенсии 3 муниципальным служащим в сумме 115,1 тыс. рублей., расходы на предоставление некоммерческим организациям - 30,0 тыс.руб.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Физическая культура и спорт» -  100 тыс. рублей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муниципальной программе по спорту на проведение спортивных мероприятий.</w:t>
      </w:r>
    </w:p>
    <w:p>
      <w:pPr>
        <w:pStyle w:val="Normal"/>
        <w:ind w:right="-11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вступает в силу с 01 января 2021 года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Начальник финансового </w:t>
        <w:tab/>
        <w:t xml:space="preserve">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8:41:00Z</dcterms:created>
  <dc:creator>Валентина Михайловна</dc:creator>
  <dc:description/>
  <cp:keywords/>
  <dc:language>en-US</dc:language>
  <cp:lastModifiedBy>User</cp:lastModifiedBy>
  <cp:lastPrinted>2019-11-08T09:20:00Z</cp:lastPrinted>
  <dcterms:modified xsi:type="dcterms:W3CDTF">2020-11-19T11:22:00Z</dcterms:modified>
  <cp:revision>1296</cp:revision>
  <dc:subject/>
  <dc:title/>
</cp:coreProperties>
</file>