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5010" cy="80391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ЗАПОРОЖСКОГО  СЕЛЬСКОГО ПОСЕЛЕНИЯ ТЕМРЮК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№ 115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XIX</w:t>
      </w:r>
      <w:r>
        <w:rPr>
          <w:rFonts w:cs="Times New Roman" w:ascii="Times New Roman" w:hAnsi="Times New Roman"/>
          <w:sz w:val="28"/>
          <w:szCs w:val="28"/>
        </w:rPr>
        <w:t xml:space="preserve"> сессия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21 » июня  2011 года</w:t>
        <w:tab/>
        <w:tab/>
        <w:tab/>
        <w:t xml:space="preserve">                                 </w:t>
        <w:tab/>
        <w:t>ст. Запорожская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становлении дополнительных оснований признания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знадежными к взысканию недоимки, задолженности по пеням и штрафам по местным налогам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частью 3 статьи 59 Налогового кодекса Российской Федерации и пунктом 6 Порядка списания недоимки и задолженности по пеням, штрафам и процентам, признанным безнадёжными к взысканию, утвержденного Приказом Федеральной налоговой службы от 19.08.2010 №   ЯК-7-8/393 «Об утверждении Порядка списания недоимки и задолженности по пеням, штрафам и процентам, признанных безнадёжными к взысканию и Перечня документов, подтверждающих обстоятельства признания безнадёжными к взысканию недоимки, задолженности по пеням, штрафам и процентам», Уставом  Запорожского  сельского поселения Темрюкского района Совет Запорожского сельского поселения Темрюкского района   р е ш и 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следующие дополнительные основания признания безнадежными к взысканию недоимки, задолженности по пеням и штрафам по земельному налогу и налогу на имущество физических лиц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тсутствие сведений о месте фактического проживания и месте рождения физического лица, имеющего просроченную задолженность более трех лет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хождение физического лица по приговору суда в местах лишения свободы, нахождения в домах престарелых, интернатах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хождение физического лица, имеющего справку о недееспособности по заключению МСЭ, на лечении в психиатрическом учреждении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знание жилого дома, в котором проживает физическое лицо, непригодными для проживания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ынесение судебным приставом-исполнителем в отношении физического лица постановления об окончании исполнительного производства в связи с невозможностью взыскания задолженности, а для повторного предъявления исполнительного листа истек установленный законом срок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наличие у физического лица задолженности по отмененным налогам, сборам и иным обязательным платежам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следующий перечень документов, подтверждающих обстоятельства признания безнадежными к взысканию недоимки, задолженности по пеням и штрафам по земельному налогу и налогу на имущество физических лиц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нформация органа регистрационного учета о снятии с учета физических лиц по Запорожскому  сельскому  поселению Темрюкского района, адрес проживания которых неизвестен, и справка налогового органа о суммах недоимки, задолженности по пеням и штрафам по основанию, предусмотренному подпунктом 1 пункта 1 настоящего решения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правка о нахождении физического лица в учреждении уголовно-исполнительной системы, справка психиатрического либо психоневрологического учреждения о нахождении на лечении физического лица, справка МСЭ о недееспособности, справка отдела социальной защиты населения об отсутствии опекуна, справка налогового органа о суммах недоимки, задолженности по пеням и штрафам по основаниям, предусмотренным подпунктами 2,3 пункта 1 настоящего решения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становление администрации  Запорожского сельского поселения Темрюкского района о выводе жилого дома, непригодного для проживания, из состава жилого фонда, справка налогового органа о суммах недоимки, задолженности по пеням и штрафам по основанию, предусмотренному подпунктом 4 пункта 1 настоящего решения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становление судебного пристава-исполнителя об окончании исполнительного производства в связи с невозможностью взыскания задолженности, справка налогового органа о суммах недоимки, задолженности по пеням и штрафам по основанию, предусмотренному подпунктом 5 пункта 1 настоящего решения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правка налогового органа о суммах недоимки, задолженности по пеням и штрафам по основанию, предусмотренному подпунктом 6 пункта 1 настоящего решения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Тамань»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официального опубликов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Глава Запорожского сельского поселения </w:t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Темрюкского района                                                        А.Г.Толстокорый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оект подготовлен и составлен: </w:t>
        <w:tab/>
        <w:tab/>
        <w:tab/>
        <w:tab/>
        <w:tab/>
        <w:tab/>
        <w:tab/>
        <w:tab/>
        <w:t>Начальником финансового отдела</w:t>
        <w:tab/>
        <w:tab/>
        <w:tab/>
        <w:tab/>
        <w:tab/>
        <w:tab/>
        <w:tab/>
        <w:tab/>
        <w:t xml:space="preserve">Запорожского сельского поселения  </w:t>
        <w:tab/>
        <w:tab/>
        <w:tab/>
        <w:tab/>
        <w:tab/>
        <w:tab/>
        <w:tab/>
        <w:t xml:space="preserve">Темрюкского района                                                        Ю.Н.Халидовой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роект согласован:      </w:t>
        <w:tab/>
        <w:tab/>
        <w:tab/>
        <w:tab/>
        <w:tab/>
        <w:tab/>
        <w:tab/>
        <w:tab/>
        <w:tab/>
        <w:tab/>
        <w:t xml:space="preserve">Заместитель главы Запорожского </w:t>
        <w:tab/>
        <w:tab/>
        <w:tab/>
        <w:tab/>
        <w:tab/>
        <w:tab/>
        <w:tab/>
        <w:tab/>
        <w:t>сельского поселения</w:t>
        <w:tab/>
        <w:tab/>
        <w:tab/>
        <w:tab/>
        <w:tab/>
        <w:tab/>
        <w:tab/>
        <w:tab/>
        <w:tab/>
        <w:tab/>
        <w:t>Темрюкского района</w:t>
        <w:tab/>
        <w:tab/>
        <w:tab/>
        <w:tab/>
        <w:tab/>
        <w:t xml:space="preserve">          У.Л.Сав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5:19:00Z</dcterms:created>
  <dc:creator>rumyantseva</dc:creator>
  <dc:description/>
  <cp:keywords/>
  <dc:language>en-US</dc:language>
  <cp:lastModifiedBy>User</cp:lastModifiedBy>
  <cp:lastPrinted>2011-06-24T08:03:00Z</cp:lastPrinted>
  <dcterms:modified xsi:type="dcterms:W3CDTF">2011-06-24T04:27:00Z</dcterms:modified>
  <cp:revision>6</cp:revision>
  <dc:subject/>
  <dc:title/>
</cp:coreProperties>
</file>