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6883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</w:t>
      </w:r>
      <w:r>
        <w:rPr>
          <w:i/>
          <w:szCs w:val="28"/>
        </w:rPr>
        <w:t>10.01.2012</w:t>
      </w:r>
      <w:r>
        <w:rPr>
          <w:b/>
          <w:szCs w:val="28"/>
        </w:rPr>
        <w:t xml:space="preserve">                      </w:t>
      </w:r>
      <w:r>
        <w:rPr>
          <w:i/>
          <w:szCs w:val="28"/>
        </w:rPr>
        <w:t xml:space="preserve">                                         </w:t>
      </w:r>
      <w:r>
        <w:rPr>
          <w:b/>
          <w:szCs w:val="28"/>
        </w:rPr>
        <w:t xml:space="preserve">      №   </w:t>
      </w:r>
      <w:r>
        <w:rPr>
          <w:i/>
          <w:szCs w:val="28"/>
        </w:rPr>
        <w:t xml:space="preserve">      2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б  административной комиссии  Запорожского  сельского поселения 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464"/>
        <w:jc w:val="both"/>
        <w:rPr>
          <w:sz w:val="28"/>
          <w:szCs w:val="24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ля рассмотрения вопросов об административных правонарушениях в различных сферах хозяйственной, социально-культурной и управленческой деятельности, своевременное, всестороннее, полное и объективное выяснение обстоятельств каждого дела, разрешение его и определение меры административного наказания в пределах компетенции и в строгом соответствии с законодательством Российской федерации и Краснодарского края, в соответствии </w:t>
      </w:r>
      <w:r>
        <w:rPr>
          <w:sz w:val="28"/>
          <w:szCs w:val="28"/>
        </w:rPr>
        <w:t>с Федеральным Законом от 06 октября 2003 года № 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, Законом Краснодарского края от 23 июля 2003 года № 608 –КЗ «Об административных правонарушениях»</w:t>
      </w:r>
      <w:r>
        <w:rPr>
          <w:sz w:val="28"/>
          <w:szCs w:val="24"/>
        </w:rPr>
        <w:t xml:space="preserve">, администрация Запорожского сельского поселения Темрюкского района </w:t>
      </w:r>
      <w:r>
        <w:rPr>
          <w:sz w:val="28"/>
          <w:szCs w:val="28"/>
        </w:rPr>
        <w:t>п о с т о н о в л я е т</w:t>
      </w:r>
      <w:r>
        <w:rPr>
          <w:sz w:val="28"/>
          <w:szCs w:val="24"/>
        </w:rPr>
        <w:t>: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42" w:hanging="0"/>
        <w:jc w:val="both"/>
        <w:rPr>
          <w:sz w:val="28"/>
          <w:szCs w:val="24"/>
        </w:rPr>
      </w:pPr>
      <w:r>
        <w:rPr>
          <w:sz w:val="28"/>
        </w:rPr>
        <w:t xml:space="preserve">           </w:t>
      </w:r>
      <w:r>
        <w:rPr>
          <w:sz w:val="28"/>
        </w:rPr>
        <w:t>1.Утвердить Положение об административной комиссии  Запорожского сельского поселения Темрюкского района (приложение №1)</w:t>
      </w:r>
      <w:r>
        <w:rPr>
          <w:sz w:val="28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szCs w:val="28"/>
        </w:rPr>
        <w:t xml:space="preserve">Утвердить   состав  </w:t>
      </w:r>
      <w:r>
        <w:rPr/>
        <w:t xml:space="preserve">административной комиссии  Запорожского сельского поселения Темрюкского района (приложение №2). </w:t>
      </w:r>
    </w:p>
    <w:p>
      <w:pPr>
        <w:pStyle w:val="Normal"/>
        <w:shd w:fill="FFFFFF" w:val="clear"/>
        <w:ind w:firstLine="13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Постановление администрации Запорожского сельского поселения Темрюкского района  </w:t>
      </w:r>
      <w:r>
        <w:rPr>
          <w:bCs/>
          <w:szCs w:val="28"/>
        </w:rPr>
        <w:t>от 12 марта 2010 года № 24 «Об утверждении состава административной комиссии</w:t>
      </w:r>
      <w:r>
        <w:rPr>
          <w:szCs w:val="28"/>
        </w:rPr>
        <w:t xml:space="preserve"> Запорожского сельского поселения  Темрюкского района» считать утратившим силу. 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szCs w:val="28"/>
        </w:rPr>
        <w:t xml:space="preserve">         </w:t>
      </w:r>
      <w:r>
        <w:rPr>
          <w:szCs w:val="28"/>
        </w:rPr>
        <w:t>4.  Контроль за выполнением настоящего постановления оставляю за собой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42" w:hanging="0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5.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2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2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А.Г. Толстокоры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 xml:space="preserve">Темрюк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  <w:tab/>
        <w:t xml:space="preserve">                              № </w:t>
        <w:tab/>
      </w:r>
    </w:p>
    <w:p>
      <w:pPr>
        <w:pStyle w:val="Normal"/>
        <w:jc w:val="center"/>
        <w:rPr/>
      </w:pPr>
      <w:r>
        <w:rPr/>
        <w:t xml:space="preserve">Об  административной комиссии  Запорожского  сельского поселения 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Л. Иванова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Начальник общего   отдела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А. С. Улыб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Запорожское  се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оселения Темрюкский район</w:t>
      </w:r>
    </w:p>
    <w:p>
      <w:pPr>
        <w:pStyle w:val="Normal"/>
        <w:jc w:val="center"/>
        <w:rPr>
          <w:i/>
          <w:i/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___________  № __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б административной комиссии Запорожского сельского поселения Темрюк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b/>
          <w:bCs/>
          <w:szCs w:val="28"/>
        </w:rPr>
        <w:t>1. 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1.Административная комиссия Запорожского  сельского поселения Темрюкского района (далее по тексту – административная комиссия) создается в соответствии с Федеральным Законом от 06 октября 2003года № 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 от 30 декабря 2001 года (далее по тексту – Кодекс), Законом Краснодарского края от 23 июля 2003 года № 608 –КЗ «Об административных правонарушениях» и является постоянно действующим в муниципальном образовании коллегиальным органом, уполномоченным осуществлять подготовку к рассмотрению и рассматривать дела об административных правонарушениях, совершенных на территориях соответствующего муниципального образования, а так же  выносить по этим делам решения в порядке, установленном федеральным закон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2. Административная комиссия создается представительным органом муниципального образования по представлению главы муниципального образования в составе председателя, заместителя председателя, ответственного секретаря и иных членов административной комиссии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Административная комиссия действует в пределах границ соответствующего муниципального образования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едседатель, заместитель председателя, ответственный секретарь административной комиссии назначаются из числа лиц, замещающих муниципальные должности муниципальной служб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3. Председатель административной комиссии несет персональную ответственность за деятельность комисс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аместитель председателя осуществляет функции председателя административной комиссии во время его отсутствия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тветственный секретарь административной комиссии организует работу административной комиссии, ведет делопроизводство, исполняет иные обязанности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4.Все члены комиссии пользуются равными правами, участвуют в рассмотрении дел об административных правонарушениях без права заме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5. Административная комиссия в своей работе использует печать администрации сельского поселения, специальные бланки и штамп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</w:t>
      </w:r>
      <w:r>
        <w:rPr>
          <w:b/>
          <w:bCs/>
          <w:szCs w:val="28"/>
        </w:rPr>
        <w:t>2. Задачи и права административной комисси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1.Основными задачами административной комисси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защита личности, охрана прав и свобод человека и гражданина, охрана  здоровья, санитарно-эпидемиологического благополучия населения, защита общественной нравственности, охрана окружающей среды, установленного порядка осуществление государственной власти и местного самоуправления, общественного порядка и общественной безопасности, собственности, а также предупреждение административных правонаруш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рассмотрение в установленные сроки дел об административных правонарушениях в различных сферах хозяйственной, социально-культурной и управленческой деятельности, за исключением тех, которые законодательством отнесены к компетенции иных органов или должностных лиц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своевременное, всестороннее, полное и объективное выяснение обстоятельств каждого дела, разрешение его и определение меры административного наказания в переделах компетенции и в строгом соответствии с законодательством Российской Федерации и Краснодарского кра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обеспечение исполнения вынесенного постановления, выявление причин и условий, способствующих совершению административных правонарушений, предупреждение правонарушений, контроль за своевременностью и полнотой поступления сумм налагаемых штраф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обеспечение прав и обязанностей лица, привлекаемого комиссией к административной ответствен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2.Для выполнения указанных задач административная комиссия в пр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запрашивать от организации необходимые сведения по  рассматриваемым делам, а также вызывать должностных и физических лиц для получения сведений по вопросам, рассматриваемым комисс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при необходимости доводить постановление о наложении взыскания до сведения общественности через средства массовой информ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вносить предложения о принятии мер, направленных на предупреждение правонаруш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запрашивать информацию об административных правонарушениях в правоохранительных орган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привлекать к работе комиссии по мере необходимости экспертов и специалис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выносить постановления о назначении административного наказания или о прекращении производства по делу об административном правонарушении, требовать исполнение постановления от государственных органов, юридических лиц, независимо от формы собственности, должностных и физических лиц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3. Порядок организации работы административной комисси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</w:t>
      </w:r>
      <w:r>
        <w:rPr>
          <w:szCs w:val="28"/>
        </w:rPr>
        <w:t>3.1.В своей деятельности административная комиссия руководствуется действующими федеральными и краевыми законами, указами Президента и постановлениями Правительства Российской Федерации,  и настоящим Полож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2.Председатель административной комисс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руководит работой административной комисс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подписывает протоколы заседаний комиссии и постановления по делам об административных правонарушениях, запросы, письма по вопросам деятельности комисс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в пределах своей компетенции действует без доверенности от имени комиссии, представляет ее во всех учреждениях и организац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ведет прием граждан, рассматривает их заявления и жалобы и принимает по ним необходимые ме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вносит предложения о персональном составе комиссии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3.Ответственный секретарь административной комиссии организует рассмотрение дел административной комиссией с целью обеспечения рассмотрения дел об административных правонарушениях в установленные сроки, готовит планы работы комиссии, определяет круг вопросов, подлежащих рассмотрению, готовит отчеты о ее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4.Административная комиссия рассматривает дела об административных правонарушениях, отнесенных к компетенции административных комиссий законом Краснодарского края  от 23 июля 2003 года № 608-КЗ «Об административных правонарушениях», материалы о которых подготовлены и направлены в комиссию уполномоченными на то  органами и должностными лицам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5. При рассмотрении дела составляется протокол о рассмотрении дела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ротоколе о рассмотрении дела об административном правонарушении указы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дата и место рассмотрения дел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наименование и состав коллегиального органа, рассматривающего дело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событие рассматриваемого административного правонаруш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сведения о явке лиц, участвующих в рассмотрении дела, об извещении отсутствующих лиц в установленном порядк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отводы, ходатайства и результаты их рассмотр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) объяснения, показания, пояснения и заключения соответствующих лиц, участвующих в рассмотрении дел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) документы, исследованные при рассмотрении дел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оставление протокола о рассмотрении дела об административном правонарушении возлагается на заместителя председателя административной комиссии. Протокол о рассмотрении дела об административном правонарушении подписывается председательствующим на заседании административной комиссии и секретарем заседания административ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6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. Вручение копий обеспечивается ответственным секретарем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7. При необходимости, по результатам рассмотрения дела административной комиссией выносится представление об устранении причин и условий, способствовавших совершению административного правонарушения. Полный текст представления подготавливается заместителем председателя или ответственным секретарем административной комиссии в течение трех дней после заседания административной комисс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8. Протокол заседания административной комиссии готовится в течение десяти дней после заседания, подписывается председательствующим на заседании административной комиссии и ответственным секретарем административной комисси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9.Рассмотрение дел об административных правонарушениях проводится под руководством председателя комиссии, а в его отсутствие- заместителя председате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дминистративная комиссия рассматривает дело открыто, в необходимых случаях с привлечением общественности, за исключением случаев, предусмотренных законом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10.Рассмотрение дел об административных правонарушениях осуществляется на заседаниях административной комиссии. Заседания проводятся по мере поступления материалов об административных правонарушениях, но не реже одного раза в неделю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11.Рассмотрение дел комиссией считается правомочным, если в нем участвуют не менее половины членов ее состава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12.Административная комиссия осуществляет производство по делам об административных правонарушениях в установленном законом  порядке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13.Постановления (Определения) административной комиссии принимаются простым большинством голосов членов комиссии, присутствующих при рассмотрении дела. При равенстве голосов, голос председателя комиссии имеет решающее значение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14.Если при рассмотрении дела об административном правонарушении будет установлено, что нарушение по своему характеру попадет под признаки преступления, административная комиссия направляет материалы в органы внутренних дел или в прокурату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15.Постановление административной комиссии по делу об административном правонарушении может быть обжаловано или  опротестовано в установленном  законом  порядк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16.В случае, если при рассмотрении дела выяснится, что разрешение дела не относится к компетенции административной комиссии, выносится определение о передаче дела на рассмотрение по подведомствен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4. Исполнение Постановлений по делам об административных  правонарушениях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4.1.Исполнение постановления административной комиссии производится в соответствии с положениями глав 31 и 32 Кодекса Российской Федерации об административных правонарушениях </w:t>
      </w:r>
      <w:r>
        <w:rPr>
          <w:b/>
          <w:bCs/>
          <w:szCs w:val="28"/>
        </w:rPr>
        <w:t xml:space="preserve">  </w:t>
      </w:r>
      <w:r>
        <w:rPr>
          <w:szCs w:val="28"/>
        </w:rPr>
        <w:t>и обязательно для исполнения должностными лицами, гражданами и их объединениями, юридическими лицами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4.2.Постановление по делу об административном правонарушении подлежит исполнению с момента его вступления в законную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3.Контроль за своевременным исполнением постановлений об административных правонарушениях осуществляет ответственный секретарь административной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4.4.Исполнение постановлений по делам об административных правонарушениях, вынесенных административной комиссией осуществляется в установленном законом  порядке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4.5. Административный штраф должен быть уплачен лицом, привлеченным к административной ответственности,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, предусмотренных статьей 31.5 Кодекса Российской Федерации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>Уплата штрафа подтверждается копией платежного документа, предъявляемого в административную комисс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А.Г. Толстокоры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Запорожское  се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оселения Темрюк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от ___________  № ________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тивной  комиссии  Запорожского 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мрюкского  район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олстокор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Геннадье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глава Запорожского  сельского поселения Темрюкского района, председатель  административной комиссии;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лыбин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Александр Сергее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меститель главы Запорожского  сельского поселения Темрюкского района, заместитель председателя  административной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Леонидо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эксперт по воинскому учету  администрации Запорожского  сельского поселения Темрюкского района, секретарь административной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яш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е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инженер по архитектуре и градостроительству Запорожского сельского поселения Темрюкского района 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ковл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стасия Юрьевна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общего отдела администрации Запорож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й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Васил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вк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ександр Васильевич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 председатель ТОС  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- инженер по землеустройству    Запорож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стин                                                - заместитель главы Запорож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лександр Борисович               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щенко                                          -  начальник отдела полиции пос. Ильич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талий Викторович                Темрюкского района, полковник поли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User</cp:lastModifiedBy>
  <cp:lastPrinted>2011-07-01T14:44:00Z</cp:lastPrinted>
  <dcterms:modified xsi:type="dcterms:W3CDTF">2012-01-27T14:32:00Z</dcterms:modified>
  <cp:revision>21</cp:revision>
  <dc:subject/>
  <dc:title/>
</cp:coreProperties>
</file>