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4860" w:firstLine="49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й инфраструктуры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.11.201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2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7 год»</w:t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20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работка схем газоснабжения Запорожского сельского поселения Темрюк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газоснабжения Запорожского сельского поселения Темрюкского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12-03T19:25:00Z</cp:lastPrinted>
  <dcterms:modified xsi:type="dcterms:W3CDTF">2016-12-03T16:26:00Z</dcterms:modified>
  <cp:revision>41</cp:revision>
  <dc:subject/>
  <dc:title>ПРИЛОЖЕНИЕ № 1</dc:title>
</cp:coreProperties>
</file>