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 Т Ч Ё Т</w:t>
      </w:r>
    </w:p>
    <w:p>
      <w:pPr>
        <w:pStyle w:val="Normal"/>
        <w:spacing w:lineRule="auto" w:line="240" w:before="0" w:after="0"/>
        <w:jc w:val="center"/>
        <w:rPr/>
      </w:pPr>
      <w:r>
        <w:rPr>
          <w:rFonts w:cs="Times New Roman" w:ascii="Times New Roman" w:hAnsi="Times New Roman"/>
          <w:b/>
          <w:bCs/>
          <w:sz w:val="28"/>
          <w:szCs w:val="28"/>
        </w:rPr>
        <w:t>главы Запорожского сельского поселения Темрюк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результатах своей деятельности и деятельности администрации</w:t>
      </w:r>
    </w:p>
    <w:p>
      <w:pPr>
        <w:pStyle w:val="Normal"/>
        <w:spacing w:lineRule="auto" w:line="240" w:before="0" w:after="0"/>
        <w:jc w:val="center"/>
        <w:rPr/>
      </w:pPr>
      <w:r>
        <w:rPr>
          <w:rFonts w:cs="Times New Roman" w:ascii="Times New Roman" w:hAnsi="Times New Roman"/>
          <w:b/>
          <w:bCs/>
          <w:sz w:val="28"/>
          <w:szCs w:val="28"/>
        </w:rPr>
        <w:t>Запорожского сельского поселения Темрюкского района за 2013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важаемые Иван Николаевич, Александр Иванович!</w:t>
      </w:r>
    </w:p>
    <w:p>
      <w:pPr>
        <w:pStyle w:val="Normal"/>
        <w:spacing w:lineRule="auto" w:line="240" w:before="0" w:after="0"/>
        <w:jc w:val="center"/>
        <w:rPr/>
      </w:pPr>
      <w:r>
        <w:rPr>
          <w:rFonts w:cs="Times New Roman" w:ascii="Times New Roman" w:hAnsi="Times New Roman"/>
          <w:b/>
          <w:bCs/>
          <w:sz w:val="28"/>
          <w:szCs w:val="28"/>
        </w:rPr>
        <w:t>Уважаемые депутаты,  жители поселения!</w:t>
      </w:r>
    </w:p>
    <w:p>
      <w:pPr>
        <w:pStyle w:val="Style18"/>
        <w:shd w:fill="FFFFFF" w:val="clear"/>
        <w:spacing w:before="0" w:after="0"/>
        <w:ind w:firstLine="851"/>
        <w:jc w:val="both"/>
        <w:rPr>
          <w:rFonts w:ascii="Times New Roman" w:hAnsi="Times New Roman" w:cs="Times New Roman"/>
          <w:b/>
          <w:b/>
          <w:bCs/>
          <w:sz w:val="28"/>
          <w:szCs w:val="28"/>
        </w:rPr>
      </w:pPr>
      <w:r>
        <w:rPr>
          <w:rFonts w:cs="Times New Roman"/>
          <w:b/>
          <w:bCs/>
          <w:sz w:val="28"/>
          <w:szCs w:val="28"/>
        </w:rPr>
      </w:r>
    </w:p>
    <w:p>
      <w:pPr>
        <w:pStyle w:val="Style18"/>
        <w:shd w:fill="FFFFFF" w:val="clear"/>
        <w:spacing w:before="0" w:after="0"/>
        <w:ind w:firstLine="851"/>
        <w:jc w:val="both"/>
        <w:rPr/>
      </w:pPr>
      <w:r>
        <w:rPr>
          <w:sz w:val="28"/>
          <w:szCs w:val="28"/>
        </w:rPr>
        <w:t>Администрация поселения является исполнительным органом местного самоуправления. Свою работу  осуществляет на основе Конституции РФ, Бюджетного, Налогового Кодекса РФ, Федерального закона (</w:t>
      </w:r>
      <w:r>
        <w:rPr>
          <w:rStyle w:val="Emphasis"/>
        </w:rPr>
        <w:t>от 6 октября 2003 г</w:t>
      </w:r>
      <w:r>
        <w:rPr>
          <w:sz w:val="28"/>
          <w:szCs w:val="28"/>
        </w:rPr>
        <w:t>). N 131-ФЗ "Об общих принципах организации местного самоуправления в Российской Федерации", Устава Запорожского сельского поселения Темрюкского района и других нормативно-правовых документов.</w:t>
      </w:r>
    </w:p>
    <w:p>
      <w:pPr>
        <w:pStyle w:val="Normal"/>
        <w:spacing w:lineRule="auto" w:line="240" w:before="0" w:after="0"/>
        <w:ind w:firstLine="851"/>
        <w:jc w:val="both"/>
        <w:rPr>
          <w:rFonts w:ascii="Times New Roman" w:hAnsi="Times New Roman" w:cs="Times New Roman"/>
          <w:color w:val="FF6600"/>
          <w:sz w:val="28"/>
          <w:szCs w:val="28"/>
        </w:rPr>
      </w:pPr>
      <w:r>
        <w:rPr>
          <w:rFonts w:cs="Times New Roman" w:ascii="Times New Roman" w:hAnsi="Times New Roman"/>
          <w:sz w:val="28"/>
          <w:szCs w:val="28"/>
        </w:rPr>
        <w:t xml:space="preserve">Запорожское сельское поселение расположено на территории площадью 13 тысяч 638 гектаров, включает в себя 8 населенных пунктов- станица Запорожская, поселок Береговой, поселок Гаркуша, поселок Красноармейский, поселок Батарейка, поселок Ильич, поселок Приазовский, поселок Чушка. </w:t>
      </w:r>
    </w:p>
    <w:p>
      <w:pPr>
        <w:pStyle w:val="Style18"/>
        <w:shd w:fill="FFFFFF" w:val="clear"/>
        <w:spacing w:before="0" w:after="0"/>
        <w:ind w:firstLine="851"/>
        <w:jc w:val="both"/>
        <w:rPr>
          <w:sz w:val="28"/>
          <w:szCs w:val="28"/>
        </w:rPr>
      </w:pPr>
      <w:r>
        <w:rPr>
          <w:sz w:val="28"/>
          <w:szCs w:val="28"/>
        </w:rPr>
        <w:t>Штатная численность рабочего аппарата администрации Запорожского сельского поселения составляет 14 един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2014 год по  статистическим данным в нашем поселении официально зарегистрировано 7361 человек, из них мужчин – 3 392, женщин- 3 969, граждан старше 50 лет- 2 473; в поселении проживают представители 28 национальнос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оселении работают следующие общественные организации:</w:t>
      </w:r>
    </w:p>
    <w:p>
      <w:pPr>
        <w:pStyle w:val="Normal"/>
        <w:spacing w:lineRule="auto" w:line="240" w:before="0" w:after="0"/>
        <w:ind w:firstLine="851"/>
        <w:jc w:val="both"/>
        <w:rPr/>
      </w:pPr>
      <w:r>
        <w:rPr>
          <w:rFonts w:cs="Times New Roman" w:ascii="Times New Roman" w:hAnsi="Times New Roman"/>
          <w:sz w:val="28"/>
          <w:szCs w:val="28"/>
        </w:rPr>
        <w:t>- Совет ветеранов и общественную организацию бывших несовершеннолетних узников фашистских концлагерей возглавляет Бутенко Василий Петрович.</w:t>
      </w:r>
    </w:p>
    <w:p>
      <w:pPr>
        <w:pStyle w:val="Normal"/>
        <w:spacing w:lineRule="auto" w:line="240" w:before="0" w:after="0"/>
        <w:ind w:firstLine="851"/>
        <w:jc w:val="both"/>
        <w:rPr/>
      </w:pPr>
      <w:r>
        <w:rPr>
          <w:rFonts w:cs="Times New Roman" w:ascii="Times New Roman" w:hAnsi="Times New Roman"/>
          <w:sz w:val="28"/>
          <w:szCs w:val="28"/>
        </w:rPr>
        <w:t>- общество инвалидов - Пищальников Константин Владимирович;</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 Запорожский отдел Темрюкской организации Российского союза ветеранов Афганистана и локальных войн – представляет Коршунов Андрей Альбертович;</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 хуторское казачье общество возглавляет атаман Рожнов Анатолий Михайлович.</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851"/>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ля решения повседневных вопросов благоустройства поселения и порядка в нем в администрации поселения работают: административная комиссия; чрезвычайная комиссия по укреплению налоговой и бюджетной дисциплины; Совет профилактики; штаб по взаимодействию в области организации участия граждан в охране общественного правопорядка, профилактики безнадзорности и правонарушений несовершеннолетних; комиссия по предупреждению и ликвидации чрезвычайных ситуаций и обеспечению пожарной безопасности.</w:t>
      </w:r>
    </w:p>
    <w:p>
      <w:pPr>
        <w:pStyle w:val="Normal"/>
        <w:spacing w:lineRule="auto" w:line="240" w:before="0" w:after="0"/>
        <w:ind w:firstLine="851"/>
        <w:jc w:val="both"/>
        <w:rPr/>
      </w:pPr>
      <w:r>
        <w:rPr>
          <w:rFonts w:cs="Times New Roman" w:ascii="Times New Roman" w:hAnsi="Times New Roman"/>
          <w:sz w:val="28"/>
          <w:szCs w:val="28"/>
        </w:rPr>
        <w:t>Для поддержания порядка и профилактики преступлений администрация поселения ведет тесное сотрудничество с правоохранительными органами и администрацией муниципального образования Темрюкский район. Одним из видов такой деятельности является работа Совета профилактики администрации Запорожского сельского поселения, на заседаниях  которого рассматривается положение дел в семьях, относящихся к группе риска, члены которых каким либо образом нарушают общественный порядок или склонны к этому.</w:t>
      </w:r>
    </w:p>
    <w:p>
      <w:pPr>
        <w:pStyle w:val="Normal"/>
        <w:spacing w:lineRule="auto" w:line="240" w:before="0" w:after="0"/>
        <w:ind w:firstLine="851"/>
        <w:jc w:val="both"/>
        <w:rPr/>
      </w:pPr>
      <w:r>
        <w:rPr>
          <w:rFonts w:cs="Times New Roman" w:ascii="Times New Roman" w:hAnsi="Times New Roman"/>
          <w:sz w:val="28"/>
          <w:szCs w:val="28"/>
        </w:rPr>
        <w:t xml:space="preserve">В целях профилактики безнадзорности и правонарушений среди несовершеннолетних, в рамках реализации закона Краснодарского края от 21 июля 2008 года № 1539-КЗ «О мерах по профилактике безнадзорности и правонарушений несовершеннолетних в Краснодарского крае» в нашем поселении осуществляет деятельность добровольная народная дружина, в состав которой входят депутаты поселения, работники администрации, учителя, казаки, представители поли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намеченным маршрутам ежедневно мобильные группы осуществляют осмотр улиц станицы, выезжают по месту жительства несовершеннолетних и семей, состоящих в категории социально-опасного положения и трудной жизненной ситуации. В ходе посещения семей проводятся беседы с родителями, уклоняющимися от своих обязанностей по воспитанию детей, если выявляются нарушения детьми детского закона, то они приглашаются на заседание Совета по профилактике со своими законными представител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На территории поселения находится  школа № 11, 17, 24  детский сад № 49, 50, 51, 52, детский оздоровительный лагерь «Бригантина», амбулатория и 5 фельшерско-акушерских пунктов с которыми администрация находится в постоянном взаимодействии. Вопросы содержания объектов образования и здравоохранения не входят в наши законные полномочия, но мы всегда  оказываем помощь настолько, насколько позволяют наши возможности. </w:t>
      </w:r>
    </w:p>
    <w:p>
      <w:pPr>
        <w:pStyle w:val="Normal"/>
        <w:spacing w:lineRule="auto" w:line="240" w:before="0" w:after="0"/>
        <w:ind w:firstLine="851"/>
        <w:jc w:val="both"/>
        <w:rPr/>
      </w:pPr>
      <w:r>
        <w:rPr>
          <w:rFonts w:cs="Times New Roman" w:ascii="Times New Roman" w:hAnsi="Times New Roman"/>
          <w:sz w:val="28"/>
          <w:szCs w:val="28"/>
        </w:rPr>
        <w:t xml:space="preserve">В Запорожском сельском поселении проживают 59 многодетных,  малообеспеченных семей, семей с приемными детьми, а также семей, состоящих на профилактическом учете, в которые в предновогодние праздники администрацией поселения, при поддержке предпринимателей были направлены адресные поздравления и вручены новогодние подар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 РАБОТЕ ОБЩЕГО ОТДЕ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на личном приёме главой  поселения принято </w:t>
      </w:r>
      <w:r>
        <w:rPr>
          <w:rFonts w:cs="Times New Roman" w:ascii="Times New Roman" w:hAnsi="Times New Roman"/>
          <w:bCs/>
          <w:sz w:val="28"/>
          <w:szCs w:val="28"/>
        </w:rPr>
        <w:t xml:space="preserve">178 </w:t>
      </w:r>
      <w:r>
        <w:rPr>
          <w:rFonts w:cs="Times New Roman" w:ascii="Times New Roman" w:hAnsi="Times New Roman"/>
          <w:sz w:val="28"/>
          <w:szCs w:val="28"/>
        </w:rPr>
        <w:t xml:space="preserve">человек. Среди самых многочисленных и актуальных остаются вопросы водоснабжения, ремонта  дорог,  неполадки в уличном освещении, земельные вопросы. </w:t>
      </w:r>
    </w:p>
    <w:p>
      <w:pPr>
        <w:pStyle w:val="Normal"/>
        <w:spacing w:lineRule="auto" w:line="240" w:before="0" w:after="0"/>
        <w:ind w:firstLine="851"/>
        <w:jc w:val="both"/>
        <w:rPr/>
      </w:pPr>
      <w:r>
        <w:rPr>
          <w:rFonts w:cs="Times New Roman" w:ascii="Times New Roman" w:hAnsi="Times New Roman"/>
          <w:sz w:val="28"/>
          <w:szCs w:val="28"/>
        </w:rPr>
        <w:t xml:space="preserve">В 2013 году в администрацию поступило </w:t>
      </w:r>
      <w:r>
        <w:rPr>
          <w:rFonts w:cs="Times New Roman" w:ascii="Times New Roman" w:hAnsi="Times New Roman"/>
          <w:bCs/>
          <w:sz w:val="28"/>
          <w:szCs w:val="28"/>
        </w:rPr>
        <w:t>2379 писем,</w:t>
      </w:r>
      <w:r>
        <w:rPr>
          <w:rFonts w:cs="Times New Roman" w:ascii="Times New Roman" w:hAnsi="Times New Roman"/>
          <w:sz w:val="28"/>
          <w:szCs w:val="28"/>
        </w:rPr>
        <w:t xml:space="preserve"> </w:t>
      </w:r>
      <w:r>
        <w:rPr>
          <w:rFonts w:cs="Times New Roman" w:ascii="Times New Roman" w:hAnsi="Times New Roman"/>
          <w:bCs/>
          <w:sz w:val="28"/>
          <w:szCs w:val="28"/>
        </w:rPr>
        <w:t>2081 отправлено ответов.</w:t>
      </w:r>
      <w:r>
        <w:rPr>
          <w:rFonts w:cs="Times New Roman" w:ascii="Times New Roman" w:hAnsi="Times New Roman"/>
          <w:sz w:val="28"/>
          <w:szCs w:val="28"/>
        </w:rPr>
        <w:t xml:space="preserve"> Населению выдано </w:t>
      </w:r>
      <w:r>
        <w:rPr>
          <w:rFonts w:cs="Times New Roman" w:ascii="Times New Roman" w:hAnsi="Times New Roman"/>
          <w:bCs/>
          <w:sz w:val="28"/>
          <w:szCs w:val="28"/>
        </w:rPr>
        <w:t>2 670</w:t>
      </w:r>
      <w:r>
        <w:rPr>
          <w:rFonts w:cs="Times New Roman" w:ascii="Times New Roman" w:hAnsi="Times New Roman"/>
          <w:sz w:val="28"/>
          <w:szCs w:val="28"/>
        </w:rPr>
        <w:t xml:space="preserve"> справок, архивных справок- </w:t>
      </w:r>
      <w:r>
        <w:rPr>
          <w:rFonts w:cs="Times New Roman" w:ascii="Times New Roman" w:hAnsi="Times New Roman"/>
          <w:bCs/>
          <w:sz w:val="28"/>
          <w:szCs w:val="28"/>
        </w:rPr>
        <w:t>76.</w:t>
      </w:r>
    </w:p>
    <w:p>
      <w:pPr>
        <w:pStyle w:val="Normal"/>
        <w:spacing w:lineRule="auto" w:line="240" w:before="0" w:after="0"/>
        <w:ind w:firstLine="851"/>
        <w:jc w:val="both"/>
        <w:rPr/>
      </w:pPr>
      <w:r>
        <w:rPr>
          <w:rFonts w:cs="Times New Roman" w:ascii="Times New Roman" w:hAnsi="Times New Roman"/>
          <w:sz w:val="28"/>
          <w:szCs w:val="28"/>
        </w:rPr>
        <w:t xml:space="preserve">Обработано </w:t>
      </w:r>
      <w:r>
        <w:rPr>
          <w:rFonts w:cs="Times New Roman" w:ascii="Times New Roman" w:hAnsi="Times New Roman"/>
          <w:bCs/>
          <w:sz w:val="28"/>
          <w:szCs w:val="28"/>
        </w:rPr>
        <w:t xml:space="preserve">210 </w:t>
      </w:r>
      <w:r>
        <w:rPr>
          <w:rFonts w:cs="Times New Roman" w:ascii="Times New Roman" w:hAnsi="Times New Roman"/>
          <w:sz w:val="28"/>
          <w:szCs w:val="28"/>
        </w:rPr>
        <w:t>заявлений по вопросам архитектуры, градостроительства и земельных отношений.</w:t>
      </w:r>
    </w:p>
    <w:p>
      <w:pPr>
        <w:pStyle w:val="Normal"/>
        <w:spacing w:lineRule="auto" w:line="240" w:before="0" w:after="0"/>
        <w:ind w:firstLine="851"/>
        <w:jc w:val="both"/>
        <w:rPr/>
      </w:pPr>
      <w:r>
        <w:rPr>
          <w:rFonts w:cs="Times New Roman" w:ascii="Times New Roman" w:hAnsi="Times New Roman"/>
          <w:sz w:val="28"/>
          <w:szCs w:val="28"/>
        </w:rPr>
        <w:t xml:space="preserve">Принято  </w:t>
      </w:r>
      <w:r>
        <w:rPr>
          <w:rFonts w:cs="Times New Roman" w:ascii="Times New Roman" w:hAnsi="Times New Roman"/>
          <w:bCs/>
          <w:sz w:val="28"/>
          <w:szCs w:val="28"/>
        </w:rPr>
        <w:t>178</w:t>
      </w:r>
      <w:r>
        <w:rPr>
          <w:rFonts w:cs="Times New Roman" w:ascii="Times New Roman" w:hAnsi="Times New Roman"/>
          <w:sz w:val="28"/>
          <w:szCs w:val="28"/>
        </w:rPr>
        <w:t xml:space="preserve"> заявление от граждан, в том числе через администрацию Темрюкского района- </w:t>
      </w:r>
      <w:r>
        <w:rPr>
          <w:rFonts w:cs="Times New Roman" w:ascii="Times New Roman" w:hAnsi="Times New Roman"/>
          <w:bCs/>
          <w:sz w:val="28"/>
          <w:szCs w:val="28"/>
        </w:rPr>
        <w:t>57</w:t>
      </w:r>
      <w:r>
        <w:rPr>
          <w:rFonts w:cs="Times New Roman" w:ascii="Times New Roman" w:hAnsi="Times New Roman"/>
          <w:sz w:val="28"/>
          <w:szCs w:val="28"/>
        </w:rPr>
        <w:t>. Положительно решено 79 вопросов, даны разъяснения по 113 вопросам, рассмотрены с выездом на место-59 заявлений,</w:t>
      </w:r>
    </w:p>
    <w:p>
      <w:pPr>
        <w:pStyle w:val="Normal"/>
        <w:spacing w:lineRule="auto" w:line="240" w:before="0" w:after="0"/>
        <w:ind w:firstLine="851"/>
        <w:jc w:val="both"/>
        <w:rPr/>
      </w:pPr>
      <w:r>
        <w:rPr>
          <w:rFonts w:cs="Times New Roman" w:ascii="Times New Roman" w:hAnsi="Times New Roman"/>
          <w:sz w:val="28"/>
          <w:szCs w:val="28"/>
        </w:rPr>
        <w:t>Администрация принимала непосредственное участие в судебных заседаниях в качестве истцов, ответчиков и третьих лиц в интересах граждан станицы. Юрист администрации приняла участие в 65 судебных заседан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администрации Запорожского сельского поселения за отчетный период издано 519 постановлений; 164 распоряжения по общим вопросам и 32 распоряжения по личному составу.</w:t>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С целью всестороннего рассмотрения обращений и писем граждан наибольшее их количество рассматривается комиссионно, с выездом на место главы, заместителя главы, сотрудников администрации  с участием заявителей и заинтересованных лиц. Заявителям направляются ответы о рассмотрении вопроса и принятых мерах.</w:t>
      </w:r>
      <w:r>
        <w:rPr>
          <w:rFonts w:cs="Times New Roman" w:ascii="Times New Roman" w:hAnsi="Times New Roman"/>
          <w:kern w:val="2"/>
          <w:sz w:val="28"/>
          <w:szCs w:val="28"/>
        </w:rPr>
        <w:t xml:space="preserve"> Так </w:t>
      </w:r>
      <w:r>
        <w:rPr>
          <w:rFonts w:cs="Times New Roman" w:ascii="Times New Roman" w:hAnsi="Times New Roman"/>
          <w:sz w:val="28"/>
          <w:szCs w:val="28"/>
        </w:rPr>
        <w:t>на заседаниях административной комиссии  рассмотрено 39 правонарушений, по которым вынесено 22 предупреждений и выписано 41 штраф на сумму 16 тысяч 300 рублей.</w:t>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В связи с внесением изменений в 2013 году в ст. 46 Бюджетного кодекса РФ, все штрафы, налагаемые административной комиссией поселения за нарушение правил благоустройства зачисляются в бюджет Запорожского поселения, что позволяет увеличить доходную часть бюджета поселения, хотя считаю, что лучше нам всем не нарушать  правила благоустройства и тогда не придется платить штрафы, а   населенные пункты будет выглядеть чистой и ухоженно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формирования населения о деятельности администрации  используется официальный сайт, где размещаются нормативные документы, графики приема граждан, ведется размещение нормативно-правовых актов,  информаций о проведении публичных слушаний и  заключений по результатам их проведения. Проводится регулярное информирование населения об актуальных событиях и мероприятия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чем процессе администрация использует форму проведения публичных слушаний, в 2013 году было проведено около 20 заседаний. </w:t>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kern w:val="2"/>
          <w:sz w:val="28"/>
          <w:szCs w:val="28"/>
        </w:rPr>
      </w:pPr>
      <w:r>
        <w:rPr>
          <w:rFonts w:cs="Times New Roman" w:ascii="Times New Roman" w:hAnsi="Times New Roman"/>
          <w:b/>
          <w:sz w:val="28"/>
          <w:szCs w:val="28"/>
        </w:rPr>
        <w:t>ДЕЯТЕЛЬНОСТЬ ОТДЕЛА АРХИТЕКТУРЫ, ГРАДОСТРОИТЕЛЬСТВА И ЗЕМЕЛЬНЫХ ОТНОШЕНИ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ом по вопросам архитектуры, градостроительства и земельных отношений  администрации Запорожского сельского поселения Темрюкского района в 2013 году  выдано:</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13 градостроительных планов на земельные участк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разрешений на строительство;</w:t>
      </w:r>
    </w:p>
    <w:p>
      <w:pPr>
        <w:pStyle w:val="Normal"/>
        <w:spacing w:lineRule="auto" w:line="240" w:before="0" w:after="0"/>
        <w:ind w:firstLine="851"/>
        <w:jc w:val="both"/>
        <w:rPr/>
      </w:pPr>
      <w:r>
        <w:rPr>
          <w:rFonts w:cs="Times New Roman" w:ascii="Times New Roman" w:hAnsi="Times New Roman"/>
          <w:color w:val="000000"/>
          <w:sz w:val="28"/>
          <w:szCs w:val="28"/>
        </w:rPr>
        <w:t>- издано 127 постановлений о присвоении и уточнении адресов.</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ы публичные слушания по выдачи разрешения на условно разрешенный вид использования земельного участка в отношении 3 участков;</w:t>
      </w:r>
    </w:p>
    <w:p>
      <w:pPr>
        <w:pStyle w:val="Normal"/>
        <w:spacing w:lineRule="auto" w:line="240" w:before="0" w:after="0"/>
        <w:ind w:firstLine="851"/>
        <w:jc w:val="both"/>
        <w:rPr/>
      </w:pPr>
      <w:r>
        <w:rPr>
          <w:rFonts w:cs="Times New Roman" w:ascii="Times New Roman" w:hAnsi="Times New Roman"/>
          <w:color w:val="000000"/>
          <w:sz w:val="28"/>
          <w:szCs w:val="28"/>
        </w:rPr>
        <w:t>Начата работа по проектированию ремонта сельского дома культуры пос. Гаркуш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а работа по разработке и утверждению:</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а планировки территории для строительства общекурортной набережной с объектами отдыха, развлечения, общественного питания в пос. Ильич Темрюкского района, Краснодарского кра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а планировки территории, совмещенный с проектом межевания, для малоэтажной застройки в пос. Красноармейский Темрюкского района Краснодарского края».</w:t>
      </w:r>
    </w:p>
    <w:p>
      <w:pPr>
        <w:pStyle w:val="Normal"/>
        <w:spacing w:lineRule="auto" w:line="240" w:before="0" w:after="0"/>
        <w:ind w:firstLine="851"/>
        <w:jc w:val="both"/>
        <w:rPr/>
      </w:pPr>
      <w:r>
        <w:rPr>
          <w:rFonts w:cs="Times New Roman" w:ascii="Times New Roman" w:hAnsi="Times New Roman"/>
          <w:color w:val="000000"/>
          <w:sz w:val="28"/>
          <w:szCs w:val="28"/>
        </w:rPr>
        <w:t xml:space="preserve">- «Проекта планировки территории, совмещенный с проектом межевания, для малоэтажной застройки в пос. Приазовский Темрюкского района Краснодарского края». При продаже этих участков возможное поступление в бюджет составит около 5 миллионов рублей в мае-июне 2014 года. </w:t>
      </w:r>
    </w:p>
    <w:p>
      <w:pPr>
        <w:pStyle w:val="Normal"/>
        <w:spacing w:lineRule="auto" w:line="240" w:before="0" w:after="0"/>
        <w:ind w:firstLine="851"/>
        <w:jc w:val="both"/>
        <w:rPr/>
      </w:pPr>
      <w:r>
        <w:rPr>
          <w:rFonts w:cs="Times New Roman" w:ascii="Times New Roman" w:hAnsi="Times New Roman"/>
          <w:sz w:val="28"/>
          <w:szCs w:val="28"/>
        </w:rPr>
        <w:t>Для строительства Геронтологического центра юго-западнее пос.Гаркуша администрация поселения в соответствии с разработанным графиком администрации муниципального образования Темрюкского района оказала помощь в выделении земельного участка из муниципальной собственности.</w:t>
      </w:r>
    </w:p>
    <w:p>
      <w:pPr>
        <w:pStyle w:val="Normal"/>
        <w:spacing w:lineRule="auto" w:line="240" w:before="0" w:after="0"/>
        <w:ind w:firstLine="851"/>
        <w:jc w:val="both"/>
        <w:rPr/>
      </w:pPr>
      <w:r>
        <w:rPr>
          <w:rFonts w:cs="Times New Roman" w:ascii="Times New Roman" w:hAnsi="Times New Roman"/>
          <w:color w:val="000000"/>
          <w:sz w:val="28"/>
          <w:szCs w:val="28"/>
        </w:rPr>
        <w:t>По заявлениям граждан и юридических лиц выдано на изменения вида разрешенного использования земельных участков  128 постановлений, выдано 1 разрешение на отклонение от предельных параметров разрешенного использования земельного участка.</w:t>
      </w:r>
    </w:p>
    <w:p>
      <w:pPr>
        <w:pStyle w:val="Normal"/>
        <w:spacing w:lineRule="auto" w:line="240" w:before="0" w:after="0"/>
        <w:ind w:firstLine="851"/>
        <w:jc w:val="both"/>
        <w:rPr/>
      </w:pPr>
      <w:r>
        <w:rPr>
          <w:rFonts w:cs="Times New Roman" w:ascii="Times New Roman" w:hAnsi="Times New Roman"/>
          <w:color w:val="000000"/>
          <w:sz w:val="28"/>
          <w:szCs w:val="28"/>
        </w:rPr>
        <w:t>С целью приведения в соответствии  с «Градостроительным кодексом Российской Федерации», отделом архитектуры, градостроительства и земельных отношений проводилась работа по «Внесению изменений в правила землепользованию и застройке Запорожского сельского поселения Темрюкского райо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и поселения работает комиссия по землепользованию и застройке, в состав которой входят специалисты администрации и депутаты. Комиссия рассматривает вопросы изменения вида разрешенного использования земельных участков, предоставления разрешения на отклонение от предельных параметров разрешенного строительства и реконструкции объектов капитального строительства, по внесению изменений в генеральный план и Правила землепользования и застройки Запорожского сельского поселения.</w:t>
      </w:r>
    </w:p>
    <w:p>
      <w:pPr>
        <w:pStyle w:val="Normal"/>
        <w:spacing w:lineRule="auto" w:line="240" w:before="0" w:after="0"/>
        <w:ind w:firstLine="851"/>
        <w:jc w:val="both"/>
        <w:rPr>
          <w:rFonts w:ascii="Times New Roman" w:hAnsi="Times New Roman" w:cs="Times New Roman"/>
          <w:bCs/>
          <w:color w:val="000000"/>
          <w:sz w:val="28"/>
          <w:szCs w:val="28"/>
          <w:u w:val="single"/>
        </w:rPr>
      </w:pPr>
      <w:r>
        <w:rPr>
          <w:rFonts w:cs="Times New Roman" w:ascii="Times New Roman" w:hAnsi="Times New Roman"/>
          <w:color w:val="000000"/>
          <w:sz w:val="28"/>
          <w:szCs w:val="28"/>
        </w:rPr>
        <w:t xml:space="preserve">Ведется работа по выявлению объектов самовольного строительства, составлено 24 протокола по административным правонарушениям. </w:t>
      </w:r>
    </w:p>
    <w:p>
      <w:pPr>
        <w:pStyle w:val="Normal"/>
        <w:spacing w:lineRule="auto" w:line="240"/>
        <w:ind w:right="-81" w:firstLine="880"/>
        <w:jc w:val="both"/>
        <w:rPr>
          <w:rFonts w:ascii="Times New Roman" w:hAnsi="Times New Roman" w:cs="Times New Roman"/>
          <w:sz w:val="28"/>
          <w:szCs w:val="28"/>
        </w:rPr>
      </w:pPr>
      <w:r>
        <w:rPr>
          <w:rFonts w:cs="Times New Roman" w:ascii="Times New Roman" w:hAnsi="Times New Roman"/>
          <w:sz w:val="28"/>
          <w:szCs w:val="28"/>
        </w:rPr>
        <w:t xml:space="preserve">С целью соблюдения земельного законодательства в 2013 году проведено 16 проверок, в том числе 5 на землях сельскохозяйственного назначения  и сельскохозяйственного использования в населенных пунктах. Проверки осуществлялись на основании объездов и подворных обходов земельных участков, предоставленных для индивидуального жилищного строительства или личного подсобного хозяйства. </w:t>
      </w:r>
    </w:p>
    <w:p>
      <w:pPr>
        <w:pStyle w:val="Normal"/>
        <w:spacing w:lineRule="auto" w:line="240"/>
        <w:ind w:right="-81" w:firstLine="880"/>
        <w:jc w:val="both"/>
        <w:rPr/>
      </w:pPr>
      <w:r>
        <w:rPr>
          <w:rFonts w:cs="Times New Roman" w:ascii="Times New Roman" w:hAnsi="Times New Roman"/>
          <w:sz w:val="28"/>
          <w:szCs w:val="28"/>
        </w:rPr>
        <w:t xml:space="preserve">Проведена проверка по использованию земель сельскохозяйственного назначения.    </w:t>
      </w:r>
    </w:p>
    <w:p>
      <w:pPr>
        <w:pStyle w:val="Normal"/>
        <w:spacing w:lineRule="auto" w:line="240"/>
        <w:ind w:right="-8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ены нарушения земельного законодательства на отдельных земельных участках восточнее п. Ильич возле федеральной автомобильной дороги Новороссийск-порт Кавказ. Владельцам земельных участков Леоновой Натальи Григорьевне, Гончар Джамили Мобут козы, Жиглову Александру были  направлены требования в срок до 5 июля 2013 года уничтожить сорную растительность на принадлежащих им на праве собственности земельных участках. Сорная растительность была уничтожена. </w:t>
      </w:r>
    </w:p>
    <w:p>
      <w:pPr>
        <w:pStyle w:val="Normal"/>
        <w:spacing w:lineRule="auto" w:line="240"/>
        <w:ind w:right="-8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емельном участке площадью 3,74 га восточнее п. Ильич возле федеральной автомобильной дороги Новороссийск-порт Кавказ, где был посажен фруктовый сад, поуходные работы не проводились,  деревья засохли. Земельный участок принадлежал умершей Коробициной Ольге Аркадьевне. После проведения проверки,  наследнику была оказана помощь в оформлении наследства. В настоящее время участок приобретен ОАО «Передний край», сад раскорчеван, земля вспахана.</w:t>
      </w:r>
    </w:p>
    <w:p>
      <w:pPr>
        <w:pStyle w:val="Normal"/>
        <w:spacing w:lineRule="auto" w:line="240"/>
        <w:ind w:firstLine="550"/>
        <w:jc w:val="both"/>
        <w:rPr/>
      </w:pPr>
      <w:r>
        <w:rPr>
          <w:rFonts w:cs="Times New Roman" w:ascii="Times New Roman" w:hAnsi="Times New Roman"/>
          <w:sz w:val="28"/>
          <w:szCs w:val="28"/>
        </w:rPr>
        <w:t>Земельный участок, площадью 913 м</w:t>
      </w:r>
      <w:r>
        <w:rPr>
          <w:rFonts w:cs="Times New Roman" w:ascii="Times New Roman" w:hAnsi="Times New Roman"/>
          <w:sz w:val="28"/>
          <w:szCs w:val="28"/>
          <w:vertAlign w:val="superscript"/>
        </w:rPr>
        <w:t>2</w:t>
      </w:r>
      <w:r>
        <w:rPr>
          <w:rFonts w:cs="Times New Roman" w:ascii="Times New Roman" w:hAnsi="Times New Roman"/>
          <w:sz w:val="28"/>
          <w:szCs w:val="28"/>
        </w:rPr>
        <w:t>,  принадлежащий Храпову Е.А. по адресу: п. Красноармейский ул. Кирова 17А имел вид разрешенного использования – «для ведения личного подсобного хозяйства». Однако на данном земельном участке  расположен магазин, принадлежащий на праве собственности  гр. Храпову Е.А.   После проведенной проверки проведены публичные слушания, изменен вид разрешенного использования «для строительства, эксплуатации и обслуживания двухэтажного жилого дома со встроенным магазином», увеличена налогооблагаемая база.</w:t>
      </w:r>
    </w:p>
    <w:p>
      <w:pPr>
        <w:pStyle w:val="Normal"/>
        <w:spacing w:lineRule="auto" w:line="240"/>
        <w:ind w:firstLine="55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тся работа по оформлению бесхозяйных объектов. Подготовлены и сданы в юстицию для признания через год права собственности на автомобильную дорогу п. Красноармейский ул. Кирова, на сельский Дом культуры и летний кинотеатр п. Батарейка, котельной в пос. Гаркуша. Была поставлена задача по оформлению магистральных и разводящих газопроводов, сделаны техпаспорта БТИ на 7 участков газопровода, по оформлению 52 бесхозяйных участков разводящих сетей водопровода и 17 объектов культурного наследия, однако эти работы проведены не были из-за отсутствия финансирования. Необходимо решать вопрос софинансирования с районным или краевым бюджетом. Начаты работы по оформлению права собственности на стадион в ст-це Запорожской. В течение всего года </w:t>
      </w:r>
      <w:r>
        <w:rPr>
          <w:rFonts w:cs="Times New Roman" w:ascii="Times New Roman" w:hAnsi="Times New Roman"/>
          <w:color w:val="000000"/>
          <w:sz w:val="28"/>
          <w:szCs w:val="28"/>
        </w:rPr>
        <w:t xml:space="preserve">проводилась работа  по обследованию ветхого жилья граждан  в поселении. </w:t>
      </w:r>
    </w:p>
    <w:p>
      <w:pPr>
        <w:pStyle w:val="Normal"/>
        <w:spacing w:lineRule="auto" w:line="240"/>
        <w:ind w:firstLine="550"/>
        <w:jc w:val="both"/>
        <w:rPr/>
      </w:pPr>
      <w:r>
        <w:rPr>
          <w:rFonts w:cs="Times New Roman" w:ascii="Times New Roman" w:hAnsi="Times New Roman"/>
          <w:color w:val="000000"/>
          <w:sz w:val="28"/>
          <w:szCs w:val="28"/>
        </w:rPr>
        <w:t xml:space="preserve">Отделом проводилась работа по поддержке крестьянско-фермерских хозяйств, оказывалась помощь в оформлении документации по оформлению кредита – 5 главам ЛПХ, проводилась работа по повышению профессиональных знаний среди глав КФХ  и ЛПХ, приняли участие в 4 семинарах, проводимых управлением сельского хозяйства. </w:t>
      </w:r>
    </w:p>
    <w:p>
      <w:pPr>
        <w:pStyle w:val="Normal"/>
        <w:tabs>
          <w:tab w:val="clear" w:pos="708"/>
          <w:tab w:val="left" w:pos="720" w:leader="none"/>
          <w:tab w:val="left" w:pos="900" w:leader="none"/>
        </w:tabs>
        <w:spacing w:lineRule="auto" w:line="240"/>
        <w:ind w:firstLine="5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лась работа с  юридическим и физическим лицам, имеющих задолженность по арендной плате за использование земельных участков на территории Запорожского сельского поселения Темрюкского района. Были направлены 6 уведомлений юридическим лицам и 17 физическим лицам  о необходимости оплаты за аренду, проводились  собесе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БЮДЖЕТЕ  ПОСЕЛЕНИЯ</w:t>
      </w:r>
    </w:p>
    <w:p>
      <w:pPr>
        <w:pStyle w:val="Normal"/>
        <w:spacing w:lineRule="auto" w:line="240" w:before="0" w:after="0"/>
        <w:ind w:firstLine="851"/>
        <w:jc w:val="both"/>
        <w:rPr/>
      </w:pPr>
      <w:r>
        <w:rPr>
          <w:rFonts w:cs="Times New Roman" w:ascii="Times New Roman" w:hAnsi="Times New Roman"/>
          <w:sz w:val="28"/>
          <w:szCs w:val="28"/>
        </w:rPr>
        <w:t>Бюджет Запорожского сельского поселения Темрюкского района утвержден депутатами поселения и формируется из налоговых и неналоговых поступлений. Доходы поселения составляют налоговые платежи, которые поступают в бюджет поселения согласно установленным нормативам отчислений в следующем выраж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13" w:type="dxa"/>
        <w:tblLayout w:type="fixed"/>
        <w:tblCellMar>
          <w:top w:w="0" w:type="dxa"/>
          <w:left w:w="108" w:type="dxa"/>
          <w:bottom w:w="0" w:type="dxa"/>
          <w:right w:w="108" w:type="dxa"/>
        </w:tblCellMar>
      </w:tblPr>
      <w:tblGrid>
        <w:gridCol w:w="3176"/>
        <w:gridCol w:w="3285"/>
        <w:gridCol w:w="3178"/>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sz w:val="28"/>
                <w:szCs w:val="28"/>
              </w:rPr>
              <w:t>813,3 тыс. руб</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sz w:val="28"/>
                <w:szCs w:val="28"/>
              </w:rPr>
              <w:t>4978,6 тыс. руб</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sz w:val="28"/>
                <w:szCs w:val="28"/>
              </w:rPr>
              <w:t>9278,4 тыс. руб</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sz w:val="28"/>
                <w:szCs w:val="28"/>
              </w:rPr>
              <w:t>14,3 тыс. руб</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ходы от аренды земл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sz w:val="28"/>
                <w:szCs w:val="28"/>
              </w:rPr>
              <w:t>3790,0 тыс. руб</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сего собственных доходов  - 18 млн. 676 тыс. 800 руб., что на 240 тыс.  600 рублей меньше, чем в 2012 год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2013 год все запланированные бюджетные назначения по налоговым и неналоговым доходам выполнены на 114,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нсолидированный бюджет поселения по сравнению с 2012 годом увеличился  на 4 млн. 666 тыс. 700 рублей и составил 24 млн. 911 тыс. 700 рублей. По целевым краевым программам в 2013 году привлечено 7560,4 тыс.рублей,  что на 3566,6 тысяч  рублей больше, чем в 2012 год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шедшем году мы участвовали в следующих краевых целевых программ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о ведомственной целевой программе «Капитальный ремонт и ремонт автомобильных дорог местного значения Краснодарского края» отремонтировано 1,167 км дорог на общую сумму 4 млн. 972 тыс.  руб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о краевой целевой программе «Развитие систем наружного освещения населенных пунктов Краснодарского края» израсходовано средств на общую сумму 360 тыс. руб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выполнение полномочий п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рганизации библиотечного обслуживания населения, комплектованию и обеспечению сохранности библиотечных фондов библиотек поселения израсходовано 536 тыс.500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создание условий для организации досуга и обеспечения жителей поселения услугами организаций культуры - 4 млн.818тыс.920 рублей;</w:t>
      </w:r>
    </w:p>
    <w:p>
      <w:pPr>
        <w:pStyle w:val="Normal"/>
        <w:spacing w:lineRule="auto" w:line="240" w:before="0" w:after="0"/>
        <w:ind w:firstLine="851"/>
        <w:jc w:val="both"/>
        <w:rPr/>
      </w:pPr>
      <w:r>
        <w:rPr>
          <w:rFonts w:cs="Times New Roman" w:ascii="Times New Roman" w:hAnsi="Times New Roman"/>
          <w:sz w:val="28"/>
          <w:szCs w:val="28"/>
        </w:rPr>
        <w:t>-</w:t>
      </w:r>
      <w:r>
        <w:rPr>
          <w:sz w:val="28"/>
          <w:szCs w:val="28"/>
        </w:rPr>
        <w:t xml:space="preserve">  на </w:t>
      </w:r>
      <w:r>
        <w:rPr>
          <w:rFonts w:cs="Times New Roman" w:ascii="Times New Roman" w:hAnsi="Times New Roman"/>
          <w:sz w:val="28"/>
          <w:szCs w:val="28"/>
        </w:rPr>
        <w:t>ремонт памятников истории и культуры, находящихся в собственности поселения - 10 тыс.  584 руб.</w:t>
      </w:r>
    </w:p>
    <w:p>
      <w:pPr>
        <w:pStyle w:val="Normal"/>
        <w:spacing w:lineRule="auto" w:line="240" w:before="0" w:after="0"/>
        <w:ind w:firstLine="851"/>
        <w:jc w:val="both"/>
        <w:rPr/>
      </w:pPr>
      <w:r>
        <w:rPr>
          <w:rFonts w:cs="Times New Roman" w:ascii="Times New Roman" w:hAnsi="Times New Roman"/>
          <w:sz w:val="28"/>
          <w:szCs w:val="28"/>
        </w:rPr>
        <w:t>Всего на решение этих вопросов было израсходовано 5 млн.366 тыс., что составляет 28 % по отношению к</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бственному бюджету посел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решение вопросов спорта в 2013 году - 82 тыс. 800 рублей. </w:t>
      </w:r>
    </w:p>
    <w:p>
      <w:pPr>
        <w:pStyle w:val="Normal"/>
        <w:spacing w:lineRule="auto" w:line="240" w:before="0" w:after="0"/>
        <w:ind w:firstLine="851"/>
        <w:jc w:val="both"/>
        <w:rPr/>
      </w:pPr>
      <w:r>
        <w:rPr>
          <w:rFonts w:cs="Times New Roman" w:ascii="Times New Roman" w:hAnsi="Times New Roman"/>
          <w:sz w:val="28"/>
          <w:szCs w:val="28"/>
        </w:rPr>
        <w:t>На жилищно-коммунальное и дорожное хозяйство -  5 млн. 732 тыс. рублей, что составляет 30,7 % от собственного бюдж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потребление электроэнергии и обслуживание уличного  освещения – 1 млн. 227 тыс. 300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овым отделом администрации Запорожского сельского поселения за 2013 год было проведено 48 заседания чрезвычайной комиссии по укреплению налоговой и бюджетной дисциплины.</w:t>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На 2014 год депутатами Запорожского сельского поселения собственный бюджет поселения  запланирован и утвержден в сумме 20 млн. 768 тыс. 400  руб.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ЛАГОУСТРОЙСТВО ПОСЕЛЕНИЯ</w:t>
      </w:r>
    </w:p>
    <w:p>
      <w:pPr>
        <w:pStyle w:val="Normal"/>
        <w:spacing w:lineRule="auto" w:line="240" w:before="0" w:after="0"/>
        <w:ind w:firstLine="851"/>
        <w:jc w:val="both"/>
        <w:rPr>
          <w:rFonts w:ascii="Times New Roman" w:hAnsi="Times New Roman" w:cs="Times New Roman"/>
          <w:b/>
          <w:b/>
          <w:bCs/>
          <w:sz w:val="28"/>
          <w:szCs w:val="28"/>
          <w:u w:val="single"/>
        </w:rPr>
      </w:pPr>
      <w:r>
        <w:rPr>
          <w:rFonts w:cs="Times New Roman" w:ascii="Times New Roman" w:hAnsi="Times New Roman"/>
          <w:sz w:val="28"/>
          <w:szCs w:val="28"/>
        </w:rPr>
        <w:t>Наибольшая часть бюджетных средств направлена на благоустройство поселения- это 70% консолидированного бюджета поселения.</w:t>
      </w:r>
    </w:p>
    <w:p>
      <w:pPr>
        <w:pStyle w:val="Normal"/>
        <w:spacing w:lineRule="auto" w:line="240" w:before="0" w:after="0"/>
        <w:ind w:firstLine="851"/>
        <w:jc w:val="both"/>
        <w:rPr/>
      </w:pPr>
      <w:r>
        <w:rPr>
          <w:rFonts w:cs="Times New Roman" w:ascii="Times New Roman" w:hAnsi="Times New Roman"/>
          <w:sz w:val="28"/>
          <w:szCs w:val="28"/>
        </w:rPr>
        <w:t>Все работы по благоустройству населенных пунктов в 2013 году осуществлялись МУП «ЖКХ-Запорожское». По поручениям администрации выполнялись следующие рабо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воз ТБ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борка улиц  от  мусо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нирование деревье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 на  улицах станиц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равнивание обочин доро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сыпка околом улиц и обоч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сыпка песко- соляной смесью в период гололе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борка сне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ход за клумб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борка кладбищ и парковых з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ащение и ремонт уличного осве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летне-осенний период скошено сорной растительности  мотокосой на улицах общей площадью 5,8 гектаров, так как прокашивалось несколько раз; обрезано с формировкой кроны под электро и газовыми линиями 281 деревьев.</w:t>
      </w:r>
    </w:p>
    <w:p>
      <w:pPr>
        <w:pStyle w:val="Normal"/>
        <w:spacing w:lineRule="auto" w:line="240" w:before="0" w:after="0"/>
        <w:ind w:firstLine="851"/>
        <w:jc w:val="both"/>
        <w:rPr/>
      </w:pPr>
      <w:r>
        <w:rPr>
          <w:rFonts w:cs="Times New Roman" w:ascii="Times New Roman" w:hAnsi="Times New Roman"/>
          <w:sz w:val="28"/>
          <w:szCs w:val="28"/>
        </w:rPr>
        <w:t>В 2013 году администрация неоднократно обращалась к населению о недопустимости образования несанкционированных свалок. В случае выявления организаторов свалок, будем вынуждены обратиться в надзорные органы – Роспотребнадзор и прокуратуру, с целью принятия мер административного характера к нарушител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2013 года коллективом администрации Запорожского сельского поселения Темрюкского района было проведено 9 субботников по наведению санитарного порядка на таких территориях как берег море в пос. Ильич, парковая зона пос. Ильич,  лесополоса, парковая зона и центральные улицы ст-цы Запорожской.</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 В наведении санитарного порядка на своих территориях силами жителей этих территорий, как положительный пример,  хотелось бы отметить и выразить благодарность жителям пос. Ильич, которые после обследования административной комиссией улиц и переулков в летний период 2013 года приняли меры по наведению санитарного порядка и улучшению придомовых территор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тается проблема с мусором, имеются случаи, когда жители избавляются от мусора, выкидывая его либо возле своих домов, либо на близлежащие территории, в лесополосы. Это ветки, строительные отходы, старая мебель, холодильники и прочее. То есть мусор, который невозможно забрать мусоровозом, а заказывать и оплачивать трактор никто не желает. В 2013 году вывезено негабаритного мусора по заявкам жителей всего на 35 тысяч рублей. Отсюда возрастают затраты у гарантирующей организации, неоправданный износ техники, что в итоге влияет на увеличение оплаты за вывоз ТБ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бедительно прошу всех жителей не оставаться равнодушными, не проходить мимо безобразного отношения некоторых граждан к окружающим людям и природе, пресекать недобросовестные поступки, оперативно сообщать в администрацию сведения о номерах машин или лицах, которые вывозят мусор в неустановленные места для привлечения их к ответственности. Еще раз напомнил бы всем поговорку «Чисто не там, где убирают, а там, где не сорят». Думаю, что от каждого из нас и всех нас вместе зависят чистота и порядок в нашем общем доме.</w:t>
      </w:r>
    </w:p>
    <w:p>
      <w:pPr>
        <w:pStyle w:val="Normal"/>
        <w:spacing w:lineRule="auto" w:line="240" w:before="0" w:after="0"/>
        <w:ind w:firstLine="851"/>
        <w:jc w:val="both"/>
        <w:rPr/>
      </w:pPr>
      <w:r>
        <w:rPr>
          <w:rFonts w:cs="Times New Roman" w:ascii="Times New Roman" w:hAnsi="Times New Roman"/>
          <w:sz w:val="28"/>
          <w:szCs w:val="28"/>
        </w:rPr>
        <w:t>Сильны еще иждивенческие настроения, когда не только жители, но и владельцы торговых предприятий ждут, когда к ним кто-то придет и за них уберет их прилегающую территорию, спилит аварийные деревья, разобьет клумбы, посадит цветочки и забывают, что согласно существующих «Правил благоустройства» - это обязанность собственников этих зданий и помещений. И в нынешнем году, я думаю, это будет всем доходчиво разъяснено  работниками администрации. Работа в этом направлении  уже начата. Первые предписания и протоколы уже имеются.</w:t>
      </w:r>
    </w:p>
    <w:p>
      <w:pPr>
        <w:pStyle w:val="Normal"/>
        <w:spacing w:lineRule="auto" w:line="240" w:before="0" w:after="0"/>
        <w:ind w:firstLine="851"/>
        <w:jc w:val="both"/>
        <w:rPr/>
      </w:pPr>
      <w:r>
        <w:rPr>
          <w:rFonts w:cs="Times New Roman" w:ascii="Times New Roman" w:hAnsi="Times New Roman"/>
          <w:sz w:val="28"/>
          <w:szCs w:val="28"/>
        </w:rPr>
        <w:t>Вместе с тем необходимо отметить, что население неохотно оплачивает предоставленные коммунальные услуги МУП «ЖКХ-Запорожское» жители имели задолженность около 1 млн. 500 тыс. руб. Я ещё раз призываю наше население оплачивать услуги, которые вы получаете от предприятий жилищно-коммунального комплекса, что в конечном итоге приведет к улучшению качества их работы.</w:t>
      </w:r>
    </w:p>
    <w:p>
      <w:pPr>
        <w:pStyle w:val="Normal"/>
        <w:spacing w:lineRule="auto" w:line="240" w:before="0" w:after="0"/>
        <w:ind w:firstLine="851"/>
        <w:jc w:val="both"/>
        <w:rPr/>
      </w:pPr>
      <w:r>
        <w:rPr>
          <w:rFonts w:cs="Times New Roman" w:ascii="Times New Roman" w:hAnsi="Times New Roman"/>
          <w:sz w:val="28"/>
          <w:szCs w:val="28"/>
        </w:rPr>
        <w:t xml:space="preserve">Администрация поселения и коллектив МУП «ЖКХ-Запорожское» прикладывают много усилий при подготовке к новому курортному сезону и благоустройству территорий, прилегающих к объектам санаторно- курортного комплекса. Владельцы гостиниц и гостевых домов ошибаются, думая, что налог от их предпринимательской деятельности идет в бюджет посел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наш бюджет поступает 100% земельного налога и налога на имущество с физических лиц, 35% сельхозналога, 50% от аренды и продажи земли, и 13 % от налога на доходы физических лиц. Приезд отдыхающих дает доход  гостевым домам, а нам жителям - многократное увеличение потребления воды и электроэнергии, мусо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ДОСНАБЖЕНИЕ</w:t>
      </w:r>
    </w:p>
    <w:p>
      <w:pPr>
        <w:pStyle w:val="Normal"/>
        <w:spacing w:lineRule="auto" w:line="240" w:before="0" w:after="0"/>
        <w:jc w:val="both"/>
        <w:rPr/>
      </w:pPr>
      <w:r>
        <w:rPr>
          <w:rFonts w:cs="Times New Roman" w:ascii="Times New Roman" w:hAnsi="Times New Roman"/>
          <w:sz w:val="28"/>
          <w:szCs w:val="28"/>
        </w:rPr>
        <w:t xml:space="preserve">Ситуация с водопроводными сетями в поселении сложная - состояние водопроводных сетей оценивается как неудовлетворительное. Наибольшая часть оборудования водоснабжения введена в эксплуатацию более 50 лет назад. Для всей системы характерны частые порывы водопроводной сети, особенно ветки, ведущие в сторону пос. Ильич и пос. Гаркуша. Объёмы аварийных ремонтов превышают допустимые уровни, что увеличивает расходы на водоснабжение потребителей и стоимость услуг.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На территории Запорожского сельского поселения Темрюкского района определена гарантирующая организация Таманский групповой  водопровод» ООО «Юг-Водоканал». В настоящее время администрацией поселения проведена инвентаризация водопроводных сетей, которые поставлены в реестр бесхозяйного имущества поселения и переданы по акту в Таманский групповой  водопровод» ООО «Юг-Водоканал». Администрацией проведена  работа по утверждению схем водоснабжения, что даст возможность вступить в инвестиционную программу края по развитию систем  водоснаб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ЗЕЛЕНЕНИЕ ТЕРРИТОРИ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и озеленение населенных мест – это комплекс работ по созданию и использованию зелёных насаждений в населенных пунктах. В градостроительстве благоустройство и озеленение является составной частью общего комплекса мероприятий по планировке, застройке населенных мест. Оно имеет огромное значение в жизни, оказывает определяющее влияние на окружающую среду.</w:t>
      </w:r>
    </w:p>
    <w:p>
      <w:pPr>
        <w:pStyle w:val="Normal"/>
        <w:spacing w:lineRule="auto" w:line="240" w:before="0" w:after="0"/>
        <w:ind w:firstLine="851"/>
        <w:jc w:val="both"/>
        <w:rPr/>
      </w:pPr>
      <w:r>
        <w:rPr>
          <w:rFonts w:cs="Times New Roman" w:ascii="Times New Roman" w:hAnsi="Times New Roman"/>
          <w:color w:val="000000"/>
          <w:sz w:val="28"/>
          <w:szCs w:val="28"/>
        </w:rPr>
        <w:t xml:space="preserve">В мероприятия по озеленению территории поселения включены работы регулярного уход за зелеными насаждениями (обрезка деревьев и кустарников, покос травы, полив клумб и т.д.) </w:t>
      </w:r>
    </w:p>
    <w:p>
      <w:pPr>
        <w:pStyle w:val="Normal"/>
        <w:spacing w:lineRule="auto" w:line="240" w:before="0" w:after="0"/>
        <w:ind w:firstLine="851"/>
        <w:jc w:val="both"/>
        <w:rPr/>
      </w:pPr>
      <w:r>
        <w:rPr>
          <w:rFonts w:cs="Times New Roman" w:ascii="Times New Roman" w:hAnsi="Times New Roman"/>
          <w:color w:val="000000"/>
          <w:sz w:val="28"/>
          <w:szCs w:val="28"/>
        </w:rPr>
        <w:t>В течение 2013 года проведены  работы по содержанию объектов озеленения  на общую сумму 170 тыс.  рублей (сто семьдесят тысяч).</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Вместе с этим приходится решать противоположную очень сложную, трудоемкую и дорогостоящую задачу – удаление и обрезку сухих старых деревьев. Просто огромное количество заявок поступает в администрацию от жителей с просьбой убрать старые деревья. За 2013 год были проведены работы по спилу более 70 сухих и аварийных деревьев.</w:t>
      </w:r>
      <w:r>
        <w:rPr/>
        <w:t xml:space="preserve"> </w:t>
      </w:r>
      <w:r>
        <w:rPr>
          <w:rFonts w:cs="Times New Roman" w:ascii="Times New Roman" w:hAnsi="Times New Roman"/>
          <w:sz w:val="28"/>
          <w:szCs w:val="28"/>
        </w:rPr>
        <w:t>За первый квартал 2014 года  в администрацию Запорожского сельского поселения поданы заявки на спил более 100 сухих и аварийных деревьев. Такое увеличение зависит от плохих погодных условий в январе-феврале 2014 год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ДОРО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роги - тема бесконечных претензий населения. Проблемой остается плохое качество дорог, в том числе и внутри поселения. Все сразу сделать невозможно, но мы этот вопрос стараемся планомерно решать, к тому, же следует отметить, в каком состоянии были переданы эти дороги в момент вступления в силу 131-ФЗ о местном самоуправлении.</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ично-дорожная сеть является одним из важнейших элементов инфраструктуры, а уровень комфорта проживания в поселении находится в прямой зависимости от качества ее состояния. Поэтому одним из условий повышения уровня комфорта проживания является реализация задач по созданию комфортных и безопасных условий для участников дорожного движения и обеспечение высоких показателей надежности и безопасности перевозок за счет улучшения качественных характеристик и технического состояния улично-дорожной се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щая протяженность дорог поселения составляет 64 километра. С каждым годом требования к содержанию дорог ужесточаются и на сегодня не отвечают нормативам около 15 километров дорог. </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Администрацией поселения приобретен весь профессиональный инвентарь для проведения работ по  ремонту ямочности дорожного полотн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лучшения видимости дорожных знаков и улучшения обзора  проезжей части дважды за летний сезон производилась санитарная обрезка деревьев и кустарников на улицах и перекрестках.</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За отчетный период было установлено 70 новых дорожных знаков.</w:t>
      </w:r>
      <w:r>
        <w:rPr>
          <w:rFonts w:cs="Times New Roman" w:ascii="Times New Roman" w:hAnsi="Times New Roman"/>
          <w:bCs/>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В прошедшем году проведены ремонтные работы  с асфальтно- бетонным покрытием на одной из самых проблемных улиц в пос. Красноармейском улице Кирова 628  м. Отремонтированы проезды от пос. Гаркуша пер. Сосновый к дворовым территориям многоквартирных домов по ул. Мицкого в пос. Гаркуша, переулок Сосновый от ул. Ленина до ул. Набережной в пос. Гаркуша, отремонтирована часть ул. Южакова в пос. Ильич на общую сумму  4 972,00 тыс. рублей (четыре миллиона девятьсот семьдесят две тысячи). </w:t>
      </w:r>
    </w:p>
    <w:p>
      <w:pPr>
        <w:pStyle w:val="Normal"/>
        <w:spacing w:lineRule="auto" w:line="240" w:before="0" w:after="0"/>
        <w:ind w:firstLine="851"/>
        <w:jc w:val="both"/>
        <w:rPr/>
      </w:pPr>
      <w:r>
        <w:rPr>
          <w:rFonts w:cs="Times New Roman" w:ascii="Times New Roman" w:hAnsi="Times New Roman"/>
          <w:sz w:val="28"/>
          <w:szCs w:val="28"/>
        </w:rPr>
        <w:t>В 2013 году разработаны и утверждены начальником ОГИБДД отдела МВД по Темрюкскому району, подполковником милиции И.И.Трусом  проекты организации дорожного движения по всем населенным пунктам Запорожского сельского поселения Темрюкского района в этом 2014 году мы уже приступили к установке необходимых дорожных знаков.</w:t>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НЕРГОСНАБЖЕНИЕ и УЛИЧНОЕ ОСВЕЩЕНИЕ</w:t>
      </w:r>
    </w:p>
    <w:p>
      <w:pPr>
        <w:pStyle w:val="Normal"/>
        <w:spacing w:lineRule="auto" w:line="240" w:before="0" w:after="0"/>
        <w:ind w:firstLine="851"/>
        <w:jc w:val="both"/>
        <w:rPr>
          <w:rFonts w:ascii="Times New Roman" w:hAnsi="Times New Roman" w:cs="Times New Roman"/>
          <w:color w:val="C0504D"/>
          <w:sz w:val="28"/>
          <w:szCs w:val="28"/>
        </w:rPr>
      </w:pPr>
      <w:r>
        <w:rPr>
          <w:rFonts w:cs="Times New Roman" w:ascii="Times New Roman" w:hAnsi="Times New Roman"/>
          <w:sz w:val="28"/>
          <w:szCs w:val="28"/>
        </w:rPr>
        <w:t>В прошедшем году произведена реконструкция уличного освещения по ул. Гагарина и ул. Свердлова от детского сада до пер. Комсомольский в пос. Красноармейском, ул. Степная от пер. Советский до тракторной бригады, пер. Охотничий, пер. Казачий в ст. Запорожской, пер. Дорожный и ул. Советская от ул. Ленина до школы в пос. Ильич, на общую сумму 350 778,00 рублей (триста пятьдесят тысяч семьсот семьдесят восемь рублей). Кроме того была проведена реконструкция уличного освещения в ст. Запорожской по пер. Школьному от ул. Набережной до ул. Краснофлотской, от ул. Краснофлотской до ул. Ленина, от ул.  Ленина до ул. Таманской дивизии; пер.  Комсомольский от ул. Плоткина до ул. Таманской дивизии; пер. Мира от ул.Таманской дивизии, от ул. Ленина. Проведены работы по освещению детской площадки в пос. Гаркуша, а также парковой зоны в пос. Гаркуша на суму 283 200,00 рублей (двести восемьдесят три тысячи двести рублей) при участи в краевой целевой программ «Развитие систем наружного освещения населенных пунктов Краснодарского края на 2012-2014 годы». А так же установлено 9 дополнительных опор и 30 светильников.</w:t>
      </w:r>
    </w:p>
    <w:p>
      <w:pPr>
        <w:pStyle w:val="Normal"/>
        <w:spacing w:lineRule="auto" w:line="240" w:before="0" w:after="0"/>
        <w:jc w:val="center"/>
        <w:rPr>
          <w:rFonts w:ascii="Times New Roman" w:hAnsi="Times New Roman" w:cs="Times New Roman"/>
          <w:b/>
          <w:b/>
          <w:bCs/>
          <w:color w:val="C0504D"/>
          <w:sz w:val="28"/>
          <w:szCs w:val="28"/>
          <w:u w:val="single"/>
        </w:rPr>
      </w:pPr>
      <w:r>
        <w:rPr>
          <w:rFonts w:cs="Times New Roman" w:ascii="Times New Roman" w:hAnsi="Times New Roman"/>
          <w:b/>
          <w:bCs/>
          <w:color w:val="C0504D"/>
          <w:sz w:val="28"/>
          <w:szCs w:val="28"/>
          <w:u w:val="single"/>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РАБОТЕ  МУНИЦИПАЛЬНОГО БЮДЖЕТНОГО УЧРЕЖДЕНИЯ «Ильичевская централизованная клубная сист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  МОЛОДЕЖНОЙ ПОЛИТИКЕ</w:t>
      </w:r>
    </w:p>
    <w:p>
      <w:pPr>
        <w:pStyle w:val="Normal"/>
        <w:spacing w:lineRule="auto" w:line="240" w:before="0" w:after="0"/>
        <w:ind w:firstLine="720"/>
        <w:jc w:val="both"/>
        <w:rPr/>
      </w:pPr>
      <w:r>
        <w:rPr>
          <w:rFonts w:cs="Times New Roman" w:ascii="Times New Roman" w:hAnsi="Times New Roman"/>
          <w:sz w:val="28"/>
          <w:szCs w:val="28"/>
        </w:rPr>
        <w:t>На территории Запорожского сельского поселения работают два учреждения культуры. Это  МБУК «Запорожская централизованная библиотека» и МБУК «Ильичёвская централизованная клубная система»,  в состав  которых  входят 4 дома культуры в поселках Ильич, Батарейка, Гаркуша и ст. Запорожск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ие время 2 СДК п. Ильич и СДК п. Батарейка закрыты решение суда, как не отвечающие требованиям  по пожарной безопасности, здание СДК п. Гаркуши находится в аварийном состоянии, занятия кружков и клубов проводятся на базе МБОУ СОШ № 2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шлом году мы подготовили и сдали необходимый пакет документов для капитального ремонта СДК пос. Ильич в рамках  краевой целевой программы «Поддержка клубных учреждений Краснодарского края» и в данный момент готовы внести свою часть средств. Решается вопрос по восстановлению дома культуры поселка Гаркуша. В доме культуры пос. Батарейка была усовершенствована система отопления и произведен ремонт котлового агрегата. Для выездных выступлений  по поселению была изготовлена переносная сце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я работа по культурно-досуговому обслуживанию построена по принципу единства, то есть у нас не каждый клуб имеет штат сотрудников, а единая штатная система, в которую входит 22 человека, то и работа в основном строится с организацией выездного обслуживания. Концертные программы складываются из номеров художественного творчества всех учреждений, в каждом доме культуры есть свои звездочки, а мы их объединяем и составляем полноценную программу, которую видят жители поселения. Наши коллективы являются активными участниками районных мероприятий это заряжает энергией бодрости не только маленьких исполнителей, но и взрослых. </w:t>
      </w:r>
    </w:p>
    <w:p>
      <w:pPr>
        <w:pStyle w:val="Normal"/>
        <w:spacing w:lineRule="auto" w:line="240" w:before="0" w:after="0"/>
        <w:ind w:firstLine="720"/>
        <w:jc w:val="both"/>
        <w:rPr/>
      </w:pPr>
      <w:r>
        <w:rPr>
          <w:rFonts w:cs="Times New Roman" w:ascii="Times New Roman" w:hAnsi="Times New Roman"/>
          <w:sz w:val="28"/>
          <w:szCs w:val="28"/>
        </w:rPr>
        <w:t xml:space="preserve">По итогам 2013 года в районном фестивале народного творчества «Таманская музыкальная весна 48» в номинации «народный вокал» Александра Терехина получила диплом 1-ой степени, руководитель Самсонова Анастасия Александровна, Шабанова Татьяна и Алексеенко Галина получили диплом 2-ой степени в районном конкурсе самодеятельных инструменталистов «инструментальная феерия» диплом 1-ой степени получила группа «Горизонт выше» руководитель Самсонова Анастасия Александровна. На районном фестивале «Таманские звездочки» цирковой коллектив «Улыбка» руководитель Коровина Марина Ивановна и вокальный коллектив «Солнышко» руководитель Алексеенко Галина Георгиевна получили диплом «лауреата».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массовая работа благодаря совместным усилиям  работников культуры, специалиста по делам молодежи, спортинструктора, учителей школы и воспитателей детсадов в Запорожском поселении прогрессирует.  В течение года проводят массу мероприятий все они разносторонней направленности, но каждый раз удается порадовать зрителей новыми формами организации и новыми талантами. Одной из приоритетной задачей своей деятельности мы считаем вовлечение подрастающего поколения в общественную жизнь станицы и формирование здорового мировоззрения. Наиболее удачными профилактическими мероприятиями и пропаганде здорового образа жизни прошли по военно- массовому месячнику – «А ну-ка, парни» «Мы помним вас», военно-полевые сборы школ Темрюкского и Красноармейского районов,  совместные  с ними концертные программы с просмотром видеофильмом, «Мы за здоровый образ жизни» - спортивные эстафеты,   районная акция «Тамань территория вне зависимо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bCs/>
          <w:color w:val="000000"/>
          <w:sz w:val="28"/>
          <w:szCs w:val="28"/>
        </w:rPr>
        <w:t>Формирование активной социальной позиции молодой семьи в современных условиях и развитие клубов молодых семей играет немаловажную роль в обществе. Идет работа по созданию клубов молодых семей. На сегодняшний день такой клуб создан и у нас.</w:t>
      </w:r>
    </w:p>
    <w:p>
      <w:pPr>
        <w:pStyle w:val="Normal"/>
        <w:spacing w:lineRule="auto" w:line="240"/>
        <w:ind w:firstLine="770"/>
        <w:jc w:val="both"/>
        <w:rPr>
          <w:rFonts w:ascii="Times New Roman" w:hAnsi="Times New Roman" w:cs="Times New Roman"/>
          <w:sz w:val="28"/>
          <w:szCs w:val="28"/>
        </w:rPr>
      </w:pPr>
      <w:r>
        <w:rPr>
          <w:rFonts w:cs="Times New Roman" w:ascii="Times New Roman" w:hAnsi="Times New Roman"/>
          <w:sz w:val="28"/>
          <w:szCs w:val="28"/>
        </w:rPr>
        <w:t xml:space="preserve">Также важным направлением в реализации молодежной политики является гражданско-патриотическое воспитание. В целях патриотического воспитания ежегодно в районе проводится месячник оборонно-массовой и спортивной работы, военно-спортивная игра в которой молодежь поселения активно принимает участие (ежегодный День призывника,  конкурс военно- патриотической песни, акция «За здоровый образ жизни» 2 раза в год: с  марта по  апреля и с  октября по  ноября и другие мероприятия. </w:t>
      </w:r>
    </w:p>
    <w:p>
      <w:pPr>
        <w:pStyle w:val="Normal"/>
        <w:spacing w:lineRule="auto" w:line="240"/>
        <w:ind w:firstLine="770"/>
        <w:jc w:val="both"/>
        <w:rPr>
          <w:rFonts w:ascii="Times New Roman" w:hAnsi="Times New Roman" w:cs="Times New Roman"/>
          <w:sz w:val="28"/>
          <w:szCs w:val="28"/>
        </w:rPr>
      </w:pPr>
      <w:r>
        <w:rPr>
          <w:rFonts w:cs="Times New Roman" w:ascii="Times New Roman" w:hAnsi="Times New Roman"/>
          <w:sz w:val="28"/>
          <w:szCs w:val="28"/>
        </w:rPr>
        <w:t xml:space="preserve">Организована шефская работа – вниманием и заботой школьников окружены ветераны ВОВ, инвалиды, труженики тыла, ветераны труда. </w:t>
      </w:r>
    </w:p>
    <w:p>
      <w:pPr>
        <w:pStyle w:val="Normal"/>
        <w:spacing w:lineRule="auto" w:line="240"/>
        <w:ind w:firstLine="770"/>
        <w:jc w:val="both"/>
        <w:rPr>
          <w:rFonts w:ascii="Times New Roman" w:hAnsi="Times New Roman" w:cs="Times New Roman"/>
          <w:sz w:val="28"/>
          <w:szCs w:val="28"/>
        </w:rPr>
      </w:pPr>
      <w:r>
        <w:rPr>
          <w:rFonts w:cs="Times New Roman" w:ascii="Times New Roman" w:hAnsi="Times New Roman"/>
          <w:sz w:val="28"/>
          <w:szCs w:val="28"/>
        </w:rPr>
        <w:t>В апреле прошлого года в поселении  прошла Весенняя неделя Добра в ней приняли участие 42 добровольцев, проведено 7 мероприятий.</w:t>
      </w:r>
    </w:p>
    <w:p>
      <w:pPr>
        <w:pStyle w:val="Normal"/>
        <w:spacing w:lineRule="auto" w:line="240" w:before="0" w:after="0"/>
        <w:ind w:firstLine="851"/>
        <w:jc w:val="both"/>
        <w:rPr/>
      </w:pPr>
      <w:r>
        <w:rPr>
          <w:rFonts w:cs="Times New Roman" w:ascii="Times New Roman" w:hAnsi="Times New Roman"/>
          <w:sz w:val="28"/>
          <w:szCs w:val="28"/>
        </w:rPr>
        <w:t>По программе «Молодежь Запорожского сельского поселения Темрюкского района» в летний период 2013 года были трудоустроены 10 ребя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жегодно с июня по август в Запорожском сельском поселении работает дворовая молодежная площадка, на которой регулярно проходят различные спортивные игры и соревнования. Площадка полностью обеспеченна всем спортивным инвентаре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орожское сельское поселение сотрудничает с депутатом Законодательного Собрания Краснодарского края Ириной Дмитриевной Конограевой. В 2013 года по предложениям депутатов ЗСК Запорожскому сельскому поселению была выделена дополнительная помощь для решения социально-значимых вопросов в сумме 500 тыс. рублей.</w:t>
      </w:r>
    </w:p>
    <w:p>
      <w:pPr>
        <w:pStyle w:val="Normal"/>
        <w:numPr>
          <w:ilvl w:val="0"/>
          <w:numId w:val="2"/>
        </w:numPr>
        <w:tabs>
          <w:tab w:val="clear" w:pos="708"/>
          <w:tab w:val="left" w:pos="0" w:leader="none"/>
        </w:tabs>
        <w:spacing w:lineRule="auto" w:line="240" w:before="0" w:after="0"/>
        <w:ind w:left="0" w:firstLine="880"/>
        <w:jc w:val="both"/>
        <w:rPr>
          <w:rFonts w:ascii="Times New Roman" w:hAnsi="Times New Roman" w:cs="Times New Roman"/>
          <w:sz w:val="28"/>
          <w:szCs w:val="28"/>
        </w:rPr>
      </w:pPr>
      <w:r>
        <w:rPr>
          <w:rFonts w:cs="Times New Roman" w:ascii="Times New Roman" w:hAnsi="Times New Roman"/>
          <w:sz w:val="28"/>
          <w:szCs w:val="28"/>
        </w:rPr>
        <w:t>Текущий и капитальный ремонт, замена электропроводки, центрального ввода на пищеблоке муниципального бюджетного дошкольного образовательного учреждения детского сада общеразвивающего вида № 49 муниципального образования Темрюкский район – 200 тыс. рублей.</w:t>
      </w:r>
    </w:p>
    <w:p>
      <w:pPr>
        <w:pStyle w:val="Normal"/>
        <w:numPr>
          <w:ilvl w:val="0"/>
          <w:numId w:val="2"/>
        </w:numPr>
        <w:tabs>
          <w:tab w:val="clear" w:pos="708"/>
          <w:tab w:val="left" w:pos="0" w:leader="none"/>
        </w:tabs>
        <w:spacing w:lineRule="auto" w:line="240" w:before="0" w:after="0"/>
        <w:ind w:left="0" w:firstLine="880"/>
        <w:jc w:val="both"/>
        <w:rPr>
          <w:rFonts w:ascii="Times New Roman" w:hAnsi="Times New Roman" w:cs="Times New Roman"/>
          <w:sz w:val="28"/>
          <w:szCs w:val="28"/>
        </w:rPr>
      </w:pPr>
      <w:r>
        <w:rPr>
          <w:rFonts w:cs="Times New Roman" w:ascii="Times New Roman" w:hAnsi="Times New Roman"/>
          <w:sz w:val="28"/>
          <w:szCs w:val="28"/>
        </w:rPr>
        <w:t>Капитальный и текущий ремонт, материально-техническое обеспечение муниципального бюджетного дошкольного  образовательного учреждения детского сада № 50-100 тыс. рублей.</w:t>
      </w:r>
    </w:p>
    <w:p>
      <w:pPr>
        <w:pStyle w:val="Normal"/>
        <w:numPr>
          <w:ilvl w:val="0"/>
          <w:numId w:val="2"/>
        </w:numPr>
        <w:tabs>
          <w:tab w:val="clear" w:pos="708"/>
          <w:tab w:val="left" w:pos="0" w:leader="none"/>
        </w:tabs>
        <w:spacing w:lineRule="auto" w:line="240" w:before="0" w:after="0"/>
        <w:ind w:left="0" w:firstLine="880"/>
        <w:jc w:val="both"/>
        <w:rPr>
          <w:rFonts w:ascii="Times New Roman" w:hAnsi="Times New Roman" w:cs="Times New Roman"/>
          <w:sz w:val="28"/>
          <w:szCs w:val="28"/>
        </w:rPr>
      </w:pPr>
      <w:r>
        <w:rPr>
          <w:rFonts w:cs="Times New Roman" w:ascii="Times New Roman" w:hAnsi="Times New Roman"/>
          <w:sz w:val="28"/>
          <w:szCs w:val="28"/>
        </w:rPr>
        <w:t>Текущий и капитальный ремонт, приобретение и установка на пищеблоке вытяжной системы вентиляции в муниципальном общеобразовательном учреждении средней общеобразовательной школы № 11 – 200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ланах на 2014 год администрацией запланирован ряд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ализация муниципальных программ на сумму 2 млн. 960 тыс. 800 рублей на условиях софинансирования с краевым бюджетом Краснодарского края таких, ка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капитальный ремонт и ремонт автомобильных дорог – 10 млн. руб. (ремонт дорог в пос. Батарейка, пос. Красноармейский, ст. Запорожская протяженностью 1,5 км.), приобретение и установка дорожных зна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азвитие систем наружного освещения на территории поселения (в ст. Запорожской, освещение детской площадки, парковой зоны, мемориала, улиц, в пос. Красноармейском уличное освещение, в пос. Ильич, пос. Гаркуша и пос. Батарейка) – 1 млн. 600 тыс. руб.</w:t>
      </w:r>
    </w:p>
    <w:p>
      <w:pPr>
        <w:pStyle w:val="Normal"/>
        <w:spacing w:lineRule="auto" w:line="240" w:before="0" w:after="0"/>
        <w:ind w:firstLine="851"/>
        <w:jc w:val="both"/>
        <w:rPr/>
      </w:pPr>
      <w:r>
        <w:rPr>
          <w:rFonts w:cs="Times New Roman" w:ascii="Times New Roman" w:hAnsi="Times New Roman"/>
          <w:sz w:val="28"/>
          <w:szCs w:val="28"/>
        </w:rPr>
        <w:t>3. реализация молодежной политики (оплата труда несовершеннолетних в летний период) – 155 тыс. руб.</w:t>
      </w:r>
    </w:p>
    <w:p>
      <w:pPr>
        <w:pStyle w:val="Normal"/>
        <w:spacing w:lineRule="auto" w:line="240" w:before="0" w:after="0"/>
        <w:ind w:firstLine="851"/>
        <w:jc w:val="both"/>
        <w:rPr/>
      </w:pPr>
      <w:r>
        <w:rPr>
          <w:rFonts w:cs="Times New Roman" w:ascii="Times New Roman" w:hAnsi="Times New Roman"/>
          <w:sz w:val="28"/>
          <w:szCs w:val="28"/>
        </w:rPr>
        <w:t>4. кадровое обеспечение сферы культуры и искусства - 94 тыс. руб.</w:t>
      </w:r>
    </w:p>
    <w:p>
      <w:pPr>
        <w:pStyle w:val="Normal"/>
        <w:spacing w:lineRule="auto" w:line="240" w:before="0" w:after="0"/>
        <w:ind w:firstLine="851"/>
        <w:jc w:val="both"/>
        <w:rPr/>
      </w:pPr>
      <w:r>
        <w:rPr>
          <w:rFonts w:cs="Times New Roman" w:ascii="Times New Roman" w:hAnsi="Times New Roman"/>
          <w:sz w:val="28"/>
          <w:szCs w:val="28"/>
        </w:rPr>
        <w:t>5. развитие массового спорта (приобретение спортивного инвентаря, спортивной формы) – 150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жарная безопасность территории поселения  – 66 тыс. 800 руб. (приобретение и установка пожарных гидра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троительство коммунальных инфраструктур (водоснабжение, электроснабжение, газоснабжение) на земельных участках планируемых для предоставления многодетных семей по адресу: пос. Красноармейский ул. Широкая, пер. Новый – 200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оддержка и развитие малого и среднего предпринимательства – 2 тыс. руб. (публикация информации в печатном изд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отиводействие коррупции – 10 тыс. руб. (публикация информации в печатном изд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комплексное развитие систем коммунальной инфраструктуры – 20 тыс. руб. (корректировка водо- электро- газоснабжения в соответствии с новым постановлением на перспектив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укрепление правопорядка, профилактика правонарушений, усиление борьбы с преступностью – 17 тыс. руб. (приобретение баннеров, стендов, вкладыш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Комплексные меры противодействия незаконному потреблению и обороту наркотических средств – 15 тыс. руб. (приобретение баннеров, стендов, вкладыш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Внедрение гражданских технологий противодействия терроризму – 10 тыс. руб. (приобретение баннеров, стендов, вкладыш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развитие, эксплуатация и обслуживание информационно-коммуникационных технологий – 312 тыс. руб. (содержание и приобретение информационно-вычислительной техни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беспечение информационного освещения деятельности – 218 тыс. руб. (публикация нормативно-правовых актов в печатных издан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Комплексные выплаты органов ТОС – 171 тыс. руб.</w:t>
      </w:r>
    </w:p>
    <w:p>
      <w:pPr>
        <w:pStyle w:val="Normal"/>
        <w:spacing w:lineRule="auto" w:line="240" w:before="0" w:after="0"/>
        <w:ind w:firstLine="851"/>
        <w:jc w:val="both"/>
        <w:rPr/>
      </w:pPr>
      <w:r>
        <w:rPr>
          <w:rFonts w:cs="Times New Roman" w:ascii="Times New Roman" w:hAnsi="Times New Roman"/>
          <w:sz w:val="28"/>
          <w:szCs w:val="28"/>
        </w:rPr>
        <w:t xml:space="preserve">Продолжаем в 2014 году работы по наведению санитарного порядка,  с начала года проведено 3 субботника на территории поселения, приглашаем жителей поселения 26 апреля 2014 года принять участие  во Всероссийском субботник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ближайшее время состоится открытие здание ВОП (врача общей практики) в пос. Ильич, которое построено за счет краевого и районного бюджета. Из бюджета поселения выделены денежные средства на благоустройство территории перед зданием ВО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арковой зоне ст. Запорожской начата работа по установке детской площадки с участием работников а\ф «Юбилейная», которая приобретенна в 2013 году на сумму 260 тыс.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before="0" w:after="0"/>
        <w:ind w:firstLine="851"/>
        <w:jc w:val="both"/>
        <w:rPr/>
      </w:pPr>
      <w:r>
        <w:rPr>
          <w:sz w:val="28"/>
          <w:szCs w:val="28"/>
        </w:rPr>
        <w:t>Сегодня хочется выразить особые слова благодарности всем тем, кто оказывал и продолжает оказывать помощь сельской администрации в решении различных вопросов и вручить благодарственные письма:</w:t>
      </w:r>
    </w:p>
    <w:p>
      <w:pPr>
        <w:pStyle w:val="Style18"/>
        <w:shd w:fill="FFFFFF" w:val="clear"/>
        <w:spacing w:before="0" w:after="0"/>
        <w:ind w:firstLine="851"/>
        <w:jc w:val="both"/>
        <w:rPr>
          <w:sz w:val="28"/>
          <w:szCs w:val="28"/>
        </w:rPr>
      </w:pPr>
      <w:r>
        <w:rPr>
          <w:sz w:val="28"/>
          <w:szCs w:val="28"/>
        </w:rPr>
        <w:t>- исполняющему обязанности директора а/ф «Южная» Тарахно Александру Анатольевичу;</w:t>
      </w:r>
    </w:p>
    <w:p>
      <w:pPr>
        <w:pStyle w:val="Style18"/>
        <w:shd w:fill="FFFFFF" w:val="clear"/>
        <w:spacing w:before="0" w:after="0"/>
        <w:ind w:firstLine="851"/>
        <w:jc w:val="both"/>
        <w:rPr/>
      </w:pPr>
      <w:r>
        <w:rPr>
          <w:sz w:val="28"/>
          <w:szCs w:val="28"/>
        </w:rPr>
        <w:t>- директору МБОУ СОШ № 11 Шумиловой Галине Гениевне;</w:t>
      </w:r>
    </w:p>
    <w:p>
      <w:pPr>
        <w:pStyle w:val="Style18"/>
        <w:shd w:fill="FFFFFF" w:val="clear"/>
        <w:spacing w:before="0" w:after="0"/>
        <w:ind w:firstLine="851"/>
        <w:jc w:val="both"/>
        <w:rPr>
          <w:sz w:val="28"/>
          <w:szCs w:val="28"/>
        </w:rPr>
      </w:pPr>
      <w:r>
        <w:rPr>
          <w:sz w:val="28"/>
          <w:szCs w:val="28"/>
        </w:rPr>
        <w:t>-  руководителю а/ф «Юбилейная» - Дубовик Сергею Владимировичу;</w:t>
      </w:r>
    </w:p>
    <w:p>
      <w:pPr>
        <w:pStyle w:val="Style18"/>
        <w:shd w:fill="FFFFFF" w:val="clear"/>
        <w:spacing w:before="0" w:after="0"/>
        <w:ind w:firstLine="851"/>
        <w:jc w:val="both"/>
        <w:rPr>
          <w:sz w:val="28"/>
          <w:szCs w:val="28"/>
        </w:rPr>
      </w:pPr>
      <w:r>
        <w:rPr>
          <w:sz w:val="28"/>
          <w:szCs w:val="28"/>
        </w:rPr>
        <w:t>- директору ОАО «Передний край» Фаст Игорю Петровичу;</w:t>
      </w:r>
    </w:p>
    <w:p>
      <w:pPr>
        <w:pStyle w:val="Style18"/>
        <w:shd w:fill="FFFFFF" w:val="clear"/>
        <w:spacing w:before="0" w:after="0"/>
        <w:ind w:firstLine="851"/>
        <w:jc w:val="both"/>
        <w:rPr>
          <w:sz w:val="28"/>
          <w:szCs w:val="28"/>
        </w:rPr>
      </w:pPr>
      <w:r>
        <w:rPr>
          <w:sz w:val="28"/>
          <w:szCs w:val="28"/>
        </w:rPr>
        <w:t>- жителю пос. Береговой Портянову Виктору Николаевич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Хочу пожелать всем Вам крепкого здоровья, семейного благополучия, чистого светлого неба над головой, урожайного года и просто человеческого счасть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асибо за внимание. Доклад оконче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31"/>
        </w:tabs>
        <w:ind w:left="2231" w:hanging="13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3">
    <w:name w:val=" Знак Знак3"/>
    <w:basedOn w:val="Style12"/>
    <w:qFormat/>
    <w:rPr>
      <w:rFonts w:ascii="Tahoma" w:hAnsi="Tahoma" w:cs="Tahoma"/>
      <w:b/>
      <w:bCs/>
      <w:kern w:val="2"/>
      <w:sz w:val="32"/>
      <w:szCs w:val="32"/>
    </w:rPr>
  </w:style>
  <w:style w:type="character" w:styleId="2">
    <w:name w:val=" Знак Знак2"/>
    <w:basedOn w:val="Style12"/>
    <w:qFormat/>
    <w:rPr>
      <w:rFonts w:ascii="Arial" w:hAnsi="Arial" w:cs="Arial"/>
      <w:b/>
      <w:bCs/>
      <w:i/>
      <w:iCs/>
      <w:sz w:val="28"/>
      <w:szCs w:val="28"/>
    </w:rPr>
  </w:style>
  <w:style w:type="character" w:styleId="StrongEmphasis">
    <w:name w:val="Strong"/>
    <w:basedOn w:val="Style12"/>
    <w:qFormat/>
    <w:rPr>
      <w:b/>
      <w:bCs/>
    </w:rPr>
  </w:style>
  <w:style w:type="character" w:styleId="Emphasis">
    <w:name w:val="Emphasis"/>
    <w:basedOn w:val="Style12"/>
    <w:qFormat/>
    <w:rPr>
      <w:i/>
      <w:iCs/>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basedOn w:val="Style12"/>
    <w:rPr>
      <w:color w:val="0136A3"/>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Абзац списка"/>
    <w:basedOn w:val="Normal"/>
    <w:qFormat/>
    <w:pPr>
      <w:ind w:left="720" w:hanging="0"/>
    </w:pPr>
    <w:rPr/>
  </w:style>
  <w:style w:type="paragraph" w:styleId="Style15">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Знак"/>
    <w:basedOn w:val="Normal"/>
    <w:qFormat/>
    <w:pPr>
      <w:spacing w:lineRule="auto" w:line="240" w:before="280" w:after="280"/>
      <w:jc w:val="both"/>
    </w:pPr>
    <w:rPr>
      <w:rFonts w:ascii="Tahoma" w:hAnsi="Tahoma" w:cs="Tahoma"/>
      <w:sz w:val="20"/>
      <w:szCs w:val="20"/>
      <w:lang w:val="en-US"/>
    </w:rPr>
  </w:style>
  <w:style w:type="paragraph" w:styleId="Date1">
    <w:name w:val="date1"/>
    <w:basedOn w:val="Normal"/>
    <w:qFormat/>
    <w:pPr>
      <w:spacing w:lineRule="auto" w:line="288" w:before="0" w:after="107"/>
    </w:pPr>
    <w:rPr>
      <w:rFonts w:ascii="Times New Roman" w:hAnsi="Times New Roman" w:cs="Times New Roman"/>
      <w:color w:val="881835"/>
      <w:sz w:val="24"/>
      <w:szCs w:val="24"/>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40" w:before="240" w:after="24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50:00Z</dcterms:created>
  <dc:creator>Админ</dc:creator>
  <dc:description/>
  <cp:keywords/>
  <dc:language>en-US</dc:language>
  <cp:lastModifiedBy>USER5</cp:lastModifiedBy>
  <cp:lastPrinted>2014-04-10T10:52:00Z</cp:lastPrinted>
  <dcterms:modified xsi:type="dcterms:W3CDTF">2014-04-10T07:52:00Z</dcterms:modified>
  <cp:revision>53</cp:revision>
  <dc:subject/>
  <dc:title/>
</cp:coreProperties>
</file>