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/>
      </w:pPr>
      <w:r>
        <w:rPr/>
        <w:drawing>
          <wp:inline distT="0" distB="0" distL="0" distR="0">
            <wp:extent cx="713105" cy="8007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СОВЕТ ЗАПОРОЖСКОГО СЕЛЬСКОГО ПОСЕЛЕНИЯ 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249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VIII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5» апреля  2013 года                                                                      ст. Запорожска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  <w:r>
        <w:rPr>
          <w:b/>
          <w:sz w:val="28"/>
          <w:szCs w:val="28"/>
          <w:lang w:val="en-US"/>
        </w:rPr>
        <w:t>LI</w:t>
      </w:r>
      <w:r>
        <w:rPr>
          <w:b/>
          <w:sz w:val="28"/>
          <w:szCs w:val="28"/>
        </w:rPr>
        <w:t xml:space="preserve"> сессии   Совета Запорожского сельского поселения 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 от 21 декабря 2012 года № 213 «О бюджете Запорожского сельского поселения Темрюкского района  на 2013 год»</w:t>
      </w:r>
    </w:p>
    <w:p>
      <w:pPr>
        <w:pStyle w:val="Normal"/>
        <w:ind w:firstLine="8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вязи  с необходимостью увеличения безвозмездных поступлений  из краевого бюджета  на сумму 1143,7  тыс. рублей, в связи с необходимостью перераспределения бюджетных ассигнований между разделами бюджетной классификации,  Совет Запорожского сельского поселения Темрюкского района РЕШИ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1 декабря 2012 года № 213 «О бюджете Запорожского сельского поселения Темрюкского района на 2013 год» (решение от 24 января 2013 года № 224, решение от 28 февраля 2013 года № 234,решение от 28 марта 2013 года № 239), следующие  изменения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.1. Изменить основные характеристики бюджета поселения на 2013год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>
          <w:sz w:val="28"/>
          <w:szCs w:val="28"/>
        </w:rPr>
        <w:t>1) в п.1 подпункта 1 после слов «общий объем доходов в сумме» слова «16736,5 тыс.рублей» заменить словами «17880,2 тыс.рублей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в п.1 подпункта 2 после слов «общий объем расходов в сумме» слова «21038,5 тыс. рублей» заменить словами «22182,2  тыс. рублей»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3 «Объем поступлений доходов в бюджет Запорожского сельского поселения Темрюкского района на 2013 год» изложить в новой редакции (приложение №1);</w:t>
      </w:r>
    </w:p>
    <w:p>
      <w:pPr>
        <w:pStyle w:val="Normal"/>
        <w:ind w:firstLine="8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3. Приложение № 5 «Распределение расходов бюджета Запорожского сельского поселения Темрюкского района на 2013 год по разделам и подразделам  функциональной  классификации расходов бюджетов Российской Федерации» изложить в новой редакции (приложение 2)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Приложение № 6 «</w:t>
      </w:r>
      <w:r>
        <w:rPr>
          <w:bCs/>
          <w:sz w:val="28"/>
          <w:szCs w:val="28"/>
        </w:rPr>
        <w:t>Распределение расходов Запорожского сельского поселения  Темрюкского района на 2013 год по разделам, подразделам, целевым статьям и видам расходов функциональной классификации расходов бюджетов  Российской Федерации» изложить в новой редакции (приложение 3).</w:t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7. Приложение №7 «</w:t>
      </w:r>
      <w:r>
        <w:rPr>
          <w:bCs/>
          <w:sz w:val="28"/>
          <w:szCs w:val="28"/>
        </w:rPr>
        <w:t>Ведомственная структура расходов бюджета     Запорожского сельского поселения Темрюкского района на 2013 год» изложить в новой редакции (приложение 4);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8. </w:t>
      </w:r>
      <w:r>
        <w:rPr>
          <w:sz w:val="28"/>
          <w:szCs w:val="28"/>
        </w:rPr>
        <w:t>Приложение  № 8  «Источники внутреннего финансирования дефицита бюджета  Запорожского сельского поселения   Темрюкского  района на 2013год» изложить в новой редакции (приложение 5);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9. Приложение № 9 «Перечень муниципальных программ предусмотренных к финансированию из бюджета Запорожского сельского поселения Темрюкского района в 2013 году» изложить в новой редакции (приложение 6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начальника финансового отдела администрации Запорожского сельского поселения Темрюкского района (Г.Н.Мороз) и  постоянную комиссию Совета Запорожского сельского поселения Темрюкского района по вопросам экономики, бюджета, финансов, налогов и распоряжению муниципальной собственностью (Т.Ф. Черкашина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Настоящее решение обнародовать в установленном порядке, обнародование возложить на директора МКУ «МТО  администрации Запорожского сельского поселения Темрюкского района) (Никитенко Е.А.)  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Решение вступает в силу со дня обнарод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Запорожского сельского поселения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рюкского района                                                                          А.Г.Толстокоры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внесен и составле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Начальник финансового отдела                                                             Г.Н.Мороз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У.Л.Сави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Заместитель главы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Запорожского сельского поселен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  А.Б.Ко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06" w:gutter="0" w:header="0" w:top="360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11:00Z</dcterms:created>
  <dc:creator>камп</dc:creator>
  <dc:description/>
  <cp:keywords/>
  <dc:language>en-US</dc:language>
  <cp:lastModifiedBy>юрист</cp:lastModifiedBy>
  <cp:lastPrinted>2013-05-08T15:28:00Z</cp:lastPrinted>
  <dcterms:modified xsi:type="dcterms:W3CDTF">2013-05-08T11:59:00Z</dcterms:modified>
  <cp:revision>14</cp:revision>
  <dc:subject/>
  <dc:title>РОССИЙСКАЯ ФЕДЕРАЦИЯ</dc:title>
</cp:coreProperties>
</file>