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14.05.2012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       № 39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разрешении подготовки проекта планировк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а основании Закона Российской Федерации от   6   октября   2003 года № 131 «Об общих принципах организации местного самоуправления в Российской Федерации», статей 42, 45, 46 Градостроительного кодекса Российской Федерации, Уставом Запорожского сельского поселения Темрюкского района и на основании заявления Соколова Сергея Евгеньевич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Разрешить гражданину Соколову С.Е., подготовку</w:t>
      </w:r>
      <w:r>
        <w:rPr>
          <w:b/>
          <w:szCs w:val="28"/>
        </w:rPr>
        <w:t xml:space="preserve"> </w:t>
      </w:r>
      <w:r>
        <w:rPr>
          <w:szCs w:val="28"/>
        </w:rPr>
        <w:t>проекта планировк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</w:t>
      </w:r>
      <w:r>
        <w:rPr>
          <w:b/>
          <w:szCs w:val="28"/>
        </w:rPr>
        <w:t xml:space="preserve">.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Рекомендовать гражданину Соколову С.Е., обратиться в администрацию Запорожского сельского поселения Темрюкского района для получения технического задания на разработку проекта планировк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</w:t>
      </w:r>
      <w:r>
        <w:rPr>
          <w:b/>
          <w:szCs w:val="28"/>
        </w:rPr>
        <w:t xml:space="preserve">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Инженеру по архитектуре и градостроительству Запорожского сельского поселения Темрюкского района Н.А.Ляшенко осуществлять техническое сопровождение разработки проекта планировк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в рамках своей компетен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 Опубликовать настоящее постановление в течение трех дней со дня его издания в газете «Тамань» и разместить на официальном сайте поселения в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Контроль за выполнением настоящего постановления оставляю за собой</w:t>
      </w:r>
      <w:r>
        <w:rPr>
          <w:color w:val="0000FF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34:00Z</dcterms:created>
  <dc:creator>USER5</dc:creator>
  <dc:description/>
  <cp:keywords/>
  <dc:language>en-US</dc:language>
  <cp:lastModifiedBy>Администратор</cp:lastModifiedBy>
  <cp:lastPrinted>2012-05-10T15:44:00Z</cp:lastPrinted>
  <dcterms:modified xsi:type="dcterms:W3CDTF">2012-05-12T10:31:00Z</dcterms:modified>
  <cp:revision>6</cp:revision>
  <dc:subject/>
  <dc:title>                                                          </dc:title>
</cp:coreProperties>
</file>