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lineRule="auto" w:line="240" w:before="0" w:after="0"/>
              <w:ind w:right="-6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133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аместителю главы</w:t>
            </w:r>
          </w:p>
          <w:p>
            <w:pPr>
              <w:pStyle w:val="Normal"/>
              <w:ind w:left="133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униципального образования Темрюкский район</w:t>
            </w:r>
          </w:p>
          <w:p>
            <w:pPr>
              <w:pStyle w:val="Normal"/>
              <w:ind w:left="133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.Е.Зимин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О предоставлении отчета </w:t>
      </w:r>
    </w:p>
    <w:p>
      <w:pPr>
        <w:pStyle w:val="Normal"/>
        <w:rPr>
          <w:szCs w:val="28"/>
        </w:rPr>
      </w:pPr>
      <w:r>
        <w:rPr>
          <w:szCs w:val="28"/>
        </w:rPr>
        <w:t>за 3 квартал 2014 год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лександр Евгенье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Администрация Запорожского сельского поселения Темрюкского района предоставляет отчет за 3 квартал 2014 года  по работе с обращениями граждан в Запорожском сельском поселении Темрюкского района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ложение: на 6 л., в 1 экз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В.В. Полторач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.Ю.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(86148)77-3-4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szCs w:val="28"/>
        </w:rPr>
      </w:pPr>
      <w:r>
        <w:rPr>
          <w:szCs w:val="28"/>
        </w:rPr>
        <w:t>Приложение к письму</w:t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25.09.2014</w:t>
      </w:r>
      <w:r>
        <w:rPr>
          <w:szCs w:val="28"/>
        </w:rPr>
        <w:t xml:space="preserve"> № </w:t>
      </w:r>
      <w:r>
        <w:rPr>
          <w:szCs w:val="28"/>
          <w:u w:val="single"/>
        </w:rPr>
        <w:t>02-28/_1812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  <w:t>Статистические данные по работе с обращениями граждан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  <w:t>за  3 квартал 2014 год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127"/>
        <w:gridCol w:w="1127"/>
        <w:gridCol w:w="1127"/>
        <w:gridCol w:w="1127"/>
      </w:tblGrid>
      <w:tr>
        <w:trPr>
          <w:trHeight w:val="651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кварта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кварта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месяцев</w:t>
            </w:r>
          </w:p>
        </w:tc>
      </w:tr>
      <w:tr>
        <w:trPr>
          <w:trHeight w:val="656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о всего  письменных обращений (количество), в том числе из администрации муниципального образования и администрации края (кол)/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328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ято на контроль всего (кол) 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из администрации муниципального образования и администрации края (кол) 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100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/100%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100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/100%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о повторно (кол) 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28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всего обращений (кол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100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/87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/80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/94%</w:t>
            </w:r>
          </w:p>
        </w:tc>
      </w:tr>
      <w:tr>
        <w:trPr>
          <w:trHeight w:val="328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овлетворено (кол) 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/70 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/57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62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/65%</w:t>
            </w:r>
          </w:p>
        </w:tc>
      </w:tr>
      <w:tr>
        <w:trPr>
          <w:trHeight w:val="328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ъяснено (кол) 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30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/43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38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/35%</w:t>
            </w:r>
          </w:p>
        </w:tc>
      </w:tr>
      <w:tr>
        <w:trPr>
          <w:trHeight w:val="328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азано (кол) 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работе (кол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комиссионно  с выездом на место (кол) 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 50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62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/60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/62%</w:t>
            </w:r>
          </w:p>
        </w:tc>
      </w:tr>
      <w:tr>
        <w:trPr>
          <w:trHeight w:val="984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с нарушением установленных сроков (кол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явлено случаев волокиты, либо нарушением прав и законных интересов граждан (кол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казаны ли виновные (чел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граждан на личных приемах (руководством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</w:tr>
      <w:tr>
        <w:trPr>
          <w:trHeight w:val="308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главой Запорожского сельского посел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>
          <w:trHeight w:val="984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граждан в общественной приемной и специалистами, ответственными за работу с обращениями гражда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звонков по телефону «горячей линии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37:00Z</dcterms:created>
  <dc:creator>USER5</dc:creator>
  <dc:description/>
  <cp:keywords/>
  <dc:language>en-US</dc:language>
  <cp:lastModifiedBy>USER5</cp:lastModifiedBy>
  <cp:lastPrinted>2014-09-26T11:02:00Z</cp:lastPrinted>
  <dcterms:modified xsi:type="dcterms:W3CDTF">2014-09-26T08:02:00Z</dcterms:modified>
  <cp:revision>29</cp:revision>
  <dc:subject/>
  <dc:title>                                                          </dc:title>
</cp:coreProperties>
</file>