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ренду или безвозмездное пользование без проведения торг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 </w:t>
        <w:tab/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соответствии с Федеральным законом от 27 июля 2010 года № 210-ФЗ «Об организации предоставления государственных и муниципальных услуг» (с изменениями и дополнениями), постановлением Правительства Российской Федерации от 16 мая 2011 года № 373 «О разработке и утверждении административных     регламентов    исполнения   государственных    функций    и административных регламентов предоставления государственных   услуг» (с изменениями и дополнениями)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,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Полтораченко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01.12.2015            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54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А.В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Настя</cp:lastModifiedBy>
  <cp:lastPrinted>2014-12-12T14:26:00Z</cp:lastPrinted>
  <dcterms:modified xsi:type="dcterms:W3CDTF">2016-06-29T08:28:00Z</dcterms:modified>
  <cp:revision>40</cp:revision>
  <dc:subject/>
  <dc:title> </dc:title>
</cp:coreProperties>
</file>