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ЕШЕНИЕ  № </w:t>
      </w:r>
      <w:r>
        <w:rPr>
          <w:sz w:val="32"/>
          <w:szCs w:val="32"/>
        </w:rPr>
        <w:t>3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/>
        </w:rPr>
        <w:t>LXXXI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7» июня  2014 года                                                                    ст-ца 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выборов главы  Запорож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10 Федерального закона «Об основных гарантиях избирательных прав и права на участие в референдуме граждан Российской Федерации», статьи 6 Закона Краснодарского края «О муниципальных выборах в Краснодарском крае», руководствуясь пунктом 3 статьи 13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выборы главы Запорожского сельского поселения Темрюкского района на 14 сен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Тамань» не позднее  21 июн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обеспечения законности, правопорядка, охраны прав и свобод граждан, развития местного самоуправления (Савин) и заместителя главы Запорожского сельского поселения Темрюкского района О.П.Макаро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882"/>
      </w:tblGrid>
      <w:tr>
        <w:trPr/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ая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Н.Г.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А.Полтор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29:00Z</dcterms:created>
  <dc:creator>Ирина</dc:creator>
  <dc:description/>
  <cp:keywords/>
  <dc:language>en-US</dc:language>
  <cp:lastModifiedBy>Admin</cp:lastModifiedBy>
  <dcterms:modified xsi:type="dcterms:W3CDTF">2014-07-01T12:59:00Z</dcterms:modified>
  <cp:revision>20</cp:revision>
  <dc:subject/>
  <dc:title/>
</cp:coreProperties>
</file>