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ahoma" w:hAnsi="Tahoma" w:cs="Tahoma"/>
          <w:color w:val="000000"/>
          <w:sz w:val="20"/>
          <w:szCs w:val="20"/>
        </w:rPr>
      </w:pPr>
      <w:r>
        <w:rPr>
          <w:rStyle w:val="StrongEmphasis"/>
          <w:rFonts w:cs="Tahoma" w:ascii="Tahoma" w:hAnsi="Tahoma"/>
          <w:color w:val="000000"/>
          <w:sz w:val="20"/>
          <w:szCs w:val="20"/>
        </w:rPr>
        <w:t xml:space="preserve">Отчет главы </w:t>
      </w:r>
    </w:p>
    <w:p>
      <w:pPr>
        <w:pStyle w:val="Normal"/>
        <w:spacing w:before="280" w:after="280"/>
        <w:jc w:val="center"/>
        <w:rPr>
          <w:rFonts w:ascii="Tahoma" w:hAnsi="Tahoma" w:cs="Tahoma"/>
          <w:color w:val="000000"/>
          <w:sz w:val="20"/>
          <w:szCs w:val="20"/>
        </w:rPr>
      </w:pPr>
      <w:r>
        <w:rPr>
          <w:rStyle w:val="StrongEmphasis"/>
          <w:rFonts w:cs="Tahoma" w:ascii="Tahoma" w:hAnsi="Tahoma"/>
          <w:color w:val="000000"/>
          <w:sz w:val="20"/>
          <w:szCs w:val="20"/>
        </w:rPr>
        <w:t>Запорожского сельского поселения Темрюкского района о результатах своей деятельности и деятельности администрации Запорожского сельского поселения Темрюкского района за  2011 год</w:t>
      </w:r>
    </w:p>
    <w:p>
      <w:pPr>
        <w:pStyle w:val="Normal"/>
        <w:spacing w:before="280" w:after="280"/>
        <w:jc w:val="both"/>
        <w:rPr>
          <w:rFonts w:ascii="Tahoma" w:hAnsi="Tahoma" w:cs="Tahoma"/>
          <w:color w:val="000000"/>
          <w:sz w:val="20"/>
          <w:szCs w:val="20"/>
        </w:rPr>
      </w:pPr>
      <w:r>
        <w:rPr>
          <w:rStyle w:val="StrongEmphasis"/>
          <w:rFonts w:cs="Tahoma" w:ascii="Tahoma" w:hAnsi="Tahoma"/>
          <w:color w:val="000000"/>
          <w:sz w:val="20"/>
          <w:szCs w:val="20"/>
        </w:rPr>
        <w:t> </w:t>
      </w:r>
    </w:p>
    <w:p>
      <w:pPr>
        <w:pStyle w:val="Normal"/>
        <w:spacing w:before="280" w:after="280"/>
        <w:jc w:val="both"/>
        <w:rPr>
          <w:rFonts w:ascii="Tahoma" w:hAnsi="Tahoma" w:cs="Tahoma"/>
          <w:color w:val="000000"/>
          <w:sz w:val="20"/>
          <w:szCs w:val="20"/>
        </w:rPr>
      </w:pPr>
      <w:r>
        <w:rPr>
          <w:rStyle w:val="StrongEmphasis"/>
          <w:rFonts w:cs="Tahoma" w:ascii="Tahoma" w:hAnsi="Tahoma"/>
          <w:color w:val="000000"/>
          <w:sz w:val="20"/>
          <w:szCs w:val="20"/>
        </w:rPr>
        <w: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Уважаемые депутаты Запорожского сельского поселения, жители поселения. В соответствии с пунктом 4 статьи 32 Устава Запорожского сельского поселения глава поселения  представляет Совету ежегодные отчеты о результатах своей деятельности, деятельности администрации, в том числе о решении вопросов, поставленных Советом. Вашему вниманию представляется отчет о работе за 2011 год.</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Администрация Запорожского сельского поселения осуществляет свою деятельность на основании Федерального закона от 6 октября 2003 года №131-ФЗ «Об общих принципах организации местного самоуправления в Российской Федерации»,  Конституции и законов Российской Федерации, законов Краснодарского кра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w:t>
      </w:r>
      <w:r>
        <w:rPr>
          <w:rFonts w:cs="Tahoma" w:ascii="Tahoma" w:hAnsi="Tahoma"/>
          <w:color w:val="000000"/>
          <w:sz w:val="20"/>
          <w:szCs w:val="20"/>
        </w:rPr>
        <w:t>Бюджет поселения формируется из налогов, поступающих от населения и организаций, расположенных на территории Запорожского сельского поселения.</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Земельный налог поступает в бюджет в размере – 100%</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Налог на имущество физических лиц – 100%</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Транспортный налог – 30%</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Налог на доходы физических лиц- 13%</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Единый сельскохозяйственный налог – 30%</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Арендная плата за земельные участки – 50%</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Доходы от продажи земельных участков – 50%</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В 2011 году в бюджет поселения поступило 16 млн. 130 тыс. рублей, (по сравнению с 2010 годом поступления в бюджет составили 17 604 тысячи рублей, что значительно выше из-за поступлений в бюджет денежных средств из краевого бюджета при строительстве газопроводов низкого давления в пос. Ильич и в пос. Береговой).</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Бюджет 2011 года состоит из: 3 млн. рублей средства краевого бюджета на софинансирование ведомственной целевой программы «Капитальный ремонт и ремонт автомобильных дорог местного значения Краснодарского края»,</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НДФЛ – 6 млн. 153 тыс. рублей, земельный налог – 2 млн. 416 тыс. рублей, налог на имущество – 181 тыс. рублей, аренда земельных участков – 1 млн. 366 тыс. рублей, доходы от продажи земельных участков- 1 млн. 74 тыс.рублей, транспортный налог –  1 млн.126 тыс.руб.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Средства бюджета расходуются на решение вопросов местного значения и обеспечения деятельности администрации, связанных с выполнением полномочий закона 131-ФЗ (например, это формирование, утверждение, исполнение бюджета поселения, организация в пределах поселения электро, тепло, газо и водоснабжения, дорожная деятельность, укрепление правопорядка, профилактика правонарушений, благоустройство и т.д.).</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w:t>
      </w:r>
      <w:r>
        <w:rPr>
          <w:rFonts w:cs="Tahoma" w:ascii="Tahoma" w:hAnsi="Tahoma"/>
          <w:color w:val="000000"/>
          <w:sz w:val="20"/>
          <w:szCs w:val="20"/>
        </w:rPr>
        <w:t>Депутатским корпусом были приняты муниципальные программы:</w:t>
      </w:r>
    </w:p>
    <w:p>
      <w:pPr>
        <w:pStyle w:val="Normal"/>
        <w:numPr>
          <w:ilvl w:val="0"/>
          <w:numId w:val="1"/>
        </w:numPr>
        <w:spacing w:before="0" w:after="280"/>
        <w:rPr/>
      </w:pPr>
      <w:r>
        <w:rPr/>
        <w:t>Компенсационные выплаты руководителям ТОС – 78 тыс. рублей.</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Ежемесячно 6 руководителей ТОС получают за выполняемую работу заработную плату в среднем 1 100 рублей.</w:t>
      </w:r>
    </w:p>
    <w:p>
      <w:pPr>
        <w:pStyle w:val="Normal"/>
        <w:numPr>
          <w:ilvl w:val="0"/>
          <w:numId w:val="2"/>
        </w:numPr>
        <w:spacing w:before="0" w:after="0"/>
        <w:rPr/>
      </w:pPr>
      <w:r>
        <w:rPr/>
        <w:t>Развитие массового спорта в Запорожском сельском поселении – 80 тыс. рублей.</w:t>
      </w:r>
    </w:p>
    <w:p>
      <w:pPr>
        <w:pStyle w:val="Normal"/>
        <w:numPr>
          <w:ilvl w:val="0"/>
          <w:numId w:val="2"/>
        </w:numPr>
        <w:spacing w:before="0" w:after="0"/>
        <w:rPr/>
      </w:pPr>
      <w:r>
        <w:rPr/>
        <w:t>Молодежь Запорожского сельского поселения – 60 тыс. рублей.</w:t>
      </w:r>
    </w:p>
    <w:p>
      <w:pPr>
        <w:pStyle w:val="Normal"/>
        <w:numPr>
          <w:ilvl w:val="0"/>
          <w:numId w:val="2"/>
        </w:numPr>
        <w:spacing w:before="0" w:after="280"/>
        <w:rPr/>
      </w:pPr>
      <w:r>
        <w:rPr/>
        <w:t>Укрепление правопорядка, профилактика правонарушений и усиление борьбы с преступностью в Запорожском сельском поселении – 17 тыс. рублей.</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На условиях софинансирования  осуществлено вхождение в ведомственную целевую программу «Капитальный ремонт и ремонт автомобильных дорог местного значения Краснодарского края». По программе проведен ремонт дорог в пос. Ильич на сумму 3 млн. рублей, из которых 2 млн. 100 тыс. рублей средства краевого бюджета и 900 тыс. рублей собственные средства. Проведен открытый аукцион в электронной форме, подписан контракт, фирма подрядчик выполняющая работы - Темрюкское ДРСУ.    Также проведен аукцион по отсыпке дорог щебнем в ст. Запорожской, общей протяженностью 407 метров на сумму 1 млн.  рублей.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Проведен ремонт памятников и мемориалов к 9 мая - 40 тыс. рублей.</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Проведена котировка по разработке программы «Комплексное развитие систем коммунальной инфраструктуры Запорожского сельского поселения Темрюкског района» на сумму 485 тыс.рублей, из них: выполнены работы на 98 тыс.рублей, 93 тыс.рублей - субсидии из краевого  бюджета и 5 тыс.рублей из собственных средств.</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За отчетный период, согласно принятого плана экономического и социального развития поселения, основной заботой администрации поселения было улучшение социально-экономического положения.</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В поселении накопилось немало проблем по водоснабжению, уличному освещению, пришли в негодность дороги. Поэтому одним из приоритетных направлений при формировании бюджета было выделение средств на эти цели.</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Территория Запорожского сельского поселения составляет 14 тысяч гектаров, из них земель сельскохозяйственного пользования более 10 тыс. гектаров.</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Наиболее крупными владельцами земли являются три наши агрофирмы, которые неплохо обрабатывают землю, получают хорошие урожаи винограда и зерновых культур.</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Однако в последнее время, в связи с выходом учредителей из агрофирм, выделением паев в отдельные участки образовалось много участков, которые не обрабатываются на протяжении ряда лет. Администрацией поселения проводилась работа по оказанию помощи выделившимся пайщикам, часть земли взяли в аренду фермеры, такой, как например Гончар Юрий Викторович взял в аренду земли 22 пайщиков. Однако не все владельцы земельных участков осознали, что кроме выдела участка, необходимо  оформление документов, землю нужно засевать сельскохозяйственными культурами.</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В соответствии со ст. 72 «Земельного кодекса Российской Федерации» в рамках муниципального земельного контроля специалистами поселения составлено 15 актов не соблюдения земельного законодательства у бывших владельцев земельных долей, которые выделили участки. В 15 случаев выявлены нарушения статьи 4.1 пункт 8.8 «Кодекса Российской Федерации об административных правонарушениях», то есть использование земельных участков не по назначению.</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Им дан срок на исправление, материалы переданы государственному инспектору по использованию земель. Одновременно проводилась работа с руководством ОАО «Передний край» с целью заключения договоров аренды с этими пайщиками и обработкой земли по назначению.</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Кроме этого администрацией поселения проводилась работа с фермерами и предпринимателями, которые не могут обработать землю вдоль федеральной трассы «Новороссийск-Порт-Кавказ». В настоящее время с ИП Хуморовой Ниониллой Николаевной достигнута договоренность о  долгосрочной аренде 20 га земли.</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Однако осталось еще  много необработанных земельных участков, по использованию которых будет проводиться работа в рамках муниципального контроля и выявлению невостребованных земельных долей.</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В области земельных отношений администрация работала в целях более полного взимания земельного налога в актуализации земельных участков, актуализирован 201 участок, производится обмен информацией с налоговыми органами по программе «Зумо».</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Некоторые юридические и физические лица имеют задолженность за аренду земельных участков. В настоящее время с ними проводится работа по погашению задолженности.</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В соответствии с решением Совета Запорожского сельского поселения проводится работа по предоставлению в аренду земельных участков гражданам, имеющим трех и более детей. Выделен земельный участок площадью 10 га в районе ул. Гагарина п. Красноармейский. В настоящее время достигнута договоренность и отправлена заявка на изготовление проекта.</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Совместно с администрацией района проводится работа по передаче дороги в пос. Красноармейском от ж/д переезда до федеральной трассы «Порт-Кавказ-Новороссийск» в собственность Краснодарского края. Земельные участки отмежованны, получен кадастровый номер, заказан техпаспорт БТИ.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Администрацией поселения проводилась работа по развитию малых форм хозяйствования. На территории поселения имеются 2480 личных подсобных хозяйств и работают 28 предпринимателей и глав КФХ. Высоких результатов добился Гончар Юрий Викторович, Стрепетов Юрий Николаевич, Якимко Николай Иванович. Здесь получают стабильно высокие урожаи зерновых и бобовых культур. Более 145 га посажено виноградников в  КФХ Портяновой Елены Николаевны.</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Главы ЛПХ принимают участие в семинарах, совещаниях, проводимые управлением сельского хозяйства по капельному орошению, выращиванию  овощей закрытого грунта.</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В 2011 году решением сессии депутатов Совета Запорожского сельского поселения, в целях упорядочения норм содержания в животноводстве приняты «Правила содержания животных в ЛПХ и ИП».</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В связи со вспышками африканской чумы свиней необходимо владельцам принять все меры по закрытому содержанию, ограничить доступ, иметь сменную одежду и дезинфицирующие средства. Забой свиней  должен производится на сертифицированных убойных пунктах в г. Темрюке или ст. Старотитаровской. Необходим переходить на другие альтернативные источники производства мяса – выращивать кроликов, нутрий, овец, коз и др.</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Оказывалась помощь работниками администрации по оформлению документов по кредитованию ЛПХ и получению субсидий (например: теплица Хаббибулина). Оказываются консультации и выдаются соответствующие выписки из похозяйственной книги и справки при оформлении земельных участков граждан в органах юстиции.</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В 2011 году утвержден Генеральный план Запорожского сельского поселения Темрюкского района Краснодарского края разработанный ООО «Проектный институт территориального планирования», подготовленный в соответствии с действующим законодательством и отвечающий требованиям Градостроительного кодекса.</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Разработаны и поставлены на кадастровый учет карта (план) границ и землеустроительные дела по описанию границ 6 (шести) населенных пунктов Запорожского сельского поселения: ст. Запорожской, пос. Красноармейский, пос. Береговой, пос. Гаркуша, пос. Батарейка, пос.Приазовский.</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За 2011 год администрацией Запорожского сельского поселения было выдано: 62 – разрешения на строительство;</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14- градостроительных планов земельных участков;</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5 - разрешений на ввод объектов капитального строительства в эксплуатацию;</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74 – справки об уточнении адресов.</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Ведется работа по выявлению самовольного строительства на территории поселения, за 2011 год выявлено 15 объектов самовольного строительства, по которым выписано 15 протоколов об административных правонарушениях, из них 2- предупреждения, 13- штрафов на сумму 12 тысяч 500 руб.</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p>
    <w:p>
      <w:pPr>
        <w:pStyle w:val="Normal"/>
        <w:spacing w:before="280" w:after="280"/>
        <w:jc w:val="both"/>
        <w:rPr>
          <w:rFonts w:ascii="Tahoma" w:hAnsi="Tahoma" w:cs="Tahoma"/>
          <w:color w:val="000000"/>
          <w:sz w:val="20"/>
          <w:szCs w:val="20"/>
        </w:rPr>
      </w:pPr>
      <w:r>
        <w:rPr>
          <w:rStyle w:val="StrongEmphasis"/>
          <w:rFonts w:cs="Tahoma" w:ascii="Tahoma" w:hAnsi="Tahoma"/>
          <w:color w:val="000000"/>
          <w:sz w:val="20"/>
          <w:szCs w:val="20"/>
        </w:rPr>
        <w:t>В части дорожной деятельности:</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В 2011 году выполнен ремонт асфальтного покрытия по ул. Южакова, пер. Вишневому, пер. Центральному в  пос. Ильич. Были выполнены работы по устранению ямочности дорожного полотна  по ул. Школьной, ул. Ленина, пер. Степному пос. Ильич, ул. Краснофлотской и ул. Таманской дивизии ст. Запорожской, ул. Ленина, ул. Набережной в пос. Гаркуша.</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Отсыпаны частично песко-гравийной смесью пер. Комсомольский, ул. Степная, и ул. Береговая в ст. Запорожской на сумму 1 мил.  рублей.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Для выполнения требований по безопасности дорожного движения приобретены знаки на сумму 70 тысяч рублей и при наступлении благоприятных погодных условий они будут установлены.</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В ст. Запорожской, пос. Ильич, пос. Красноармейском на сумму 250 тысяч рублей проведена санитарная обрезка деревьев.</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На территории Запорожского сельского поселения осуществляет свою деятельность 6 председателей  товариществ органов местного самоуправления.</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w:t>
      </w:r>
      <w:r>
        <w:rPr>
          <w:rFonts w:cs="Tahoma" w:ascii="Tahoma" w:hAnsi="Tahoma"/>
          <w:color w:val="000000"/>
          <w:sz w:val="20"/>
          <w:szCs w:val="20"/>
        </w:rPr>
        <w:t>Председатели ТОС участвуют в комиссионных обследованиях материально-бытовых условий проживания граждан, в рейдовых мероприятиях по контролю за санитарным состоянием, акциях и мероприятиях проводимые на территории поселения, а так же активное участие принимают в рейдах по соблюдению Закона Краснодарского края от 21.07.2008 года № 1539 «О мерах по профилактике безнадзорности и правонарушений, несовершеннолетних в Краснодарском крае».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Работа строится в тесном взаимодействии с администрацией поселения. В бюджете поселения заложены средства на компенсационные выплаты председателям ТОС.</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За благоустройство и наведение постоянного санитарного порядка в пос. Гаркуша необходимо сказать огромное спасибо председателю ТОС Чепель Нелли Степановне и её мужу. Которые весной 2011 года получили от главы муниципального образования Темрюкский район И.Н.Василевского газонокосилку.</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Каждый год администрация поселения проводит субботники по наведению санитарного порядка, каждый раз мы приглашаем Вас жители поселения  участвовать в данных мероприятиях. Так в 2011 году было проведено 2 субботника это уборка пляжной территории в пос. Ильич «Чистые берега» и наведение санитарного порядка на главных улицах пос. Приазовский и пос. Ильич.</w:t>
      </w:r>
    </w:p>
    <w:p>
      <w:pPr>
        <w:pStyle w:val="Normal"/>
        <w:spacing w:before="280" w:after="280"/>
        <w:jc w:val="both"/>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В 2011 году от жителей Запорожского сельского поселения на имя главы  поступило 55 письменных обращений, 27 из них рассмотрены комиссионно с выездом на место с участием заявителей. По сравнению с 2010 годом количество обращений и заявлений от граждан поселения сократилось в 2 раза.</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На личном приеме у главы поселения побывало более 150 человек, а в 2010 году – 168 человек.</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p>
    <w:p>
      <w:pPr>
        <w:pStyle w:val="Normal"/>
        <w:spacing w:before="280" w:after="280"/>
        <w:jc w:val="both"/>
        <w:rPr>
          <w:rFonts w:ascii="Tahoma" w:hAnsi="Tahoma" w:cs="Tahoma"/>
          <w:color w:val="000000"/>
          <w:sz w:val="20"/>
          <w:szCs w:val="20"/>
        </w:rPr>
      </w:pPr>
      <w:r>
        <w:rPr>
          <w:rStyle w:val="StrongEmphasis"/>
          <w:rFonts w:cs="Tahoma" w:ascii="Tahoma" w:hAnsi="Tahoma"/>
          <w:color w:val="000000"/>
          <w:sz w:val="20"/>
          <w:szCs w:val="20"/>
        </w:rPr>
        <w:t>В части решения вопросов газификации</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Запорожское сельское поселение приняло участие в краевой целевой программе «Газификация населенных пунктов 2009-2012г.»,</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В 2011 году практически завершена газификация всех населенных пунктов Запорожского сельского поселения Темрюкского района за исключением отдельно стоящих домов. В настоящее время газифицировано 2176 домовладений из 2600 домовладений, что составляет 84 %.</w:t>
      </w:r>
    </w:p>
    <w:p>
      <w:pPr>
        <w:pStyle w:val="Normal"/>
        <w:spacing w:before="280" w:after="280"/>
        <w:jc w:val="both"/>
        <w:rPr>
          <w:rFonts w:ascii="Tahoma" w:hAnsi="Tahoma" w:cs="Tahoma"/>
          <w:color w:val="000000"/>
          <w:sz w:val="20"/>
          <w:szCs w:val="20"/>
        </w:rPr>
      </w:pPr>
      <w:r>
        <w:rPr>
          <w:rStyle w:val="StrongEmphasis"/>
          <w:rFonts w:cs="Tahoma" w:ascii="Tahoma" w:hAnsi="Tahoma"/>
          <w:color w:val="000000"/>
          <w:sz w:val="20"/>
          <w:szCs w:val="20"/>
        </w:rPr>
        <w:t>    </w:t>
      </w:r>
      <w:r>
        <w:rPr>
          <w:rStyle w:val="StrongEmphasis"/>
          <w:rFonts w:eastAsia="Tahoma" w:cs="Tahoma" w:ascii="Tahoma" w:hAnsi="Tahoma"/>
          <w:color w:val="000000"/>
          <w:sz w:val="20"/>
          <w:szCs w:val="20"/>
        </w:rPr>
        <w:t xml:space="preserve"> </w:t>
      </w:r>
      <w:r>
        <w:rPr>
          <w:rStyle w:val="StrongEmphasis"/>
          <w:rFonts w:cs="Tahoma" w:ascii="Tahoma" w:hAnsi="Tahoma"/>
          <w:color w:val="000000"/>
          <w:sz w:val="20"/>
          <w:szCs w:val="20"/>
        </w:rPr>
        <w:t>  </w:t>
      </w:r>
      <w:r>
        <w:rPr>
          <w:rStyle w:val="StrongEmphasis"/>
          <w:rFonts w:cs="Tahoma" w:ascii="Tahoma" w:hAnsi="Tahoma"/>
          <w:color w:val="000000"/>
          <w:sz w:val="20"/>
          <w:szCs w:val="20"/>
        </w:rPr>
        <w:t>В части водоснабжения</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xml:space="preserve">Одной из назревших проблем является водоснабжение наших населенных пунктов. Таманский групповой  водопровод в настоящее время не может обеспечить стабильную подачу воды к   населенным пунктам. Уличные разводящие водопроводные сети населенных пунктов часто выходят из строя. </w:t>
      </w:r>
    </w:p>
    <w:p>
      <w:pPr>
        <w:pStyle w:val="Normal"/>
        <w:spacing w:before="280" w:after="280"/>
        <w:jc w:val="both"/>
        <w:rPr/>
      </w:pPr>
      <w:r>
        <w:rPr>
          <w:rStyle w:val="StrongEmphasis"/>
          <w:rFonts w:cs="Tahoma" w:ascii="Tahoma" w:hAnsi="Tahoma"/>
          <w:color w:val="000000"/>
          <w:sz w:val="20"/>
          <w:szCs w:val="20"/>
        </w:rPr>
        <w:t>     </w:t>
      </w:r>
      <w:r>
        <w:rPr>
          <w:rStyle w:val="StrongEmphasis"/>
          <w:rFonts w:eastAsia="Tahoma" w:cs="Tahoma" w:ascii="Tahoma" w:hAnsi="Tahoma"/>
          <w:color w:val="000000"/>
          <w:sz w:val="20"/>
          <w:szCs w:val="20"/>
        </w:rPr>
        <w:t xml:space="preserve"> </w:t>
      </w:r>
      <w:r>
        <w:rPr>
          <w:rFonts w:cs="Tahoma" w:ascii="Tahoma" w:hAnsi="Tahoma"/>
          <w:color w:val="000000"/>
          <w:sz w:val="20"/>
          <w:szCs w:val="20"/>
        </w:rPr>
        <w:t>На 2012 год администрацией поселения запланированы работы по частичной замене водопровода в пос. Гаркуша ул. 70 лет Октября.</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p>
    <w:p>
      <w:pPr>
        <w:pStyle w:val="Normal"/>
        <w:spacing w:before="280" w:after="280"/>
        <w:jc w:val="both"/>
        <w:rPr>
          <w:rFonts w:ascii="Tahoma" w:hAnsi="Tahoma" w:cs="Tahoma"/>
          <w:color w:val="000000"/>
          <w:sz w:val="20"/>
          <w:szCs w:val="20"/>
        </w:rPr>
      </w:pPr>
      <w:r>
        <w:rPr>
          <w:rStyle w:val="StrongEmphasis"/>
          <w:rFonts w:cs="Tahoma" w:ascii="Tahoma" w:hAnsi="Tahoma"/>
          <w:color w:val="000000"/>
          <w:sz w:val="20"/>
          <w:szCs w:val="20"/>
        </w:rPr>
        <w:t>         </w:t>
      </w:r>
      <w:r>
        <w:rPr>
          <w:rStyle w:val="StrongEmphasis"/>
          <w:rFonts w:eastAsia="Tahoma" w:cs="Tahoma" w:ascii="Tahoma" w:hAnsi="Tahoma"/>
          <w:color w:val="000000"/>
          <w:sz w:val="20"/>
          <w:szCs w:val="20"/>
        </w:rPr>
        <w:t xml:space="preserve"> </w:t>
      </w:r>
      <w:r>
        <w:rPr>
          <w:rStyle w:val="StrongEmphasis"/>
          <w:rFonts w:cs="Tahoma" w:ascii="Tahoma" w:hAnsi="Tahoma"/>
          <w:color w:val="000000"/>
          <w:sz w:val="20"/>
          <w:szCs w:val="20"/>
        </w:rPr>
        <w:t>В части</w:t>
      </w:r>
      <w:r>
        <w:rPr>
          <w:rFonts w:cs="Tahoma" w:ascii="Tahoma" w:hAnsi="Tahoma"/>
          <w:color w:val="000000"/>
          <w:sz w:val="20"/>
          <w:szCs w:val="20"/>
        </w:rPr>
        <w:t xml:space="preserve"> </w:t>
      </w:r>
      <w:r>
        <w:rPr>
          <w:rStyle w:val="StrongEmphasis"/>
          <w:rFonts w:cs="Tahoma" w:ascii="Tahoma" w:hAnsi="Tahoma"/>
          <w:color w:val="000000"/>
          <w:sz w:val="20"/>
          <w:szCs w:val="20"/>
        </w:rPr>
        <w:t>уличного освещения</w:t>
      </w:r>
    </w:p>
    <w:p>
      <w:pPr>
        <w:pStyle w:val="Normal"/>
        <w:spacing w:before="280" w:after="280"/>
        <w:jc w:val="both"/>
        <w:rPr/>
      </w:pPr>
      <w:r>
        <w:rPr>
          <w:rStyle w:val="StrongEmphasis"/>
          <w:rFonts w:cs="Tahoma" w:ascii="Tahoma" w:hAnsi="Tahoma"/>
          <w:color w:val="000000"/>
          <w:sz w:val="20"/>
          <w:szCs w:val="20"/>
        </w:rPr>
        <w:t>         </w:t>
      </w:r>
      <w:r>
        <w:rPr>
          <w:rStyle w:val="StrongEmphasis"/>
          <w:rFonts w:eastAsia="Tahoma" w:cs="Tahoma" w:ascii="Tahoma" w:hAnsi="Tahoma"/>
          <w:color w:val="000000"/>
          <w:sz w:val="20"/>
          <w:szCs w:val="20"/>
        </w:rPr>
        <w:t xml:space="preserve"> </w:t>
      </w:r>
      <w:r>
        <w:rPr>
          <w:rFonts w:cs="Tahoma" w:ascii="Tahoma" w:hAnsi="Tahoma"/>
          <w:color w:val="000000"/>
          <w:sz w:val="20"/>
          <w:szCs w:val="20"/>
        </w:rPr>
        <w:t>В течение года проводились работы по обслуживанию и ремонту уличного освещения на сумму 340 тысяч рублей. Общая протяженность линий уличного освещения составляет 32 км., количество светильников 320 шт., количество узлов учета 28. Оплата за электроэнергию составила 645 тыс. рублей. С целью экономии приобретаются энергосберегающие лампы.</w:t>
      </w:r>
    </w:p>
    <w:p>
      <w:pPr>
        <w:pStyle w:val="Normal"/>
        <w:spacing w:before="280" w:after="280"/>
        <w:jc w:val="both"/>
        <w:rPr/>
      </w:pPr>
      <w:r>
        <w:rPr>
          <w:rStyle w:val="StrongEmphasis"/>
          <w:rFonts w:cs="Tahoma" w:ascii="Tahoma" w:hAnsi="Tahoma"/>
          <w:color w:val="000000"/>
          <w:sz w:val="20"/>
          <w:szCs w:val="20"/>
        </w:rPr>
        <w:t>       </w:t>
      </w:r>
      <w:r>
        <w:rPr>
          <w:rStyle w:val="StrongEmphasis"/>
          <w:rFonts w:eastAsia="Tahoma" w:cs="Tahoma" w:ascii="Tahoma" w:hAnsi="Tahoma"/>
          <w:color w:val="000000"/>
          <w:sz w:val="20"/>
          <w:szCs w:val="20"/>
        </w:rPr>
        <w:t xml:space="preserve"> </w:t>
      </w:r>
      <w:r>
        <w:rPr>
          <w:rFonts w:cs="Tahoma" w:ascii="Tahoma" w:hAnsi="Tahoma"/>
          <w:color w:val="000000"/>
          <w:sz w:val="20"/>
          <w:szCs w:val="20"/>
        </w:rPr>
        <w:t>  </w:t>
      </w:r>
      <w:r>
        <w:rPr>
          <w:rFonts w:cs="Tahoma" w:ascii="Tahoma" w:hAnsi="Tahoma"/>
          <w:color w:val="000000"/>
          <w:sz w:val="20"/>
          <w:szCs w:val="20"/>
        </w:rPr>
        <w:t>При реализации своих полномочий, предусмотренных федеральным законом № 131–ФЗ «Об общих принципах организации местного самоуправления в РФ», администрация Запорожского сельского поселения зачастую сталкивается с проблемой отсутствия достаточного объема средств в бюджете поселения. Недостаток собственных средств можно пополнить при участии в краевых целевых программах. Это дороги, уличное освещение, газификация. В этом случае подготовка проектно–сметной документации полностью ложится на администрацию поселения.</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Но есть программы, когда за счет средств федерального бюджета можно решить очень важные вопросы, а именно ремонт общего имущества многоквартирных домов. Неприличный вид этих объектов, протекающие крыши, облезшие подъезды и фасады почему–то  не вызывают желание у собственников квартир исполнить свои обязанности в части содержания общего имущества. В рамках Федеральной программы «О фонде содействия реформирования жилищно-коммунального хозяйства»  можно получить реальные средства на эти цели, затратив всего 5 % на подготовку проектно – сметной документации. Единственное условие – необходимо в многоквартирном доме создать ТСЖ и оформить его как юридическое лицо.</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Администрацией поселения в 2011 году было проведено 6 встреч с жителями многоквартирных домов. Мы готовы оказать практическую помощь, но без желания самих собственников квартир привлечь федеральные средства невозможно.</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С 2012 года в рамках этой программы можно получить средства на благоустройство внутридворовых территорий – это асфальтирование, озеленение, устройство бордюрных ограждений. К сожалению, желающих нет.</w:t>
      </w:r>
    </w:p>
    <w:p>
      <w:pPr>
        <w:pStyle w:val="Normal"/>
        <w:spacing w:before="280" w:after="280"/>
        <w:jc w:val="both"/>
        <w:rPr>
          <w:rFonts w:ascii="Tahoma" w:hAnsi="Tahoma" w:cs="Tahoma"/>
          <w:color w:val="000000"/>
          <w:sz w:val="20"/>
          <w:szCs w:val="20"/>
        </w:rPr>
      </w:pPr>
      <w:r>
        <w:rPr>
          <w:rStyle w:val="StrongEmphasis"/>
          <w:rFonts w:cs="Tahoma" w:ascii="Tahoma" w:hAnsi="Tahoma"/>
          <w:color w:val="000000"/>
          <w:sz w:val="20"/>
          <w:szCs w:val="20"/>
        </w:rPr>
        <w:t> </w:t>
      </w:r>
    </w:p>
    <w:p>
      <w:pPr>
        <w:pStyle w:val="Normal"/>
        <w:spacing w:before="280" w:after="280"/>
        <w:jc w:val="both"/>
        <w:rPr>
          <w:rFonts w:ascii="Tahoma" w:hAnsi="Tahoma" w:cs="Tahoma"/>
          <w:color w:val="000000"/>
          <w:sz w:val="20"/>
          <w:szCs w:val="20"/>
        </w:rPr>
      </w:pPr>
      <w:r>
        <w:rPr>
          <w:rStyle w:val="StrongEmphasis"/>
          <w:rFonts w:cs="Tahoma" w:ascii="Tahoma" w:hAnsi="Tahoma"/>
          <w:color w:val="000000"/>
          <w:sz w:val="20"/>
          <w:szCs w:val="20"/>
        </w:rPr>
        <w:t> </w:t>
      </w:r>
    </w:p>
    <w:p>
      <w:pPr>
        <w:pStyle w:val="Normal"/>
        <w:spacing w:before="280" w:after="280"/>
        <w:jc w:val="both"/>
        <w:rPr>
          <w:rFonts w:ascii="Tahoma" w:hAnsi="Tahoma" w:cs="Tahoma"/>
          <w:color w:val="000000"/>
          <w:sz w:val="20"/>
          <w:szCs w:val="20"/>
        </w:rPr>
      </w:pPr>
      <w:r>
        <w:rPr>
          <w:rStyle w:val="StrongEmphasis"/>
          <w:rFonts w:cs="Tahoma" w:ascii="Tahoma" w:hAnsi="Tahoma"/>
          <w:color w:val="000000"/>
          <w:sz w:val="20"/>
          <w:szCs w:val="20"/>
        </w:rPr>
        <w:t>     </w:t>
      </w:r>
      <w:r>
        <w:rPr>
          <w:rStyle w:val="StrongEmphasis"/>
          <w:rFonts w:eastAsia="Tahoma" w:cs="Tahoma" w:ascii="Tahoma" w:hAnsi="Tahoma"/>
          <w:color w:val="000000"/>
          <w:sz w:val="20"/>
          <w:szCs w:val="20"/>
        </w:rPr>
        <w:t xml:space="preserve"> </w:t>
      </w:r>
      <w:r>
        <w:rPr>
          <w:rStyle w:val="StrongEmphasis"/>
          <w:rFonts w:cs="Tahoma" w:ascii="Tahoma" w:hAnsi="Tahoma"/>
          <w:color w:val="000000"/>
          <w:sz w:val="20"/>
          <w:szCs w:val="20"/>
        </w:rPr>
        <w:t xml:space="preserve">По реализации молодежной политики в поселении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Волонтерами поселения была проведена акция «Дед мороз – в каждый дом». Поздравляли молодежь и подростков с ограниченными возможностями. Большое внимание уделяется патриотическому воспитанию молодежи. Так  по плану работы с молодежью были проведены встречи с ветеранами ВОВ, организованы мероприятия по наведению порядка на памятниках и мемориалах боевой славы в поселении. В феврале 2011 года проведены встречи с воинами-интернационалистами.</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Наша молодежь принимает участие в соревнованиях, спортивных играх (таких как «Богатырские игры») в акциях. С апреля по май 2011 года проведена акция «БУНТ» - уборка парковых зон, стадионов, памятников и т.д. Принимают активное участие в мероприятиях посвященные Дню Победы.</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w:t>
      </w:r>
      <w:r>
        <w:rPr>
          <w:rFonts w:cs="Tahoma" w:ascii="Tahoma" w:hAnsi="Tahoma"/>
          <w:color w:val="000000"/>
          <w:sz w:val="20"/>
          <w:szCs w:val="20"/>
        </w:rPr>
        <w:t>В летний период каждый год на территории поселения ведет работу дворовая площадка.</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Большое внимание уделяется жизни подростков, оказавшихся в трудной жизненной ситуации по программе «Постскриптум». С ними проводится индивидуальная профилактическая работа.</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w:t>
      </w:r>
      <w:r>
        <w:rPr>
          <w:rFonts w:cs="Tahoma" w:ascii="Tahoma" w:hAnsi="Tahoma"/>
          <w:color w:val="000000"/>
          <w:sz w:val="20"/>
          <w:szCs w:val="20"/>
        </w:rPr>
        <w:t>С 2010 года организован Совет молодежи при главе Запорожского сельского поселения, которые активно участвуют в жизни поселения и оказывают помощь администрации поселения.</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w:t>
      </w:r>
      <w:r>
        <w:rPr>
          <w:rFonts w:cs="Tahoma" w:ascii="Tahoma" w:hAnsi="Tahoma"/>
          <w:color w:val="000000"/>
          <w:sz w:val="20"/>
          <w:szCs w:val="20"/>
        </w:rPr>
        <w:t>При  администрации поселения работает Совет по профилактике преступлений и правонарушений,   в работе которого рассматривают вопросы, связанные с улучшением работы по профилактике правонарушений, направленные на активизацию борьбы с пьянством, наркоманией, преступностью, безнадзорности, беспризорностью несовершеннолетних.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В спортивных мероприятиях жители поселения принимают активное участие, так за период 2011 года проведено 37 спортивных мероприятий, в которых приняли участие более 500 человек.</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Районный отделом физкультуры и спорта ежемесячно проводятся различные спортивные соревнования, такие как волейбол, футбол, мини-футбол, гиревой спорт, шахматы, настольный теннис и др.</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Жителем поселка Батарейка - Бурлака Артемом в 2011 году было занято 3 место в районных соревнованиях по гиревому спорту.</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В нашем поселении активно развивается пешеходный туризм с привлечением и учеников школ и молодежи.</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Большинство проводимых праздничных мероприятий в поселении сопровождается проведением спортивных мероприятий, в которых активно участвуют жители такие как: Салимов Руслан, Сахно Андрей, Бурлака Артём, Стрепет Павел, Улыбин Никита, Сергеенко Андрей, Зайко Олеся и др.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Многие из выше перечисленных граждан неоднократно награждались медалями, грамотами и ценными подарками.</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Часто в поселении жители говорят, что нет возможности детям заниматься спортом в нашем поселении, но я так не считаю, да у нас не все созданы условия и нет спортивных комплексов, но для занятия спортом в первую очередь необходимо желание и стремление. Заниматься спортом никто не запрещает  на стадионах школ, да и в населенных пунктах имеются стадионы.</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p>
    <w:p>
      <w:pPr>
        <w:pStyle w:val="Normal"/>
        <w:spacing w:before="280" w:after="280"/>
        <w:jc w:val="both"/>
        <w:rPr>
          <w:rFonts w:ascii="Tahoma" w:hAnsi="Tahoma" w:cs="Tahoma"/>
          <w:color w:val="000000"/>
          <w:sz w:val="20"/>
          <w:szCs w:val="20"/>
        </w:rPr>
      </w:pPr>
      <w:r>
        <w:rPr>
          <w:rStyle w:val="StrongEmphasis"/>
          <w:rFonts w:cs="Tahoma" w:ascii="Tahoma" w:hAnsi="Tahoma"/>
          <w:color w:val="000000"/>
          <w:sz w:val="20"/>
          <w:szCs w:val="20"/>
        </w:rPr>
        <w:t>        </w:t>
      </w:r>
      <w:r>
        <w:rPr>
          <w:rStyle w:val="StrongEmphasis"/>
          <w:rFonts w:eastAsia="Tahoma" w:cs="Tahoma" w:ascii="Tahoma" w:hAnsi="Tahoma"/>
          <w:color w:val="000000"/>
          <w:sz w:val="20"/>
          <w:szCs w:val="20"/>
        </w:rPr>
        <w:t xml:space="preserve"> </w:t>
      </w:r>
      <w:r>
        <w:rPr>
          <w:rStyle w:val="StrongEmphasis"/>
          <w:rFonts w:cs="Tahoma" w:ascii="Tahoma" w:hAnsi="Tahoma"/>
          <w:color w:val="000000"/>
          <w:sz w:val="20"/>
          <w:szCs w:val="20"/>
        </w:rPr>
        <w:t>Культура</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На территории Запорожского сельского поселения работают два учреждения культуры. Это  МБУК Запорожская ЦБ и МБУК «Ильичевская централизованная клубная система»,  в состав  которых  входят 4 дома культуры в поселках Ильич, Батарейка, Гаркуша и ст. Запорожская. Несмотря на,  не совсем надлежащие состояние зданий и помещений домов культуры (такое уж нам досталось наследство) в частности два дома культуры в настоящие время закрыты решение суда, так как не отвечают требованиям  по пожарной безопасности.</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Администрация поселения изыскивает средства на текущий и капитальный ремонт зданий. Уже изготовлена проектно-сметная документация по пожарной безопасности. Решается вопрос по восстановлению дома культуры поселка Гаркуша. Учреждение испытывает дефицит в квалифицированных специалистах – старые работники уже давно перешагнули пенсионный возраст,  мы  стараемся привлекать молодежь, направлять уже работающих  в профильные учебные заведения. В частности в этом году два работника учреждения заканчивают Краснодарский краевой колледж культуры. Подана заявка для целевого набора в высшие заведения края из числа штатных сотрудников и участников художественной самодеятельности на пять мест. Но,  несмотря на это, нам есть чем гордится.</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В поселение работает 12 любительских объединений, которые посещают 313 человек, различной возрастной категории, 11 кружков  и коллективов самодеятельного народного и технического творчества, посещают 166 человек. В каждом доме культуры существует досуговые помещения, где можно заниматься на тренажерах, играть в теннис и другие настольные игры, для детей работает клубы выходного дня школьника, специалистами проводятся для них игровые программы, конкурсы.</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Из коллективов художественной самодеятельности особое внимание хочется уделить  цирковому коллективу «Улыбка», который  радует нас на всех праздниках и занимает призовые места не только в районе, но и в крае. Солисты домов культуры  неоднократно становятся лауреатами и дипломантами различных конкурсов, принимают участие на  районных фестивалях и праздниках. Хочу  выразить  благодарность за поддержку и финансовую помощь в проведение праздничных мероприятий  в поселении  ОАО «Передний край», Запорожское сельпо, ОАО «Южная».</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В 2011 году исполнилось 25 лет со дня аварии на Чернобыльской АЭС, ликвидаторам, которые проживают в поселении и вручили 18 памятных медалей и удостоверений.</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Одним из главных событий в жизни многих односельчан стал приезд патриарха Московского и Всея Руси Кирилла. В поселок Приазовский съехались верующие граждане со всех уголков Краснодарского края. Была проведена торжественная литургия, по окончанию которой патриарху были показаны, достопримечательности и обсуждался вопрос о статусе подворья Савино-Сторожевского монастыря. В настоящее время повышен статус до Патриаршего подворья в честь иконы Божей матери – спорительницы хлебов. В перспективе ожидается посещение подворья большим количеством половников.</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На предыдущей открытой сессии Совета Запорожского сельского поселения был озвучен вопрос о ремонте кровли спортивного зала в поселке Гаркуша так вот  за счет спонсорских средств, которые привлек глава муниципального образования Темрюкский район И.Н.Василевский выполнены работы по капитальному ремонту кровли, а так же в пос. Ильич в здание школы № 17 были полностью заменены окна, и заасфальтирована площадка школьного двора.</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Жителем пос. Береговой (Германовым Виктором Николаевичем) на предыдущей открытой сессии была высказана просьба от всех жителей поселка о необходимости закрытия свалки в пос. Береговом. В настоящее время полигон закрыт.</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w:t>
      </w:r>
      <w:r>
        <w:rPr>
          <w:rFonts w:cs="Tahoma" w:ascii="Tahoma" w:hAnsi="Tahoma"/>
          <w:color w:val="000000"/>
          <w:sz w:val="20"/>
          <w:szCs w:val="20"/>
        </w:rPr>
        <w:t>В планах на 2012 год администрацией Запорожского сельского поселения предусмотрены дальнейшие работы по благоустройству населенных пунктов в части ремонта дорог, расширения сети уличного освещения, газификации, решению вопроса восстановления ДК пос. Гаркуша. Совершенствованию материально-технической базы домов культуры, жилищно–коммунального хозяйства.</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Работа в экстремальных условиях, когда погода не на шутку разошлась, выбросив на территорию поселения не бывалое количество снега, ураганный ветер, которые в свою очередь причинили не мало хлопот. Проблемы возникли сразу во всех 8 населенных пунктах и по всем направлениям: водоснабжение, электроснабжение и естественно дороги.</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Было трудно, но общими усилиями, когда на помощь пришла техника с района, когда сами жители поселения не сидели дома, а оказали реальную помощь в вопросах очистки снежных заносов такие как (Гончар Владимир Анатольевич, Портянов Виктор Николаевич, Татаренко Александр Владимирович), а так же огромное спасибо предприятиям: ОАО «Передний край», ОАО «Южная», Таманьгидрострой, ООО «Корус» и всем кто был не равнодушен к сложившимся ситуациям.</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Хочу выразить благодарность предпринимателям, которые оказали помощь в благоустройстве поселения, таким как Портянова Елена, благодаря которой приобретена детская площадка в пос. Береговом, за счет спонсорской помощи приобретена и детская площадка для жителей пос. Батарейка.</w:t>
      </w:r>
    </w:p>
    <w:p>
      <w:pPr>
        <w:pStyle w:val="Normal"/>
        <w:spacing w:before="280" w:after="280"/>
        <w:jc w:val="both"/>
        <w:rPr/>
      </w:pPr>
      <w:r>
        <w:rPr>
          <w:rStyle w:val="StrongEmphasis"/>
          <w:rFonts w:cs="Tahoma" w:ascii="Tahoma" w:hAnsi="Tahoma"/>
          <w:color w:val="000000"/>
          <w:sz w:val="20"/>
          <w:szCs w:val="20"/>
        </w:rPr>
        <w:t>         </w:t>
      </w:r>
      <w:r>
        <w:rPr>
          <w:rStyle w:val="StrongEmphasis"/>
          <w:rFonts w:eastAsia="Tahoma" w:cs="Tahoma" w:ascii="Tahoma" w:hAnsi="Tahoma"/>
          <w:color w:val="000000"/>
          <w:sz w:val="20"/>
          <w:szCs w:val="20"/>
        </w:rPr>
        <w:t xml:space="preserve"> </w:t>
      </w:r>
      <w:r>
        <w:rPr>
          <w:rStyle w:val="StrongEmphasis"/>
          <w:rFonts w:cs="Tahoma" w:ascii="Tahoma" w:hAnsi="Tahoma"/>
          <w:color w:val="000000"/>
          <w:sz w:val="20"/>
          <w:szCs w:val="20"/>
        </w:rPr>
        <w:t xml:space="preserve">Необходимо сказать слава благодарности и </w:t>
      </w:r>
      <w:r>
        <w:rPr>
          <w:rFonts w:cs="Tahoma" w:ascii="Tahoma" w:hAnsi="Tahoma"/>
          <w:color w:val="000000"/>
          <w:sz w:val="20"/>
          <w:szCs w:val="20"/>
        </w:rPr>
        <w:t>депутату Законодательного собрания Краснодарского края Конограевой Ирине Дмитриевне, которая в 2011 году  оказала финансовую помощь учреждениям образования таким как: детский садик № 51 пос. Гаркуша, № 50 пос. Красноармейский, школе № 24 на замену оконных блоков и дверей.</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В 2011 году Ириной Дмитриевной было проведено 2 выездных приема граждан.</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А так же я благодарю депутатов Совета муниципального образования Темрюкский район и депутатов Совета Запорожского сельского поселения, которые оказали финансовую помощь в приобретении новогодних подарков для малообеспеченных многодетных семей. За оказание помощи в организации бесплатной доставки дров для одиноко проживающих и малообеспеченных граждан пос. Ильич.</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Уважаемые депутаты Совета Запорожского сельского поселения, каждый новый год преподносит свои подарки, заботы и трудности, будь то неблагоприятные погодные условия или экономический кризис, но я уверен, что вместе у нас все получится и мы вместе, справимся со всеми возникающими проблемами.</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Спасибо за внимание. Доклад окончен.</w:t>
      </w:r>
    </w:p>
    <w:p>
      <w:pPr>
        <w:pStyle w:val="Normal"/>
        <w:rPr>
          <w:rFonts w:ascii="Tahoma" w:hAnsi="Tahoma" w:cs="Tahoma"/>
          <w:color w:val="000000"/>
          <w:sz w:val="20"/>
          <w:szCs w:val="20"/>
        </w:rPr>
      </w:pPr>
      <w:r>
        <w:rPr>
          <w:rFonts w:cs="Tahoma" w:ascii="Tahoma" w:hAnsi="Tahoma"/>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6:31:00Z</dcterms:created>
  <dc:creator>webadmin</dc:creator>
  <dc:description/>
  <cp:keywords/>
  <dc:language>en-US</dc:language>
  <cp:lastModifiedBy>webadmin</cp:lastModifiedBy>
  <dcterms:modified xsi:type="dcterms:W3CDTF">2013-05-14T06:32:00Z</dcterms:modified>
  <cp:revision>1</cp:revision>
  <dc:subject/>
  <dc:title>Отчет главы </dc:title>
</cp:coreProperties>
</file>