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реднесрочному финансовому плану </w:t>
        <w:br/>
        <w:t xml:space="preserve">Запорожского сельского поселения Темрюкского района на 2023 финансовый год и плановый период 2024-2025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срочный финансовый  план Запорожского сельского поселения Темрюкского района на 2023-2025 годы разработан в соответствии с Бюджетным кодексом Российской Федерации, Постановлением Администрации Запорожского сельского поселения Темрюкского района от 10 июня 202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№ 58 «</w:t>
      </w:r>
      <w:bookmarkStart w:id="0" w:name="sub_1000"/>
      <w:r>
        <w:rPr>
          <w:sz w:val="28"/>
          <w:szCs w:val="28"/>
        </w:rPr>
        <w:t>Об утверждении Порядка разработки среднесрочного финансового плана Запорожского сельского поселения Темрюкского района</w:t>
      </w:r>
      <w:bookmarkEnd w:id="0"/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срочный финансовый план на 2023-2025 годы является документом, содержащим основные параметры бюджета Запорожского сельского поселения Темрюкского района на 2023 год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 среднесрочного финансового плана носят прогнозный характер и могут быть изменены при разработке и утверждении среднесрочного финансового плана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расчеты на 2023-2025 годы выполнены в условиях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проекта бюджета на 2023 год происходит в условиях необходимости повышения эффективности бюджетных расходов, создания механизмов и условий для оценки их результативности и ка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До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формируются за счет установленных налоговым, финансовым и бюджетным законодательств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бственных доходов и безвозмездных поступлений – субвенций на выполнение передаваемых отдельных государственных полномочий. В целом предполагается поступление доходов в 2023 году с понижением уровня ожидаемого поступления доходов за 2022 года на 6,3%.</w:t>
        <w:tab/>
        <w:t>Расходная часть бюджета планируется исходя из расходов, определенных в муниципальных программах и с учетом увеличения не программных расходов на величину индекса инфляции на соответствующи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ование расходной части бюджета по главным распорядителям бюджетных средств по разделам, подразделам, целевым статьям и видам расходов классификации расходов бюджета на 2023-2025 годы осуществлялось, исходя из структуры расходов, сложившейся при формировании  бюджета на 2022 год. Эффективность бюджетных расходов обусловлена формированием и исполнением бюджета на основе муниципальных программ. В 2023 году в Запорожском сельском поселении Темрюкского района  будут реализованы 22 муниципальные программы  Приоритетным направлением деятельности остается благоустройство и развитие культуры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 критерием эффективности бюджетной политики Запорожского сельского поселения Темрюкского района остается улучшение качества повседневной жизни граждан, проживающи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среднесрочного финансов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на 2023год и плановый период на 2024-2025 годы разработан путем уточнения параметров среднесрочного финансового плана на 2022-2024 годы и добавления параметров на 2023год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ение параметров среднесрочного финансового плана</w:t>
      </w:r>
    </w:p>
    <w:p>
      <w:pPr>
        <w:pStyle w:val="Normal"/>
        <w:spacing w:before="0" w:after="120"/>
        <w:ind w:firstLine="709"/>
        <w:jc w:val="right"/>
        <w:rPr/>
      </w:pPr>
      <w:r>
        <w:rPr/>
        <w:t>тыс. руб.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97"/>
        <w:gridCol w:w="1602"/>
        <w:gridCol w:w="1220"/>
        <w:gridCol w:w="1631"/>
        <w:gridCol w:w="1511"/>
        <w:gridCol w:w="1388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</w:t>
              <w:softHyphen/>
              <w:t>вание показателя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реднесроч-ному финан-совому плану на 2022-2024 год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реднесроч-ному финан-совому плану на 2023-2024 г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+/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реднесроч-ному финан-совому плану на 2022-2024г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реднесроч-ному финан-совому плану на 2023-2025год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+/-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87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813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8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7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815,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87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813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8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7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815,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фицит </w:t>
              <w:br/>
              <w:t>(-)/</w:t>
              <w:br/>
              <w:t>Профицит (+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br/>
              <w:br/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br/>
              <w:b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b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точнение объема доходов на 2022 год по прогнозу доходов на 2023 год и плановый период произведено с учетом фактического поступления доходов в 2022 году. При расчете прогноза доходов использованы показатели темпов роста, прогноз индекса потребительских цен,   </w:t>
      </w:r>
      <w:r>
        <w:rPr>
          <w:color w:val="000000"/>
          <w:sz w:val="28"/>
          <w:szCs w:val="28"/>
        </w:rPr>
        <w:t>нормативы отчислений доходов в бюджеты на 2023 год и на плановый период 2024 и 2025 г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ёма расходов в 2022 году по прогнозу расходов на 2023 год и плановый период 2024-2025 годы произведено для достижения сбалансированности бюджета в связи с планируемым  поступления доходов, соответственно планируется уменьшение расходов по сравнению с прогнозом на 2023-2025 годы. В 2020 году приоритетными остаются расходы на благоустройство и культуру, ежегодно составляющие большую долю расходной части бюджета. Расходы на данный раздел в 2023 году составят 16116,4тыс. руб., или 28,5% от общего объема расход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расходов в области образования, средств массовой информации, защиты населения и территории от чрезвычайных ситуаций; охраны окружающей среды, общегосударственных вопросов; культуры и массового спорта индексируется в соответствии с уровнем инфляци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рочный финансовый план на 2023 -2025 годы планируется без дефици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01 января 2023 года составляет 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01 января 2024 года составляет 0,0 тысяч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01 января 2025года составляет 0,0 тысяч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>
          <w:sz w:val="28"/>
          <w:szCs w:val="28"/>
        </w:rPr>
        <w:t>Начальник финансового отдела</w:t>
        <w:tab/>
        <w:t xml:space="preserve">        С.Н. 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0:00Z</dcterms:created>
  <dc:creator>User</dc:creator>
  <dc:description/>
  <cp:keywords/>
  <dc:language>en-US</dc:language>
  <cp:lastModifiedBy>Nastya</cp:lastModifiedBy>
  <cp:lastPrinted>2019-10-29T14:19:00Z</cp:lastPrinted>
  <dcterms:modified xsi:type="dcterms:W3CDTF">2022-11-09T13:46:00Z</dcterms:modified>
  <cp:revision>6</cp:revision>
  <dc:subject/>
  <dc:title/>
</cp:coreProperties>
</file>