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7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срочный финансовый план по расходам Запорожского сельского поселения Темрюкского района на 2023 - 202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670"/>
        <w:gridCol w:w="512"/>
        <w:gridCol w:w="574"/>
        <w:gridCol w:w="937"/>
        <w:gridCol w:w="636"/>
        <w:gridCol w:w="756"/>
        <w:gridCol w:w="1018"/>
        <w:gridCol w:w="992"/>
      </w:tblGrid>
      <w:tr>
        <w:trPr>
          <w:trHeight w:val="360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 571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 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 854,7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 571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 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 854,7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32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83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557,2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7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ысшего должностного лица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должностное лицо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5,9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0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9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78,4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апорожского  сельского поселения Темрюкского района «Эффективное муниципальное управление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74,6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74,6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Запорожского сельского поселения Темрюкского района по решению вопросов местного знач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74,6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1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74,6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1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19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69,6</w:t>
            </w:r>
          </w:p>
        </w:tc>
      </w:tr>
      <w:tr>
        <w:trPr>
          <w:trHeight w:val="743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1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1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 обеспечение отдельных государственных полномочий Краснодарского кр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06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06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8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8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счетной палаты муниципального образования Темрюкский район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ешнего муниципального финансового контрол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70,9</w:t>
            </w:r>
          </w:p>
        </w:tc>
      </w:tr>
      <w:tr>
        <w:trPr>
          <w:trHeight w:val="133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администрации муниципального образования  Темрюкский район по внутреннему муниципальному финансовому контролю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</w:tr>
      <w:tr>
        <w:trPr>
          <w:trHeight w:val="8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</w:tr>
      <w:tr>
        <w:trPr>
          <w:trHeight w:val="57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8610000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фонд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зервного фонда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администрации 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00104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00104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718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364,9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апорожского  сельского поселения Темрюкского района «Эффективное муниципальное управление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62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5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9,0</w:t>
            </w:r>
          </w:p>
        </w:tc>
      </w:tr>
      <w:tr>
        <w:trPr>
          <w:trHeight w:val="81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2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149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90,7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МТО Запорожского сельского поселения Темрюкского района»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49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0,7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49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0,7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5 6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40,7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4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ведения бухгалтерского учет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3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1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18,3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качественного и эффективного бюджетного, налогового учета и отчет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18,3</w:t>
            </w:r>
          </w:p>
        </w:tc>
      </w:tr>
      <w:tr>
        <w:trPr>
          <w:trHeight w:val="896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18,3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8,3</w:t>
            </w:r>
          </w:p>
        </w:tc>
      </w:tr>
      <w:tr>
        <w:trPr>
          <w:trHeight w:val="13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5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 программа «Компенсационные выплаты руководителям  органов  территориальных общественных самоуправлений  Запорожского сельского поселения Темрюкского района»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97,4</w:t>
            </w:r>
          </w:p>
        </w:tc>
      </w:tr>
      <w:tr>
        <w:trPr>
          <w:trHeight w:val="76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 "Компенсационные выплаты руководителям органов территориальных общественных самоуправлений Запорожского  сельского поселения Темрюкского района"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>
          <w:trHeight w:val="198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мпенсационных выплат руководителям органов территориального общественного самоуправл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компенсационным выплатам руководителям органов территориального общественного самоуправл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100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1100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</w:tr>
      <w:tr>
        <w:trPr>
          <w:trHeight w:val="15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развитию,  эксплуатации и обслуживанию информационно-коммуникационных технологий администрации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093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сопровождение программного обеспечения администрации посе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1100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3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1100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32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«Обеспечение информационного освещения деятельности администрации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</w:tr>
      <w:tr>
        <w:trPr>
          <w:trHeight w:val="103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Обеспечение информационного освещения деятельности администрации Запорожского  сельского поселения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18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информации о деятельности администрации и Совета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5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информационного освещения деятельности администрации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1100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1100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</w:tr>
      <w:tr>
        <w:trPr>
          <w:trHeight w:val="166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"Мероприятия праздничных дней и памятных дат, проводимых  администрацией  Запорожского 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праздничных дней и памятных дат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раздничных дней и памятных дат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1103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1103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30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здание доступной среды для инвалидов  и других маломобильных групп населения  в Запорожском сельском поселен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</w:tr>
      <w:tr>
        <w:trPr>
          <w:trHeight w:val="123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Создание доступной среды для инвалидов и других маломобильных групп населения в Запорожском сельском поселении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443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здания доступной среды для инвалидов и других  маломобильных групп насе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зданию доступной среды для инвалидов и других маломобильных групп насе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1103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01103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2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</w:tr>
      <w:tr>
        <w:trPr>
          <w:trHeight w:val="829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сбору статистических показател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829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организации сбора статестических показател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010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829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00105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полномочий  заказчиков  на определение поставщиков (подрядчиков, исполнителей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</w:t>
            </w:r>
          </w:p>
        </w:tc>
      </w:tr>
      <w:tr>
        <w:trPr>
          <w:trHeight w:val="829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лномочий при осуществлении конкурентных способов закупок товаров, работ, услуг для муниципальных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для муниципальных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0000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00005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,3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4,3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 обеспечение отдельных государственных полномочий Российской Федер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51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</w:tr>
      <w:tr>
        <w:trPr>
          <w:trHeight w:val="933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51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3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населения в Запорожском сельском поселении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11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110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04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</w:tr>
      <w:tr>
        <w:trPr>
          <w:trHeight w:val="1047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жарная безопасность в Запорожском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2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мероприятий  по пожарной безопас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ожарной безопас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1101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1101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115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населения в Запорожском  сельском поселении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крепление правопорядка, профилактика правонарушений и усиление борьбы с преступностью в Запорожском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3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существление мероприятий  по укреплению правопорядка, профилактики правонарушений, усилению борьбы с преступностью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укреплению правопорядка, профилактики правонарушений, усилению борьбы с преступностью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1101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1101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тиводействие коррупции в Запорожском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овышению эффективности системы противодействия коррупции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повышению эффективности системы противодействия коррупции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1101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1101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лексные меры противодействия незаконному потреблению и обороту наркотических средств в Запорожском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5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ероприятий по противодействию злоупотреблению наркотиками и их незаконному обороту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545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противодействию злоупотреблению наркотиками и их незаконному обороту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1101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1101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едрение гражданских технологий противодействию терроризму в Запорожском 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6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Внедрение гражданских технологий противодействию терроризму 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внедрению гражданских технологий противодействию терроризму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1101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1101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2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154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3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2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54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Повышение безопасности дорожного движения на территории Запорожского 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безопасности дорожного движения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 по повышению безопасности дорожного движ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1104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1163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1104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апитальный ремонт и  ремонт автомобильных дорог на территории Запорожского сельского поселения 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54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4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, ремонт и содержание автомобильных дорог местного значения, включая проектно-изыскательские рабо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4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, реконструкции, ремонту и содержанию автомобильных дорог местного знач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1102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4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1102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1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4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</w:tr>
      <w:tr>
        <w:trPr>
          <w:trHeight w:val="148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 имущественных отношений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развитию имущественных отнош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11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0110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Поддержка малого и среднего предпринимательства, самозанятых граждан в Запорожском 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"Поддержка малого и среднего предпринимательства, самозанятых граждан  в Запорожском сельском поселении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осуществление мероприятий по поддержке  малого и среднего предпринимательства, самозанятых граждан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держке  малого и среднего предпринимательства, самозанятых граждан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1102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1102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516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7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22,6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Жилище 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в собственность водопроводных сетей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ддержки молодых семьей, нуждающихся в улучшении жилищных услов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110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110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"«Комплексное развитие систем коммунальной   инфраструктуры  Запорожского сельского поселения Темрюкского района»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мероприятий муниципальной программы"Комплексное развитие систем коммунальной инфраструктуры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1102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1102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316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5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822,6</w:t>
            </w:r>
          </w:p>
        </w:tc>
      </w:tr>
      <w:tr>
        <w:trPr>
          <w:trHeight w:val="153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"Развитие систем наружного освещения  Запорожского сельского поселения  Темрюкского района   »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мероприятий муниципальной программы"Развитие  систем наружного освещения Запорожского сельского поселения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истем наружного освещ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(ремонт) систем наружного освещ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1102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1102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"Благоустройство территории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116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3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622,6</w:t>
            </w:r>
          </w:p>
        </w:tc>
      </w:tr>
      <w:tr>
        <w:trPr>
          <w:trHeight w:val="12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мероприятий муниципальной программы"Благоустройство территории Запорожского сельского поселения Темрюкского района 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04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7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2,6</w:t>
            </w:r>
          </w:p>
        </w:tc>
      </w:tr>
      <w:tr>
        <w:trPr>
          <w:trHeight w:val="466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8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области уличного освещения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1102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8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1102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8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 территории Запорожского сельского посе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2104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2104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5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51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510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3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0,0</w:t>
            </w:r>
          </w:p>
        </w:tc>
      </w:tr>
      <w:tr>
        <w:trPr>
          <w:trHeight w:val="153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муниципального бюджетного учреждения "Благоустройство и озеленение Запорожское"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31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50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деятельности муниципального бюджетного учреждения "Благоустройство и озеленение Запорожское"Запорожского сельского поселения Темрюкского районапо предоставлению муниципальных услуг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1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1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12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Энергосбережения и  повышения энергетической эффективности Запорожского сельского поселения Темрюкского района Краснодарского кра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Энергосбережение и повышение энергетической эффективности Запорожского сельского поселения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энергосбережения и повышения энергетической эффективности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1104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1104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Формирование комфортной городской среды Запорожского сельского поселения Темрюкского района»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Формирование комфортной городской среды Запорожского сельского поселения Темрюкского района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ормирования комфортной городской среды Запорожского сельского посе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1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«Формирование комфортной городской среды Запорожского сельского поселения Темрюкского района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11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1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1104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9,1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олодежная политик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Молодежь Запорожского сельского поселения в Запорожском сельском поселении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112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Молодежь Запорожского сельского поселения в Запорожском сельском поселении Темрюкского района 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ие временному трудоустройству несовершеннолетних граждан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1103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1103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инсрукторов для работы на  детских площадках в летний перио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2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лодежной политик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2103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2103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1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1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15,9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41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75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Сохранение  охрана объектов  культурного наследия (памятники  истории и культуры) местного значения 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осуществление мероприятий по сохранению и охране объектов культурного наследия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ятий по сохранению и охране  объектов культурного наследия (памятников истории и культуры) местного значения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1103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01103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"Развитие культуры  Запорожского сельского поселения </w:t>
              <w:br/>
              <w:t>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21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3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550,0</w:t>
            </w:r>
          </w:p>
        </w:tc>
      </w:tr>
      <w:tr>
        <w:trPr>
          <w:trHeight w:val="54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К "Ильичевская ЦКС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00,0</w:t>
            </w:r>
          </w:p>
        </w:tc>
      </w:tr>
      <w:tr>
        <w:trPr>
          <w:trHeight w:val="151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 МБУК "Ильичевская ЦКС" на выполнение муниципального зада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00,0</w:t>
            </w:r>
          </w:p>
        </w:tc>
      </w:tr>
      <w:tr>
        <w:trPr>
          <w:trHeight w:val="594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00,0</w:t>
            </w:r>
          </w:p>
        </w:tc>
      </w:tr>
      <w:tr>
        <w:trPr>
          <w:trHeight w:val="734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1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5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00,0</w:t>
            </w:r>
          </w:p>
        </w:tc>
      </w:tr>
      <w:tr>
        <w:trPr>
          <w:trHeight w:val="84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К "Запорожская библиотечная система"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2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</w:tr>
      <w:tr>
        <w:trPr>
          <w:trHeight w:val="84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 МБУК "Запорожская библиотечная система" на выполнение муниципального зада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2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0</w:t>
            </w:r>
          </w:p>
        </w:tc>
      </w:tr>
      <w:tr>
        <w:trPr>
          <w:trHeight w:val="84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2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0</w:t>
            </w:r>
          </w:p>
        </w:tc>
      </w:tr>
      <w:tr>
        <w:trPr>
          <w:trHeight w:val="84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2005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и обеспечение сохранности библиотечных фондов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3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3103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3103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,7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,7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ы государственной поддержки лицам, замещавших муниципальные должности и должности муниципальной службы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нсионного обеспечения за выслугу лет лицам, замещавшим муниципальные должности и должности муниципальных  служащих Запорожского сельского поселения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1103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11036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Поддержка социально-ориентированных некоммерческих организаций,  осуществляющих деятельность на территории Запорожского сельского поселения Темрюкского район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р  поддержки социально-ориентированных некоммерческих организ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муниципальной программы "Поддержка социально-ориентированных некоммерческих организаций, осуществляющих деятельность на территории Запорожского сельского поселения Темрюкского района »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1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поддержке социально ориентированных общественных организац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1102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 (за исключением государственных (муниципальных) учреждений, государственных корпараций (компаний) публично-правовых компани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1102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</w:tr>
      <w:tr>
        <w:trPr>
          <w:trHeight w:val="705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</w:tr>
      <w:tr>
        <w:trPr>
          <w:trHeight w:val="22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еспечение переданных полномочий в отрасли «Физическая культура и спорт» </w:t>
              <w:br/>
              <w:t>для обеспечения организации физкультурно-массовой работы по месту жительства населения Запорожского сельского поселения  Темрюкского район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 по развитию физической культуры и массового спорт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00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10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103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7">
    <w:name w:val="xl6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widowControl/>
      <w:autoSpaceDE w:val="true"/>
      <w:spacing w:before="280" w:after="280"/>
    </w:pPr>
    <w:rPr>
      <w:rFonts w:cs="Arial"/>
      <w:sz w:val="28"/>
      <w:szCs w:val="28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333399"/>
      <w:sz w:val="28"/>
      <w:szCs w:val="28"/>
      <w:u w:val="single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333399"/>
      <w:sz w:val="28"/>
      <w:szCs w:val="28"/>
      <w:u w:val="single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widowControl/>
      <w:autoSpaceDE w:val="true"/>
      <w:spacing w:before="280" w:after="280"/>
      <w:textAlignment w:val="top"/>
    </w:pPr>
    <w:rPr>
      <w:rFonts w:cs="Arial"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widowControl/>
      <w:autoSpaceDE w:val="true"/>
      <w:spacing w:before="280" w:after="280"/>
    </w:pPr>
    <w:rPr>
      <w:rFonts w:cs="Arial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cs="Arial"/>
      <w:sz w:val="28"/>
      <w:szCs w:val="28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</w:pPr>
    <w:rPr>
      <w:rFonts w:cs="Arial"/>
      <w:b/>
      <w:bCs/>
    </w:rPr>
  </w:style>
  <w:style w:type="paragraph" w:styleId="Xl114">
    <w:name w:val="xl114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8" w:space="0" w:color="DDDDDD"/>
      </w:pBdr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4">
    <w:name w:val="xl144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5">
    <w:name w:val="xl14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6">
    <w:name w:val="xl146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48">
    <w:name w:val="xl148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  <w:textAlignment w:val="top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0:51:00Z</cp:lastPrinted>
  <dcterms:modified xsi:type="dcterms:W3CDTF">2022-11-09T13:54:00Z</dcterms:modified>
  <cp:revision>27</cp:revision>
  <dc:subject/>
  <dc:title>ПРИЛОЖЕНИЕ № 1</dc:title>
</cp:coreProperties>
</file>