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4005" w:hRule="atLeast"/>
        </w:trPr>
        <w:tc>
          <w:tcPr>
            <w:tcW w:w="102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11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 xml:space="preserve"> </w:t>
      </w:r>
      <w:r>
        <w:rPr>
          <w:rFonts w:cs="Times New Roman" w:ascii="Times New Roman" w:hAnsi="Times New Roman"/>
          <w:b/>
          <w:sz w:val="28"/>
          <w:szCs w:val="18"/>
        </w:rPr>
        <w:t xml:space="preserve">Об утверждении среднесрочного финансового пла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 xml:space="preserve">Запорожского сельского поселения Темрюк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на 2023- 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TextBody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 Бюджетного кодекса Российской Федерации, в целях комплексного социально-экономического   прогнозирования развития </w:t>
      </w:r>
      <w:r>
        <w:rPr>
          <w:rFonts w:cs="Times New Roman" w:ascii="Times New Roman" w:hAnsi="Times New Roman"/>
          <w:sz w:val="28"/>
          <w:szCs w:val="18"/>
        </w:rPr>
        <w:t xml:space="preserve">      Запорожского      сельского      поселения     Темрюкского      района  п о с т а н о в л я 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ab/>
        <w:t xml:space="preserve">1. Утвердить среднесрочный финансовый план Запорожского сельского поселения Темрюкского района на 2023-2025 годы  (прилагается).   </w:t>
      </w:r>
    </w:p>
    <w:p>
      <w:pPr>
        <w:pStyle w:val="Style17"/>
        <w:jc w:val="both"/>
        <w:rPr/>
      </w:pPr>
      <w:r>
        <w:rPr>
          <w:rFonts w:eastAsia="Calibri" w:cs="Calibri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Запорожского  сельского  поселения  Темрюкского  района от 01 ноября 2021 года № 192 «Об утверждении среднесрочного финансового плана Запорожского сельского поселения Темрюкского района на 2022- 2024 годы» считать утратившим сил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4. Контроль за выполнением настоящего постановления возложить на начальника финансового отдела С.Н.Кихае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после 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22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18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18"/>
        </w:rPr>
        <w:t>Об утверждении среднесрочного финансового плана Запорожского сельского поселения Темрюкского района на 2023- 2025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С.Н.Ких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  <w:tab/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Е.И.Яс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       А.Ю.Полтораченко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                                                  Л.В.Карепина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616" w:gutter="0" w:header="0" w:top="284" w:footer="0" w:bottom="56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9:00Z</dcterms:created>
  <dc:creator>1</dc:creator>
  <dc:description/>
  <cp:keywords/>
  <dc:language>en-US</dc:language>
  <cp:lastModifiedBy>настенька</cp:lastModifiedBy>
  <cp:lastPrinted>2022-11-10T09:00:00Z</cp:lastPrinted>
  <dcterms:modified xsi:type="dcterms:W3CDTF">2022-11-10T06:02:00Z</dcterms:modified>
  <cp:revision>25</cp:revision>
  <dc:subject/>
  <dc:title/>
</cp:coreProperties>
</file>