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от 30.01.2015 № 41  «Предоставление выписки из похозяйственной книги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Рябо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30T05:51:00Z</dcterms:modified>
  <cp:revision>70</cp:revision>
  <dc:subject/>
  <dc:title/>
</cp:coreProperties>
</file>