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 сельского поселения Темрюкского района</w:t>
      </w:r>
    </w:p>
    <w:p>
      <w:pPr>
        <w:pStyle w:val="Normal"/>
        <w:suppressAutoHyphens w:val="false"/>
        <w:ind w:left="558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 xml:space="preserve">от </w:t>
      </w:r>
      <w:r>
        <w:rPr>
          <w:szCs w:val="28"/>
          <w:u w:val="single"/>
          <w:lang w:eastAsia="ru-RU"/>
        </w:rPr>
        <w:t>17.11.2017</w:t>
      </w:r>
      <w:r>
        <w:rPr>
          <w:szCs w:val="28"/>
          <w:lang w:eastAsia="ru-RU"/>
        </w:rPr>
        <w:t xml:space="preserve"> №</w:t>
      </w:r>
      <w:r>
        <w:rPr>
          <w:szCs w:val="28"/>
          <w:u w:val="single"/>
          <w:lang w:eastAsia="ru-RU"/>
        </w:rPr>
        <w:t>200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опечительного (наблюдательного) совета по вопросам похоронного дел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szCs w:val="28"/>
        </w:rPr>
        <w:t>при администрации  Запорожского  сельского поселения Темрюкского район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дина Нина Григорь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Запорожского 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еменов Николай Александрови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меститель главы Запорожского  сельского поселения Темрюкского района, заместитель председателя 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шина Татьяна Федо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эксперт по воинскому учету  администрации Запорожского  сельского поселения Темрюкского района, секретарь комисс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ы Совета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епина Людмила Владими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дущий специалист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й Николай Васильеви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иректор МУП «ЖКХ - Запорожское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к Александр Васи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льник отдела по вопросам земельных и имуществен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а Ирина Василь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чальник общего отдела администрации Запорожского  сельского поселения Темрюкского района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йт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нтина Васил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хаева Светлана Никола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 председатель ТОС 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льник финансового отдела Запорожского сельского поселения Темрюкского район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олняющий обязанности глав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707" w:gutter="0" w:header="0" w:top="360" w:footer="0" w:bottom="42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>
          <w:szCs w:val="28"/>
          <w:lang w:eastAsia="ru-RU"/>
        </w:rPr>
        <w:t>Темрюкского района</w:t>
        <w:tab/>
        <w:tab/>
        <w:tab/>
        <w:t xml:space="preserve">           </w:t>
      </w:r>
      <w:r>
        <w:rPr>
          <w:i/>
          <w:szCs w:val="28"/>
          <w:lang w:eastAsia="ru-RU"/>
        </w:rPr>
        <w:t xml:space="preserve">                          </w:t>
      </w:r>
      <w:r>
        <w:rPr>
          <w:szCs w:val="28"/>
          <w:lang w:eastAsia="ru-RU"/>
        </w:rPr>
        <w:tab/>
        <w:t xml:space="preserve">          Н.А.Семенов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5:00Z</dcterms:created>
  <dc:creator>User</dc:creator>
  <dc:description/>
  <cp:keywords/>
  <dc:language>en-US</dc:language>
  <cp:lastModifiedBy>1</cp:lastModifiedBy>
  <cp:lastPrinted>2011-12-12T16:44:00Z</cp:lastPrinted>
  <dcterms:modified xsi:type="dcterms:W3CDTF">2017-11-27T11:31:00Z</dcterms:modified>
  <cp:revision>11</cp:revision>
  <dc:subject/>
  <dc:title/>
</cp:coreProperties>
</file>