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snapToGrid w:val="false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22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uppressAutoHyphens w:val="false"/>
        <w:ind w:left="5580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 xml:space="preserve">от </w:t>
      </w:r>
      <w:r>
        <w:rPr>
          <w:szCs w:val="28"/>
          <w:u w:val="single"/>
          <w:lang w:eastAsia="ru-RU"/>
        </w:rPr>
        <w:t>17.11.2017</w:t>
      </w:r>
      <w:r>
        <w:rPr>
          <w:szCs w:val="28"/>
          <w:lang w:eastAsia="ru-RU"/>
        </w:rPr>
        <w:t xml:space="preserve"> №</w:t>
      </w:r>
      <w:r>
        <w:rPr>
          <w:szCs w:val="28"/>
          <w:u w:val="single"/>
          <w:lang w:eastAsia="ru-RU"/>
        </w:rPr>
        <w:t>200</w:t>
      </w:r>
    </w:p>
    <w:p>
      <w:pPr>
        <w:pStyle w:val="Normal"/>
        <w:shd w:fill="FFFFFF" w:val="clear"/>
        <w:ind w:left="522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печительном (наблюдательном) совете по вопросам похоронного дел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ри администрации  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Попечительный (наблюдательный) совет создается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регулирования похоронного дела на территории   Запорожского 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szCs w:val="28"/>
        </w:rPr>
        <w:t xml:space="preserve">1. Общие положения </w:t>
      </w:r>
    </w:p>
    <w:p>
      <w:pPr>
        <w:pStyle w:val="Normal"/>
        <w:shd w:fill="FFFFFF" w:val="clear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. Настоящее Положение регламентирует деятельность Попечительского (наблюдательного) совета по вопросам похоронного дела при администрации  Запорожского  сельского поселения Темрюкского района (далее – Совет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 Совет является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3.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4. Совет осуществляет свою деятельность на принципах гласности, добровольности и равноправия чле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Совет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Краснодарского края,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порожского  сельского поселения Темрюкского района, муниципаль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2. Функции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Совет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Мониторинг текущего состояния похоронного дела на территории Запорожского  сельского поселе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2.2. Рассмотрение и подготовка предложений и программ по улучшению похоронного обслуживания и организации новых мест погреб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3. Выполнение иных функций, связанных с организацией, ведением, развитием и совершенствованием похоронного дела в  Запорожского  сельском поселении Темрюкского рай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4. Рассматривает обращения физических и юридических лиц, в спорных вопросах выдает рекомендации по их решению, при необходимости привлекает для рассмотрения органы исполнительной власт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5. В случае необходимости принимает участие в рассмотрение смет расходов на содержание кладбищ, тарифов стоимости гарантированного перечня услуг на погреб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6. Вносит предложения по улучшению работы органов, проводящих выплату социального пособия на погребение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7. Вносит предложения о необходимости создания, реконструкции, закрытия мест погребения, а также по определению их статуса (общественные, Вероисповедальные, воинские кладбища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8. Вносит предложения об обозначении и регистрации ранее неизвестных захоронений, а в необходимых случаях по перезахоронению останков погибших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9. Принимает участие в решении вопросов увековечения памяти видных деятелей Краснодарского края, Российской Федерации, похороненных на территории посел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3. Полномочия Совет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рамках осуществления своих функций Совет имеет право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Вносить в установленном порядке в органы местного самоуправления предложения и рекомендации по разработке нормативных правовых актов в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иглашать на свои заседания представителей органов местного самоуправления, осуществляющих деятельность  в сфере похоронного дела, общественных и религиозных организаций и других организаций и гражд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Привлекать для дачи разъяснений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 Взаимодействовать с антимонопольными, правоохранительными органами по вопросам, относящимся к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Информировать население об обсуждаемых Советом вопросах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Запрашивать в установленном порядке у органов государственной власти, органов местного самоуправления, иных организаций и должностных лиц информацию по вопросам похоронного дела, необходимую для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Рассматривать обращения граждан о нарушении прав в сфере похоронного дела, подготавливать соответствующие решения в пределах своих полномочий и направлять их в контролирующие орган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8. Рассматривать иные вопросы, связанные с организацией похоронного дела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4. Порядок формирования и работы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Состав Совета утверждается постановлением администрации Запорожского  сельского поселения Темрюк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 Совет образуется в составе председателя, заместителя председателя, секретаря 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Руководство деятельностью Совета осуществляе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Председател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1. Представляет Совет во взаимоотношениях с органами государственной власти, органами местного самоуправления, организациями 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2. Осуществляет общее руководство деятельностью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3. Созывает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4. Определяет повестку дня заседания Совета, даты проведения засед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5. Подписывает протоколы заседаний Совета, иные докумен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6. Обеспечивает контроль за исполнением решений Сов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7. Привлекает к работе Совета необходимых специалистов (по согласованию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8. Осуществляет иные полномочия, вытекающие из статуса председател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Члены Совета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1. Вносить предложения в повестку дня и план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2. Вносить предложения о созыве внеочередного заседания Совета с мотивированным обоснованием так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3. Принимать участие в голосовании по всем рассматриваем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4. Выступать и давать оценку рассматриваем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5. Знакомиться с материалами предстоящего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Секретар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1. Готовит материалы по вопросам повестки дня заседаний и проекты решений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2. Уведомляет членов Совета о предстояще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3. Ведет протоколы заседаний Сов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5.4. Направляет в адрес членов Совета копии протоколов и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 Приглашенные на заседание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 Работа Совета осуществляется в соответствии с планом, утверждаемым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8. Заседания Совета проводятся по мере необходимости, но не реже одного раза в полгода, и считаются правомочными, если на них присутствуют не менее половины от общего числа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9. Члены Совета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0. Решения Совета принимаются большинством голосов присутствующих на заседани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1. Решение Совета считается принятым, если за него проголосовали более половины участвующих в заседании членов Совета. В случае равенства голосов решающим является голос председателя (председательствующег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2. Решения Совета доводятся до сведения должностных лиц администрации  Запорожского  сельского поселения Темрюкского района и организаций, имеющих отношение к вопросам, обсуждаемым на заседа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3. На заседании Совета ведутся протоколы заседания, который подписывается председателем (председательствующим) и секретарем. В протоколе отражаются принятые Советом реш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70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>
          <w:szCs w:val="28"/>
          <w:lang w:eastAsia="ru-RU"/>
        </w:rPr>
        <w:t>Темрюкского района</w:t>
        <w:tab/>
        <w:tab/>
        <w:tab/>
        <w:t xml:space="preserve">           </w:t>
      </w:r>
      <w:r>
        <w:rPr>
          <w:i/>
          <w:szCs w:val="28"/>
          <w:lang w:eastAsia="ru-RU"/>
        </w:rPr>
        <w:t xml:space="preserve">                          </w:t>
      </w:r>
      <w:r>
        <w:rPr>
          <w:szCs w:val="28"/>
          <w:lang w:eastAsia="ru-RU"/>
        </w:rPr>
        <w:tab/>
        <w:t xml:space="preserve">          Н.А.Семенов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043;n=41160;fld=134;dst=1006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5:00Z</dcterms:created>
  <dc:creator>User</dc:creator>
  <dc:description/>
  <cp:keywords/>
  <dc:language>en-US</dc:language>
  <cp:lastModifiedBy>1</cp:lastModifiedBy>
  <cp:lastPrinted>2011-12-12T16:44:00Z</cp:lastPrinted>
  <dcterms:modified xsi:type="dcterms:W3CDTF">2017-11-27T11:30:00Z</dcterms:modified>
  <cp:revision>11</cp:revision>
  <dc:subject/>
  <dc:title/>
</cp:coreProperties>
</file>