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635</wp:posOffset>
            </wp:positionV>
            <wp:extent cx="714375" cy="8001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ПРОЕКТ</w:t>
      </w:r>
      <w:r>
        <w:rPr/>
        <w:br w:type="textWrapping" w:clear="all"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b/>
          <w:szCs w:val="28"/>
        </w:rPr>
        <w:t>от ________________                                                           №____________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административного регламента предоставления муниципальной услуги «Осуществление муниципального контроля в области благоустройства  территории Запорожского сельского поселения Темрюкск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Федеральным законом от 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Cs w:val="28"/>
        </w:rPr>
        <w:t>Федеральным законом от 27 июля 2010 года  № 210-ФЗ «Об организации предоставления государственных и муниципальных услуг», а так же</w:t>
      </w:r>
      <w:r>
        <w:rPr>
          <w:szCs w:val="28"/>
        </w:rPr>
        <w:t xml:space="preserve"> согласно Закону Краснодарского края «Об административных         правонарушениях» № 608-КЗ от 23 июля 2003 года, приказу департамента жилищно-коммунального хозяйства Краснодарского края от 1 марта 2012 года № 34 «Об утверждении методических рекомендаций по разработке норм и правил по благоустройству территорий муниципальных образований Краснодарского края»,  руководствуясь Уставом Запорожского сельского поселения Темрюкского  района, п о с т а н о в л я 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административный регламент предоставления муниципальной услуги «Осуществление муниципального контроля в области благоустройства территории Запорожского сельского поселения Темрюкского района»  согласно прилож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Начальнику общего отдела администрации Запорожского сельского поселения Темрюкского района А.Ю.Яковлевой обнарод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постановления возложить на заместителя главы Запорожского сельского поселения Темрюкского района А.Б.Кости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1:53:00Z</dcterms:created>
  <dc:creator>USER5</dc:creator>
  <dc:description/>
  <cp:keywords/>
  <dc:language>en-US</dc:language>
  <cp:lastModifiedBy>USER5</cp:lastModifiedBy>
  <cp:lastPrinted>2012-06-05T16:31:00Z</cp:lastPrinted>
  <dcterms:modified xsi:type="dcterms:W3CDTF">2012-06-05T13:46:00Z</dcterms:modified>
  <cp:revision>6</cp:revision>
  <dc:subject/>
  <dc:title>                                                          </dc:title>
</cp:coreProperties>
</file>