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  <w:szCs w:val="32"/>
        </w:rPr>
        <w:t xml:space="preserve"> № 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8 декабря 2021 года</w:t>
        <w:tab/>
        <w:tab/>
        <w:tab/>
        <w:t xml:space="preserve">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поступление из районного бюджета иных межбюджетных трансфертов в сумме 1379,0 тысяч рублей,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; от 10 сентября 2021 № 130; от 08 октября 2021 № 133; от 22 октября 2021 № 135; от 19 ноября 2021 № 141 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1 после слов «общий объем доходов в сумме» цифры «74890,7  тыс. рублей» заменить цифрами «74886,1  тыс. рублей»,  «общий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в сумме» цифры «86429,6 тыс. рублей» заменить цифрами «86425,1 тыс. рублей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Утвердить объем бюджетных ассигнований муниципального дорожного фонда Запорожского сельского поселения Темрюкского района  на 2021 год в сумме слова «27443,2»тыс. рублей заменить цифрами «28822,2»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раздел 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17407,6» тыс.рублей заменить цифрами «17427,4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раздел 3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>» цифру «300,0» тыс.рублей заменить цифрами «82,2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27693,2» тыс.рублей заменить цифрами «28929,5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26408,7» тыс.рублей заменить цифрами «24742,0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8  «</w:t>
      </w:r>
      <w:r>
        <w:rPr>
          <w:rFonts w:cs="Times New Roman" w:ascii="Times New Roman" w:hAnsi="Times New Roman"/>
          <w:bCs/>
          <w:sz w:val="28"/>
          <w:szCs w:val="28"/>
        </w:rPr>
        <w:t>Культура, кинематография</w:t>
      </w:r>
      <w:r>
        <w:rPr>
          <w:rFonts w:cs="Times New Roman" w:ascii="Times New Roman" w:hAnsi="Times New Roman"/>
          <w:sz w:val="28"/>
          <w:szCs w:val="28"/>
        </w:rPr>
        <w:t>» цифру «13700,5» тыс.рублей заменить цифрами «14325,0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8»  декабря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8»  дека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12-28T08:52:00Z</dcterms:modified>
  <cp:revision>241</cp:revision>
  <dc:subject/>
  <dc:title>СОВЕТ АХТАНИЗОВСКОГО СЕЛЬСКОГО ПОСЕЛЕНИЯ </dc:title>
</cp:coreProperties>
</file>