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60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от      </w:t>
            </w:r>
            <w:r>
              <w:rPr>
                <w:i/>
                <w:szCs w:val="28"/>
              </w:rPr>
              <w:t xml:space="preserve">  19.09.2013                </w:t>
            </w:r>
            <w:r>
              <w:rPr>
                <w:b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 xml:space="preserve">            №   </w:t>
            </w:r>
            <w:r>
              <w:rPr>
                <w:i/>
                <w:szCs w:val="28"/>
              </w:rPr>
              <w:t xml:space="preserve">           389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е изменений в постановление администрации Запорожского сельского поселения Темрюкского района от 10 января 2012 года № 2 «Об административной комисс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протестом прокуратуры Темрюкского района на постановление администрации Запорожского сельского поселения Темрюкского района от 10 января 2012 года № 2 «Об административной комиссии Запорожского сельского поселения Темрюкского района» от 11 сентября 2013 года № 7-02/54675 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Запорожского сельского поселения Темрюкского района от 10 января 2012 года № 2 «Об административной комиссии Запорожского сельского поселения Темрюкского района» исключив из Положения пункт 2, 3, 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Начальнику общего отдела администрации Запорожского сельского поселения Темрюкского района А.Ю.Яковлевой обнародовать настоящее постановление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Контроль за исполнением 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У.Л.Савина</w:t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23:00Z</dcterms:created>
  <dc:creator>гуке</dc:creator>
  <dc:description/>
  <cp:keywords/>
  <dc:language>en-US</dc:language>
  <cp:lastModifiedBy>USER5</cp:lastModifiedBy>
  <cp:lastPrinted>2013-09-20T08:22:00Z</cp:lastPrinted>
  <dcterms:modified xsi:type="dcterms:W3CDTF">2013-09-20T05:25:00Z</dcterms:modified>
  <cp:revision>24</cp:revision>
  <dc:subject/>
  <dc:title/>
</cp:coreProperties>
</file>