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2971,4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1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8 год составляет  из бюджета Запорожского сельского поселения Темрюкского района – 2 641,1 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Бородин</cp:lastModifiedBy>
  <cp:lastPrinted>2016-12-03T20:19:00Z</cp:lastPrinted>
  <dcterms:modified xsi:type="dcterms:W3CDTF">2017-10-28T09:47:00Z</dcterms:modified>
  <cp:revision>16</cp:revision>
  <dc:subject/>
  <dc:title/>
</cp:coreProperties>
</file>