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18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«25» апреля  2014 года                                                              ст. Запорожская    </w:t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>
          <w:trHeight w:val="2014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Х сессии   Совета Запорож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19 декабря 2013 года № 288 «О бюджете Запорожского сельского поселения Темрюкского района  на 2014 год»</w:t>
            </w:r>
          </w:p>
        </w:tc>
      </w:tr>
    </w:tbl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закон о краевом бюджете № ,Уставом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и  с необходимостью увеличения безвозмездных поступлений  из краевого бюджета  на сумму 1595,9  тыс. рублей, увеличением налоговых доходов на сумму 303,7 тыс. руб, увеличением  прочих безвозмездных поступлений в сумме 51,2 тыс. рублей и увеличением плановых назначений расходной части бюджета в сумме </w:t>
      </w:r>
      <w:r>
        <w:rPr>
          <w:color w:val="000000"/>
          <w:sz w:val="28"/>
          <w:szCs w:val="28"/>
        </w:rPr>
        <w:t>303,7</w:t>
      </w:r>
      <w:r>
        <w:rPr>
          <w:sz w:val="28"/>
          <w:szCs w:val="28"/>
        </w:rPr>
        <w:t xml:space="preserve"> тыс. рублей Совет Запорожского сельского поселения Темрюкского района РЕШИ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19 декабря 2013 года № 288 «О бюджете Запорожского сельского поселения Темрюкского района на 2014 год» (решение 303 от 14.02.2014,решение 308 от 12.03.2014) следующие 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зменить основные характеристики бюджета поселения на 2014год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20714,2 тыс.рублей» заменить словами «22665,0 тыс.рублей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в п.1 подпункта 2 после слов «общий объем расходов в сумме» слова «24090,5 тыс. рублей» заменить словами «26041,3  тыс. рублей"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иложение №4 «Объем поступлений доходов в бюджет Запорожского сельского поселения Темрюкского района по кодам видов(подвидов)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риложение № 6 «Распределение бюджетных ассигнований по разделам и подразделам   классификации расходов бюджетов  на 2014 год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7 «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а на 2014 год" изложить в новой редакции</w:t>
      </w:r>
      <w:r>
        <w:rPr>
          <w:bCs/>
          <w:sz w:val="28"/>
          <w:szCs w:val="28"/>
        </w:rPr>
        <w:t xml:space="preserve"> (приложение 3)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8 «Ведомственная структура расходов бюджета Запорожского сельского поселения Темрюкского района на 2014 год</w:t>
      </w:r>
      <w:r>
        <w:rPr>
          <w:bCs/>
          <w:sz w:val="28"/>
          <w:szCs w:val="28"/>
        </w:rPr>
        <w:t>» изложить в новой редакции (приложение 4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 № 9  «Источники внутреннего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на 2014год» изложить в новой редакции (приложение 5);</w:t>
      </w:r>
    </w:p>
    <w:p>
      <w:pPr>
        <w:pStyle w:val="Normal"/>
        <w:ind w:firstLine="426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риложение №10  "Перечень муниципальных целевых программ и объемы бюджетных ассигнований из бюджета Запорожского сельского поселения предусмотренных на их реализацию на  2014 год" </w:t>
      </w:r>
      <w:r>
        <w:rPr>
          <w:bCs/>
          <w:sz w:val="28"/>
          <w:szCs w:val="28"/>
        </w:rPr>
        <w:t>изложить в новой редакции (приложение 6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Кузнецов С.А.)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            Председатель Совета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Запорожского сель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еления                          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                                                                          Темрюкского района</w:t>
      </w:r>
      <w:r>
        <w:rPr>
          <w:szCs w:val="28"/>
        </w:rPr>
        <w:t xml:space="preserve">    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_______________А.Г.Толстокорый                          ______В.А.Полтораченко «___» ____________ 2014 года                             «___»_____________2014 года</w:t>
      </w:r>
    </w:p>
    <w:sectPr>
      <w:type w:val="nextPage"/>
      <w:pgSz w:w="11906" w:h="16838"/>
      <w:pgMar w:left="1560" w:right="720" w:gutter="0" w:header="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58:00Z</dcterms:created>
  <dc:creator>камп</dc:creator>
  <dc:description/>
  <cp:keywords/>
  <dc:language>en-US</dc:language>
  <cp:lastModifiedBy>Admin</cp:lastModifiedBy>
  <cp:lastPrinted>2014-05-20T09:51:00Z</cp:lastPrinted>
  <dcterms:modified xsi:type="dcterms:W3CDTF">2014-05-23T13:20:00Z</dcterms:modified>
  <cp:revision>14</cp:revision>
  <dc:subject/>
  <dc:title>РОССИЙСКАЯ ФЕДЕРАЦИЯ</dc:title>
</cp:coreProperties>
</file>